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ШЕНИЕ</w:t>
        <w:br/>
        <w:t>О ПЕРЕДАЧЕ ЧАСТИ ПОЛНОМОЧИЙ ПО РЕШ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ОВ МЕСТНОГО ЗНАЧ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/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гистрационные номера соглашения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.Гулеково  </w:t>
        <w:tab/>
        <w:t xml:space="preserve">                                  </w:t>
        <w:tab/>
        <w:tab/>
        <w:t xml:space="preserve"> _____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Гулековское»  в лице Главы муниципального образования «Гулековское» Касаткина Евгения Геннадьевича, действующего на основании Устава,  именуемое в дальнейшем «Сельское поселение», с одной стороны, и муниципальное образование «Глазовский район» в лице Главы  муниципального образования «Глазовский район» В.А.Терского, действующего на основании Устава, именуемое в дальнейшем «Муниципальный район», с другой стороны,  совместно именуемые «Стороны», руководствуясь  частью 4  статьи 15 Федерального  закона от 06 октября 2003 года № 131-ФЗ «Об общих принципах организации местного самоуправления  в Российской Федерации», Федеральным законом  от 25 октября 2001 года № 137-ФЗ «О введении в действие Земельного кодекса Российской Федерации», Уставом муниципального образования «Гулековское»,  решением Совета депутатов муниципального образования «Гулековское» от 25.12.2015г. № 203 «О проекте Соглашения по передаче части полномочий по распоряжению земельными участками, государственная собственность на которые не разграничена», заключили настоящее Соглашение о следующем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Соглашения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поселение передает Муниципальному району  полномочия по распоряжению земельными участками, государственная собственность на которые не разграничена, предусмотренные пунктом 2 статьи 3.3 Федерального закона от 25 октября 2001 года № 137-ФЗ «О введении в действие Земельного кодекса Российской Федераци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Сельское поселение имеет прав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ашивать у Муниципального района информацию  об исполнении переданных полномочий;</w:t>
        <w:tab/>
        <w:tab/>
        <w:tab/>
        <w:tab/>
        <w:tab/>
        <w:tab/>
        <w:tab/>
        <w:tab/>
        <w:tab/>
        <w:tab/>
        <w:tab/>
        <w:tab/>
        <w:tab/>
        <w:t>- требовать возврата суммы  перечисленных финансовых средств в случае их нецелевого использования Муниципальным районо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ебовать возврата суммы  перечисленных финансовых средств в случае неисполнения муниципальным районом  полномочий, предусмотренных статьей 1 настоящего Соглашения.</w:t>
      </w:r>
    </w:p>
    <w:p>
      <w:pPr>
        <w:pStyle w:val="Style18"/>
        <w:spacing w:lineRule="auto" w:line="240" w:before="0" w:after="0"/>
        <w:ind w:left="213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 Сельское поселение  обязан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ять Муниципальному району  информацию,  необходимую для  осуществления полномочий, предусмотренных  статьей 1 настоящего Соглаш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ть Муниципальному району  в порядке, установленном статьей 3  настоящего Соглашения, финансовые средства на реализацию  полномочий,  предусмотренных статьей 1 настоящего Соглаш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ить официальное опубликование (обнародование) и размещение на официальном портале муниципального образования «Глазовский район» информации, предусмотренной действующим земельным законодательством. </w:t>
      </w:r>
    </w:p>
    <w:p>
      <w:pPr>
        <w:pStyle w:val="Style18"/>
        <w:spacing w:lineRule="auto" w:line="240" w:before="0" w:after="0"/>
        <w:ind w:left="213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район имеет прав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 финансовое обеспечение  полномочий, предусмотренных статьей 1 настоящего Соглашения, за счет финансовых средств, предоставляемых сельским поселением в порядке, предусмотренном статьей 3 настоящего Соглаш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ашивать у Сельского поселения информацию,  необходимую для  осуществления полномочий, предусмотренных  пунктом 1 настоящего Соглаш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остановить на срок до 1 месяца, а по окончании указанного срока прекратить  исполнение полномочий, предусмотренных  статьей 1 настоящего Соглашения, при непредставлении  финансовых средств из бюджета Сельского поселения  в течение двух месяцев  с момента последнего перечис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район обязан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полномочия,  предусмотренные  статьей 1 настоящего Соглашения, в соответствии   с требованиями  законодательства Российской Федерации  и законодательством Удмуртской Республи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редоставлять сельскому поселению  отчет о ходе исполнения   переданных полномочий  в форме квартальных  и годовых отчетов об осуществлении полномочий и использовании финансовых сред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едоставления финансовых средств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ые средства, необходимые  для исполнения полномочий, предусмотренных  статьей 1 настоящего Соглашения, предоставляются Сельским поселением  из бюджета сельского поселения в бюджет  Муниципального района в форме межбюджетных трансфертов  в сумме   8 тысяч рублей ежегод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2. Финансовые средства, предоставляемые  для осуществления полномочий,  перечисляются  в бюджет Муниципального района ежемесячно равными дол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случае нарушения финансовых обязательств, предусмотренных   настоящим Соглашением, Стороны несут ответственность, в том числе финансовые санкции, в соответствии с действующим 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Сельское поселение, Муниципальный район  несут ответственность в соответствии со статьями 306.4 и 306.8  Бюджетного кодекса Российской Федерации.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действия Соглашения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шение вступает в силу с 01 января 2016 года и действует до 31 декабря 2016 года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я и порядок прекращения действия Соглашения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360" w:firstLine="34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настоящего Соглашения  прекращается в случаях:</w:t>
      </w:r>
    </w:p>
    <w:p>
      <w:pPr>
        <w:pStyle w:val="Style18"/>
        <w:spacing w:before="0" w:after="0"/>
        <w:ind w:left="360" w:firstLine="34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Истечения срока, указанного  в статье 5 настоящего Соглашения.</w:t>
      </w:r>
    </w:p>
    <w:p>
      <w:pPr>
        <w:pStyle w:val="Style18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Вступления в силу  федерального закона, исключающего полномочия, предусмотренные статьей 1  настоящего Соглашения, из числа полномочий  органов местного самоуправления.</w:t>
      </w:r>
    </w:p>
    <w:p>
      <w:pPr>
        <w:pStyle w:val="Style18"/>
        <w:spacing w:before="0" w:after="0"/>
        <w:ind w:left="360" w:firstLine="34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Досрочно в одностороннем порядке:</w:t>
      </w:r>
    </w:p>
    <w:p>
      <w:pPr>
        <w:pStyle w:val="Style18"/>
        <w:spacing w:before="0" w:after="0"/>
        <w:ind w:left="360" w:firstLine="34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1. по инициативе Муниципального района в случае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целесообразности осуществления  органами  местного самоуправления  отдельных полномочий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представления  финансовых средств (межбюджетных трансфертов) из   бюджета Сельского поселения  в течение двух  месяцев с момента  последнего перечисления.</w:t>
      </w:r>
    </w:p>
    <w:p>
      <w:pPr>
        <w:pStyle w:val="Style18"/>
        <w:spacing w:lineRule="auto" w:line="240" w:before="0" w:after="0"/>
        <w:ind w:left="360" w:firstLine="34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2. по инициативе Сельского поселения в случа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исполнения  и (или) ненадлежащего исполнения  Муниципальным районом отдельных полномочий;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я  не по назначению переданных для осуществления  отдельных полномочий  финансовых средств;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рушения при осуществлении переданных  полномочий  законодательства Российской Федерации и (или) законодательства Удмуртской Республики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екращении действия  настоящего Соглашения  в одностороннем порядке должно   быть направлено не позднее, чем за 2 месяца до даты планируемого прекращения действия Соглашения с обоснованием причин  такого прекращения.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вопросы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56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По взаимному  согласию Сторон  и в соответствии с требованиями действующего законодательства в данное  Соглашение  могут вноситься изменения.</w:t>
      </w:r>
    </w:p>
    <w:p>
      <w:pPr>
        <w:pStyle w:val="Style18"/>
        <w:spacing w:lineRule="auto" w:line="240" w:before="0" w:after="0"/>
        <w:ind w:left="0" w:firstLine="5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Неурегулированные  Сторонами  споры и разногласия, возникшие при исполнении  настоящего  Соглашения, подлежат  урегулированию  путем переговоров или в порядке, предусмотренном  законодательством Российской Федерации и законодательством Удмуртской Республики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Настоящее Соглашение составляется в двух экземплярах, по одному экземпляру  для каждой из Сторон, имеющих равную юридическую силу.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5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5445"/>
      </w:tblGrid>
      <w:tr>
        <w:trPr>
          <w:trHeight w:val="4837" w:hRule="atLeast"/>
        </w:trPr>
        <w:tc>
          <w:tcPr>
            <w:tcW w:w="4605" w:type="dxa"/>
            <w:tcBorders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поселения</w:t>
            </w:r>
          </w:p>
          <w:p>
            <w:pPr>
              <w:pStyle w:val="Style18"/>
              <w:spacing w:lineRule="auto" w:line="240" w:before="0" w:after="0"/>
              <w:ind w:left="720" w:hanging="66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641, УР, Глазовский район, д.Гулеково, ул. Центральная, 15</w:t>
            </w:r>
          </w:p>
          <w:p>
            <w:pPr>
              <w:pStyle w:val="Style18"/>
              <w:spacing w:lineRule="auto" w:line="240" w:before="0" w:after="0"/>
              <w:ind w:left="720" w:hanging="66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факс 8(34141) 98-734</w:t>
            </w:r>
          </w:p>
          <w:p>
            <w:pPr>
              <w:pStyle w:val="Style18"/>
              <w:spacing w:lineRule="auto" w:line="240" w:before="0" w:after="0"/>
              <w:ind w:left="720" w:hanging="66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Style18"/>
              <w:spacing w:lineRule="auto" w:line="240" w:before="0" w:after="0"/>
              <w:ind w:left="720" w:hanging="66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1805000238, КПП  183701001</w:t>
            </w:r>
          </w:p>
          <w:p>
            <w:pPr>
              <w:pStyle w:val="Style18"/>
              <w:spacing w:lineRule="auto" w:line="240" w:before="0" w:after="0"/>
              <w:ind w:left="720" w:hanging="66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УР Администрации МО</w:t>
            </w:r>
          </w:p>
          <w:p>
            <w:pPr>
              <w:pStyle w:val="Style18"/>
              <w:spacing w:lineRule="auto" w:line="240" w:before="0" w:after="0"/>
              <w:ind w:left="720" w:hanging="66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улековское» </w:t>
            </w:r>
          </w:p>
          <w:p>
            <w:pPr>
              <w:pStyle w:val="Style18"/>
              <w:spacing w:lineRule="auto" w:line="240" w:before="0" w:after="0"/>
              <w:ind w:left="720" w:hanging="66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40204810900000000085 </w:t>
            </w:r>
          </w:p>
          <w:p>
            <w:pPr>
              <w:pStyle w:val="Style18"/>
              <w:spacing w:lineRule="auto" w:line="240" w:before="0" w:after="0"/>
              <w:ind w:left="720" w:hanging="66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КЦ НБ Удмуртской Республики  Банка России</w:t>
            </w:r>
          </w:p>
          <w:p>
            <w:pPr>
              <w:pStyle w:val="Style18"/>
              <w:spacing w:lineRule="auto" w:line="240" w:before="0" w:after="0"/>
              <w:ind w:left="720" w:hanging="66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Ижевск  БИК 049401001</w:t>
            </w:r>
          </w:p>
          <w:p>
            <w:pPr>
              <w:pStyle w:val="Style18"/>
              <w:spacing w:lineRule="auto" w:line="240" w:before="0" w:after="0"/>
              <w:ind w:left="66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uto" w:line="276"/>
              <w:ind w:left="-851" w:firstLine="851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Глава муниципального образования                               </w:t>
            </w:r>
          </w:p>
          <w:p>
            <w:pPr>
              <w:pStyle w:val="ConsPlusNonformat"/>
              <w:widowControl/>
              <w:spacing w:lineRule="auto" w:line="276"/>
              <w:ind w:left="-851" w:firstLine="851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Гулековское»</w:t>
            </w:r>
          </w:p>
          <w:p>
            <w:pPr>
              <w:pStyle w:val="ConsPlusNonformat"/>
              <w:widowControl/>
              <w:spacing w:lineRule="auto" w:line="276"/>
              <w:ind w:left="-851" w:firstLine="851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uto" w:line="276"/>
              <w:ind w:left="-851" w:firstLine="851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________________/Е.Г.Касаткин  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bdr w:val="single" w:sz="4" w:space="0" w:color="000000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bdr w:val="single" w:sz="4" w:space="0" w:color="000000"/>
              </w:rPr>
              <w:t xml:space="preserve"> </w:t>
            </w:r>
          </w:p>
        </w:tc>
        <w:tc>
          <w:tcPr>
            <w:tcW w:w="5445" w:type="dxa"/>
            <w:tcBorders/>
          </w:tcPr>
          <w:tbl>
            <w:tblPr>
              <w:tblW w:w="4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4"/>
            </w:tblGrid>
            <w:tr>
              <w:trPr/>
              <w:tc>
                <w:tcPr>
                  <w:tcW w:w="478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851" w:firstLine="851"/>
                    <w:rPr>
                      <w:rFonts w:ascii="Times New Roman" w:hAnsi="Times New Roman" w:cs="Times New Roman"/>
                      <w:b/>
                      <w:b/>
                      <w:color w:val="000000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pacing w:val="-2"/>
                      <w:sz w:val="24"/>
                      <w:szCs w:val="24"/>
                    </w:rPr>
                    <w:t xml:space="preserve">Совет депутатов муниципального </w:t>
                  </w:r>
                </w:p>
                <w:p>
                  <w:pPr>
                    <w:pStyle w:val="Normal"/>
                    <w:spacing w:lineRule="auto" w:line="240" w:before="0" w:after="0"/>
                    <w:ind w:left="-851" w:firstLine="851"/>
                    <w:rPr>
                      <w:rFonts w:ascii="Times New Roman" w:hAnsi="Times New Roman" w:cs="Times New Roman"/>
                      <w:b/>
                      <w:b/>
                      <w:color w:val="000000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pacing w:val="-2"/>
                      <w:sz w:val="24"/>
                      <w:szCs w:val="24"/>
                    </w:rPr>
                    <w:t>образования «Глазовский район»</w:t>
                  </w:r>
                </w:p>
                <w:p>
                  <w:pPr>
                    <w:pStyle w:val="ConsPlusNonformat"/>
                    <w:widowControl/>
                    <w:spacing w:lineRule="auto" w:line="240"/>
                    <w:ind w:left="-851" w:firstLine="851"/>
                    <w:rPr>
                      <w:rFonts w:ascii="Times New Roman" w:hAnsi="Times New Roman" w:cs="Times New Roman"/>
                      <w:b/>
                      <w:b/>
                      <w:color w:val="000000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pacing w:val="-2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784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ar-SA"/>
                    </w:rPr>
                    <w:t>УР, г. Глазов, ул. Молодой Гвардии, д. 22а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ar-SA"/>
                    </w:rPr>
                    <w:t>тел./факс 8 (34141) 2-25-75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ar-SA"/>
                    </w:rPr>
                    <w:t xml:space="preserve">ИНН/КПП 1805002242/183701001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ar-SA"/>
                    </w:rPr>
                    <w:t>ОТДЕЛЕНИЕ-НБ УДМУРТСКАЯ РЕСПУБЛИКА Г.ИЖЕВСК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ar-SA"/>
                    </w:rPr>
                    <w:t>р/с 40204810400000000006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ar-SA"/>
                    </w:rPr>
                    <w:t>л/с 03080140271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ar-SA"/>
                    </w:rPr>
                    <w:t>БИК 04940100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лава муниципального образования</w:t>
                  </w:r>
                </w:p>
                <w:p>
                  <w:pPr>
                    <w:pStyle w:val="Normal"/>
                    <w:spacing w:lineRule="auto" w:line="240" w:before="0" w:after="0"/>
                    <w:ind w:left="-851" w:firstLine="85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Глазовский район»</w:t>
                  </w:r>
                </w:p>
                <w:p>
                  <w:pPr>
                    <w:pStyle w:val="Normal"/>
                    <w:spacing w:lineRule="auto" w:line="240" w:before="0" w:after="0"/>
                    <w:ind w:left="-851" w:firstLine="851"/>
                    <w:rPr>
                      <w:rFonts w:ascii="Times New Roman" w:hAnsi="Times New Roman" w:cs="Times New Roman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spacing w:lineRule="auto" w:line="240"/>
                    <w:ind w:left="-851" w:firstLine="851"/>
                    <w:rPr>
                      <w:rFonts w:ascii="Times New Roman" w:hAnsi="Times New Roman" w:cs="Times New Roman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  <w:szCs w:val="24"/>
                    </w:rPr>
                    <w:t>________________/ В.А.Терский /</w:t>
                  </w:r>
                </w:p>
                <w:p>
                  <w:pPr>
                    <w:pStyle w:val="ConsPlusNonformat"/>
                    <w:widowControl/>
                    <w:spacing w:lineRule="auto" w:line="240"/>
                    <w:ind w:left="-851" w:firstLine="851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.п.</w:t>
                  </w:r>
                </w:p>
                <w:p>
                  <w:pPr>
                    <w:pStyle w:val="ConsPlusNonformat"/>
                    <w:widowControl/>
                    <w:spacing w:lineRule="auto" w:line="240"/>
                    <w:ind w:left="-851" w:firstLine="851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главы Администрац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О «Глазовский район» по экономике,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инансам и имущественным отношениям                                                      Ю.В.Ушаков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чальник юридического отдела Аппарата Главы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О «Глазовский район», Районного Совета депутатов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Администрации  Глазовского  района                                                           Н.А.Трефилов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bdr w:val="single" w:sz="4" w:space="0" w:color="000000"/>
        </w:rPr>
        <w:t xml:space="preserve">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42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78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9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3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9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5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1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1:26:00Z</dcterms:created>
  <dc:creator>Михаил</dc:creator>
  <dc:description/>
  <dc:language>en-US</dc:language>
  <cp:lastModifiedBy>User</cp:lastModifiedBy>
  <cp:lastPrinted>2015-12-29T15:25:00Z</cp:lastPrinted>
  <dcterms:modified xsi:type="dcterms:W3CDTF">2015-12-29T11:26:00Z</dcterms:modified>
  <cp:revision>2</cp:revision>
  <dc:subject/>
  <dc:title/>
</cp:coreProperties>
</file>