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31 мая 2018 года  № 185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тчет о бюджетных ассигнований, направляемых на исполнение публичных нормативных обязательств в 2017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1136"/>
        <w:gridCol w:w="1357"/>
      </w:tblGrid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,0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7,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Ольга Шутова</cp:lastModifiedBy>
  <cp:lastPrinted>2015-11-14T14:08:00Z</cp:lastPrinted>
  <dcterms:modified xsi:type="dcterms:W3CDTF">2018-06-05T07:46:00Z</dcterms:modified>
  <cp:revision>21</cp:revision>
  <dc:subject/>
  <dc:title>Приложение  </dc:title>
</cp:coreProperties>
</file>