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, ОТ 27.05.2021 № 476,    ОТ 30.06.2021 № 478, ОТ 29.07.2021 № 479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13 августа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74260,7 тыс. рублей, в том числе объём безвозмездных поступлений в сумме 530685,6 тыс. рублей, из них объем межбюджетных трансфертов, получаемых из бюджетов бюджетной системы Российской Федерации, в сумме 530067,5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714686,5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5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6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3 августа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81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Глазовского Районного Совета депутатов от 13 августа 2021 года № 481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4096,9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 4096,9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а  на основании Распоряжения Правительства Удмуртской Республики  № 803-р от 05.08.2021г. </w:t>
      </w:r>
      <w:r>
        <w:rPr>
          <w:rFonts w:cs="Times New Roman"/>
          <w:lang w:eastAsia="ru-RU"/>
        </w:rPr>
        <w:t>в сумме 2098,3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98,3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098,3,0 тыс. рублей и распределить по следующим направлениям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6"/>
        <w:gridCol w:w="3600"/>
        <w:gridCol w:w="1417"/>
        <w:gridCol w:w="21"/>
      </w:tblGrid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ить ассигн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8,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98,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работа в установленной сфере деятель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801 032186677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016677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079  0702  0120161200   244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Управление </w:t>
            </w:r>
            <w:r>
              <w:rPr>
                <w:b/>
                <w:bCs/>
                <w:i/>
                <w:color w:val="000000"/>
                <w:szCs w:val="24"/>
              </w:rPr>
              <w:t xml:space="preserve">финансов </w:t>
            </w:r>
            <w:r>
              <w:rPr>
                <w:b/>
                <w:i/>
                <w:szCs w:val="24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3 990064220 5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Кожиль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Качкашур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Штанигурт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МО «Куреговск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6 0503 990006422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5 0503 990006422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2 0503 990006422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7 0503 9900064220 2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,0</w:t>
            </w:r>
          </w:p>
        </w:tc>
      </w:tr>
    </w:tbl>
    <w:p>
      <w:pPr>
        <w:pStyle w:val="Normal"/>
        <w:suppressAutoHyphens w:val="false"/>
        <w:ind w:left="-142" w:firstLine="85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  <w:lang w:eastAsia="ru-RU"/>
        </w:rPr>
        <w:t>3</w:t>
      </w:r>
      <w:r>
        <w:rPr>
          <w:rFonts w:cs="Times New Roman"/>
          <w:b/>
          <w:lang w:eastAsia="ru-RU"/>
        </w:rPr>
        <w:t>.</w:t>
      </w:r>
      <w:r>
        <w:rPr/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 xml:space="preserve">В связи с дополнительными поступлениями </w:t>
      </w:r>
      <w:r>
        <w:rPr>
          <w:rFonts w:cs="Times New Roman"/>
          <w:lang w:eastAsia="ru-RU"/>
        </w:rPr>
        <w:t>доходов увеличить бюджетные ассигнования муниципального образования «Глазовский район» в сумме 1970,0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4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970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66"/>
        <w:gridCol w:w="3762"/>
        <w:gridCol w:w="1277"/>
      </w:tblGrid>
      <w:tr>
        <w:trPr>
          <w:trHeight w:val="34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7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0,0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70,0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ая работа в установленной сфере деятельност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016677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211 0501 0720162100 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</w:t>
      </w:r>
      <w:r>
        <w:rPr>
          <w:rFonts w:cs="Times New Roman"/>
          <w:b/>
          <w:lang w:eastAsia="ru-RU"/>
        </w:rPr>
        <w:t>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28,6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,6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             </w:t>
      </w:r>
    </w:p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б) увеличить расходную часть бюджета муниципального образования «Глазовский район» на 28,6 тыс. руб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4"/>
        <w:gridCol w:w="3694"/>
        <w:gridCol w:w="1601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6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6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211 1102 0210461500 1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rFonts w:cs="Times New Roman"/>
          <w:bCs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>ерераспределить ассигнования между главными распорядителями бюджетных средств на 2021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4"/>
        <w:gridCol w:w="30"/>
        <w:gridCol w:w="3664"/>
        <w:gridCol w:w="21"/>
        <w:gridCol w:w="1559"/>
        <w:gridCol w:w="21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47,2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>
                <w:b/>
                <w:szCs w:val="24"/>
              </w:rPr>
              <w:t>6300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211 0501 0720162100 24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465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54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в том числе МО «Адамское»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2 0412 9900062000 244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4180 61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47,2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990006881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2,8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антитеррористической защищенности объектов (территорий) 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964225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74,4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747,2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50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Центральный аппарат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,0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одпрограмма "Развитие транспортной системы"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09 0740462510 24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269,0</w:t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09 0740462520 24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31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12 0711462000 41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-410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47,2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62,8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164225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164225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490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307,2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862420 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1564225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77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napToGrid w:val="false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.</w:t>
      </w:r>
      <w:r>
        <w:rPr>
          <w:szCs w:val="24"/>
        </w:rPr>
        <w:t xml:space="preserve">  Внести соответствующие изменения в приложения 1-доходы, 1-расходы, 7, 9, 11,25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User</cp:lastModifiedBy>
  <cp:lastPrinted>2021-08-10T10:21:00Z</cp:lastPrinted>
  <dcterms:modified xsi:type="dcterms:W3CDTF">2021-08-24T09:14:00Z</dcterms:modified>
  <cp:revision>359</cp:revision>
  <dc:subject/>
  <dc:title/>
</cp:coreProperties>
</file>