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2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пашка зяби  залежных и старовозрастных земель(г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999"/>
        <w:gridCol w:w="3000"/>
        <w:gridCol w:w="3000"/>
        <w:gridCol w:w="2893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го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вспашки зяби к уровню 2008 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05:00Z</dcterms:created>
  <dc:creator>Широкова Раиса Александровна</dc:creator>
  <dc:description/>
  <dc:language>en-US</dc:language>
  <cp:lastModifiedBy>Широкова Раиса Александровна</cp:lastModifiedBy>
  <cp:lastPrinted>2008-11-13T08:23:00Z</cp:lastPrinted>
  <dcterms:modified xsi:type="dcterms:W3CDTF">2008-11-13T04:23:00Z</dcterms:modified>
  <cp:revision>1</cp:revision>
  <dc:subject/>
  <dc:title>Таблица № 21</dc:title>
</cp:coreProperties>
</file>