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130" w:leader="none"/>
          <w:tab w:val="right" w:pos="9355" w:leader="none"/>
        </w:tabs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Утверждена </w:t>
      </w:r>
    </w:p>
    <w:p>
      <w:pPr>
        <w:pStyle w:val="Normal"/>
        <w:tabs>
          <w:tab w:val="clear" w:pos="720"/>
          <w:tab w:val="left" w:pos="5190" w:leader="none"/>
          <w:tab w:val="left" w:pos="5310" w:leader="none"/>
          <w:tab w:val="right" w:pos="9355" w:leader="none"/>
        </w:tabs>
        <w:rPr/>
      </w:pPr>
      <w:r>
        <w:rPr>
          <w:b/>
          <w:sz w:val="22"/>
          <w:szCs w:val="22"/>
        </w:rPr>
        <w:tab/>
        <w:t xml:space="preserve">  постановлением  Администрации</w:t>
      </w:r>
    </w:p>
    <w:p>
      <w:pPr>
        <w:pStyle w:val="Normal"/>
        <w:tabs>
          <w:tab w:val="clear" w:pos="720"/>
          <w:tab w:val="left" w:pos="5190" w:leader="none"/>
          <w:tab w:val="left" w:pos="5310" w:leader="none"/>
          <w:tab w:val="right" w:pos="9355" w:leader="none"/>
        </w:tabs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</w:rPr>
        <w:t>Глазовского района</w:t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</w:rPr>
        <w:t>от                           2009      №</w:t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Целевая программа</w:t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«Развитие сельского хозяйства</w:t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униципального образования</w:t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«Глазовский район»</w:t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а 2009-2012 годы »</w:t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Глазов</w:t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9 год</w:t>
      </w:r>
    </w:p>
    <w:p>
      <w:pPr>
        <w:pStyle w:val="Normal"/>
        <w:ind w:firstLine="2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  ПРОГРАММЫ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870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0"/>
        <w:gridCol w:w="7740"/>
      </w:tblGrid>
      <w:tr>
        <w:trPr>
          <w:trHeight w:val="795" w:hRule="atLeast"/>
        </w:trPr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  <w:sz w:val="24"/>
                <w:szCs w:val="24"/>
              </w:rPr>
              <w:t>#G0</w:t>
            </w:r>
            <w:r>
              <w:rPr>
                <w:color w:val="000000"/>
                <w:sz w:val="24"/>
                <w:szCs w:val="24"/>
              </w:rPr>
              <w:t>Наименование 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Развитие сельского хозяйства муниципального образования  «Глазовский район» на 2009-2012 годы» (далее - Программа).</w:t>
            </w:r>
          </w:p>
        </w:tc>
      </w:tr>
      <w:tr>
        <w:trPr>
          <w:trHeight w:val="2324" w:hRule="atLeast"/>
        </w:trPr>
        <w:tc>
          <w:tcPr>
            <w:tcW w:w="31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 разработки 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vanish/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Постановление Правительства Российской Федерации от 14.07.2007 № 446 «О Государственной программе развития сельского хозяйства и регулирования рынков сельскохозяйственной продукции, сырья и продовольствия на 2008-2012 годы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споряжение  Правительства Удмуртской Республики от 24.03.2008г.№ 207-р, об утверждении Программы  развития сельского хозяйства и регулирования рынков сельскохозяйственной продукции, сырья и продовольствия на 2008 -2012 годы».</w:t>
            </w:r>
          </w:p>
        </w:tc>
      </w:tr>
      <w:tr>
        <w:trPr>
          <w:trHeight w:val="345" w:hRule="atLeast"/>
        </w:trPr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азчик Программы</w:t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лазовского района Удмуртской Республики</w:t>
            </w:r>
          </w:p>
        </w:tc>
      </w:tr>
      <w:tr>
        <w:trPr>
          <w:trHeight w:val="774" w:hRule="atLeast"/>
        </w:trPr>
        <w:tc>
          <w:tcPr>
            <w:tcW w:w="31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исполнител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хозяйственные предприятия всех форм собственности, Управление сельского хозяйства Администрации Глазовского район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равление сельского хозяйства Администрации Глазовского района     Удмуртской Республики</w:t>
            </w:r>
          </w:p>
        </w:tc>
      </w:tr>
      <w:tr>
        <w:trPr>
          <w:trHeight w:val="552" w:hRule="atLeast"/>
        </w:trPr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 занятости и уровня жизни сельского населения на основе устойчивого развития сельскохозяйственного производства.</w:t>
            </w:r>
          </w:p>
        </w:tc>
      </w:tr>
      <w:tr>
        <w:trPr>
          <w:trHeight w:val="3806" w:hRule="atLeast"/>
        </w:trPr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ые задачи  Программы</w:t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увеличение   объема   производства   продукции животноводства к 2012 году до 35 848 тонн на основе повышения  продуктивности коров до 4 500 кг;                              </w:t>
              <w:br/>
              <w:t xml:space="preserve">-   увеличение   объема   производства   продукции </w:t>
              <w:br/>
              <w:t>растениеводства на  основе  повышения  урожайности</w:t>
              <w:br/>
              <w:t xml:space="preserve">основных видов сельскохозяйственных культур;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сохранение,   восстановление    и    повышение плодородия почв на основе повышения  эффективности использования    минеральных    и     органических удобрений;                                        </w:t>
              <w:br/>
              <w:t xml:space="preserve">-  улучшение  обеспеченности  современными  видами    сельскохозяйственной   техники   и   материальными ресурсами;                                        </w:t>
              <w:br/>
              <w:t>-     стимулирование    развития     малых     форм хозяйствова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проблемы закрепления кадров на селе, стимулирование труда руководителей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  <w:br/>
              <w:t xml:space="preserve"> 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2009-2012 годы. 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обходимый объем финансирования Программы в 2009-2012 годах   составляет, всего 423,4 млн. рублей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федеральный бюджет – 97,6  млн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республиканский бюджет - 321,7 млн. руб.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йонный бюджет - 4,1 млн. руб.</w:t>
            </w:r>
          </w:p>
        </w:tc>
      </w:tr>
      <w:tr>
        <w:trPr>
          <w:trHeight w:val="1133" w:hRule="atLeast"/>
        </w:trPr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лучшение технической оснащенности хозяйств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охранение и улучшение почвенного плодород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охранение поголовья КРС и коров на уровне 2009 г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увеличение объема производства молока до 35520 тонн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онтроль выполнени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Глазовский Районный Совет депутатов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дминистрация  Глазовского район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правление сельского хозяйства Администрации  Глазовского район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40" w:hRule="atLeast"/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разделов  </w:t>
              <w:br/>
              <w:t xml:space="preserve">Программы         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Постановка проблемы и необходимость  разработки</w:t>
              <w:br/>
              <w:t xml:space="preserve">программных мероприятий.                          </w:t>
              <w:br/>
              <w:t xml:space="preserve">II. Цели и задачи  развития сельского хозяйства на 2009-2012 годы.                                    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оритетные направления развития сельского хозяйства.                     </w:t>
              <w:br/>
              <w:t xml:space="preserve">3.1 Животноводство.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Молочное скотоводство.</w:t>
              <w:br/>
              <w:t xml:space="preserve">    -  Развитие племенной баз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противоэпизодических мероприят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Ликвидация вирусного заболевания (лейкоз) животных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тениеводство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азвитие кормовой баз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литное семеноводство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ередовые технологи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плодородия поч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емлепользование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Техническая и технологическая модернизация сельского хозяйств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Развитие малых форм хозяйствования на сел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дровое обеспечение сельскохозяйственных предприятий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сурсное обеспечение программы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Механизм реализации  и порядок контроля  Программ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.Мониторинг Программы и оценка ее эффективност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развития сельского хозяйства на 2009-2012 годы определяет цели, задачи и основные направления развития сельского хозяйства Глазовского района и механизмы реализации предусматриваемых мероприятий, показатели их результатив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Постановка проблемы и необходимост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ки программных мероприяти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ьское хозяйство – важнейшая сфера экономической деятельности по производству сельскохозяйственной  продукции и оказанию услуг в целях обеспечения населения качественным продовольствием, промышленности – сырьем и содействия устойчивому развитию сельских территор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пы развития сельского хозяйства отстают от темпов роста экономики в целом. Исторически сложившийся низкий уровень развития социальной и инженерной инфраструктуры обусловил обострение социальных проблем деревни, более 90 % сельских жителей имеют среднедушевые денежные доходы ниже прожиточного уровня. Средняя заработная плата работников сельского хозяйства составляет 32 % от заработной платы всех отраслей эконом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ичинами относительно медленного развития отрасли сельского хозяйства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низкие темпы структурно-технологической модернизации отрасли, обновления основных производственных фондов и воспроизводства природно-экологического потенциал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неудовлетворительный уровень развития рыночной инфраструктуры, затрудняющий доступ сельскохозяйственных товаропроизводителей к рынкам финансовых, материально-технических и информационных  ресурсов, готовой продук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дефицит квалифицированных кадров, вызванный низким уровнем доходов  и качеством жизни в сельской местности.</w:t>
      </w:r>
    </w:p>
    <w:p>
      <w:pPr>
        <w:pStyle w:val="3"/>
        <w:ind w:firstLine="709"/>
        <w:jc w:val="both"/>
        <w:rPr>
          <w:szCs w:val="24"/>
        </w:rPr>
      </w:pPr>
      <w:r>
        <w:rPr>
          <w:szCs w:val="24"/>
        </w:rPr>
        <w:t>Для определения направления хозяйствования в Глазовском районе следует проанализировать производственные показатели в динамике и в сравнении с 1990 годом.</w:t>
      </w:r>
    </w:p>
    <w:p>
      <w:pPr>
        <w:pStyle w:val="3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3"/>
        <w:jc w:val="right"/>
        <w:rPr/>
      </w:pPr>
      <w:r>
        <w:rPr/>
        <w:t>Таблица № 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217"/>
        <w:gridCol w:w="1157"/>
        <w:gridCol w:w="1217"/>
        <w:gridCol w:w="1186"/>
        <w:gridCol w:w="1326"/>
        <w:gridCol w:w="1326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990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2006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2007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2008год</w:t>
            </w:r>
          </w:p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 уровню</w:t>
            </w:r>
          </w:p>
          <w:p>
            <w:pPr>
              <w:pStyle w:val="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90г,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К уровню</w:t>
            </w:r>
          </w:p>
          <w:p>
            <w:pPr>
              <w:pStyle w:val="3"/>
              <w:jc w:val="center"/>
              <w:rPr/>
            </w:pPr>
            <w:r>
              <w:rPr>
                <w:szCs w:val="24"/>
              </w:rPr>
              <w:t xml:space="preserve">2007 г, % 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Cs w:val="24"/>
              </w:rPr>
              <w:t>Численность работающих в сельскохозяйственном производстве, че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8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25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24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216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88,1</w:t>
            </w:r>
          </w:p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Среднемесячная зарплата, рубле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21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308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47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154,4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Cs w:val="24"/>
              </w:rPr>
            </w:pPr>
            <w:r>
              <w:rPr>
                <w:szCs w:val="24"/>
              </w:rPr>
              <w:t>Сельскохозяйственные угодья, 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80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774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7765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7738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Cs w:val="24"/>
              </w:rPr>
            </w:pPr>
            <w:r>
              <w:rPr>
                <w:szCs w:val="24"/>
              </w:rPr>
              <w:t>из них пашня, 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692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621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624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625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90,3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90,3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Cs w:val="24"/>
              </w:rPr>
            </w:pPr>
            <w:r>
              <w:rPr>
                <w:szCs w:val="24"/>
              </w:rPr>
              <w:t>Посевные площади зерновых, 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579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291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218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2319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4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106,3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Cs w:val="24"/>
              </w:rPr>
            </w:pPr>
            <w:r>
              <w:rPr>
                <w:szCs w:val="24"/>
              </w:rPr>
              <w:t>Многолетние травы, 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8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298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3078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3229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9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105,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 xml:space="preserve">Урожайность зерновых(в амбарном весе), ц/г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9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8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11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3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123,3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 xml:space="preserve">Поголовье КРС в с/х предприятиях , голов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97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194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196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18871</w:t>
            </w:r>
          </w:p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3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96,2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КРС на 100 га сельхозугод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Поголовье коров в с/х</w:t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 xml:space="preserve">предприятиях , голов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98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72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733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673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91,8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Поголовье коров на 100 га сельхозугод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8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Производство молока, тонн (с КФХ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80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266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2746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270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6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Удой от 1 фуражной коровы, к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6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35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373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369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8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98,8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Производство  мяса КРС в живом весе, тон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0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20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209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21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101,6</w:t>
            </w:r>
          </w:p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Рентабельность производства моло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67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-19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15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1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91,5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Рентабельность производства мяс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4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-32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-3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Рентабельность сельскохозяйственного производста</w:t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(с дотациям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6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8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4"/>
              </w:rPr>
            </w:pPr>
            <w:r>
              <w:rPr>
                <w:szCs w:val="24"/>
              </w:rPr>
              <w:t>17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8,2</w:t>
            </w:r>
          </w:p>
          <w:p>
            <w:pPr>
              <w:pStyle w:val="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Cs w:val="24"/>
              </w:rPr>
              <w:t>205,8</w:t>
            </w:r>
          </w:p>
        </w:tc>
      </w:tr>
    </w:tbl>
    <w:p>
      <w:pPr>
        <w:pStyle w:val="3"/>
        <w:jc w:val="both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3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Численность работающих в сельскохозяйственном производстве по сравнению с 1990 годом сократилась более чем в два раза и составляет 44,5 %. По сравнению с 2007 годом количество работающих уменьшилось на 292 человека. Среднемесячная зарплата сельскохозяйственных работников  выросла по сравнению с 2007 годом на 54,4 % и составила в 2008 году 4757 рублей,  работников в промышленном производстве 7360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лощадь сельскохозяйственных угодий в 2008 году – 77384 га, что составляет 99 % к уровню 1990 года, из них пашня – 62514 га, 90,3 % к уровню 1990 года. Увеличились площади под многолетними травами, на 79,4 % к уровню 1990 года, при этом существенно снизились посевные площади зерновых, и составляют всего 64,8 % к уровню 1990 г. Урожайность зерновых культур (в амбарном весе) в 2008 году выросла на 23,3 % к уровню 2007 года и на 53,7 % к уровню 1990 года. Это говорит о том, что за эти годы техника и технология возделывания зерновых и других культур усовершенствовалась. Интенсификация молочного скотоводства  основное условие и резерв увеличения производства молока и говядины в хозяйствах района.  В 1990 году в целом по району на 100 га сельхозугодий приходилось 31 голова КРС, 11 голов коров. В 2008 году в целом по району на 100 га сельхозугодий приходится 24 головы крупного рогатого скота, 8 голов коров. Производство молока в 2008 году составляет 96,3 % от показателей 1990 года, несмотря на то, что удой от 1 фуражной коровы в 2008 году составляет 3694 кг, что на 38,7 % выше  показателей 1990 года, благодаря работе над  улучшением породных качеств кор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ду тем рентабельность производства молока в 1990 году составляла 67,4 %, в 2008 году 14,0 %. Мяса в живом весе произведено в 2008 году 41,6 % от  уровня 1990 года. Рентабельность производства мяса крупного рогатого скота в 1990 году 42,1 %. В настоящее время производство мяса крупного рогатого скота нерентабельно на протяжении нескольких предыдущих лет.</w:t>
      </w:r>
    </w:p>
    <w:p>
      <w:pPr>
        <w:pStyle w:val="3"/>
        <w:ind w:firstLine="709"/>
        <w:jc w:val="both"/>
        <w:rPr/>
      </w:pPr>
      <w:r>
        <w:rPr/>
        <w:t xml:space="preserve">По результатам хозяйственной деятельности  предприятия Глазовского района в 2008 году получили 360,9 млн. рублей выручки от реализации сельхозпродукции. Темпы роста ежегодной выручки составили 21,3 %. </w:t>
      </w:r>
    </w:p>
    <w:p>
      <w:pPr>
        <w:pStyle w:val="3"/>
        <w:ind w:firstLine="709"/>
        <w:jc w:val="both"/>
        <w:rPr/>
      </w:pPr>
      <w:r>
        <w:rPr/>
      </w:r>
    </w:p>
    <w:p>
      <w:pPr>
        <w:pStyle w:val="2"/>
        <w:jc w:val="center"/>
        <w:rPr>
          <w:szCs w:val="24"/>
        </w:rPr>
      </w:pPr>
      <w:r>
        <w:rPr>
          <w:szCs w:val="24"/>
          <w:lang w:val="en-US"/>
        </w:rPr>
        <w:t>II</w:t>
      </w:r>
      <w:r>
        <w:rPr>
          <w:szCs w:val="24"/>
        </w:rPr>
        <w:t xml:space="preserve">. Цели и  задачи  развития </w:t>
      </w:r>
    </w:p>
    <w:p>
      <w:pPr>
        <w:pStyle w:val="2"/>
        <w:jc w:val="center"/>
        <w:rPr>
          <w:szCs w:val="24"/>
        </w:rPr>
      </w:pPr>
      <w:r>
        <w:rPr>
          <w:szCs w:val="24"/>
        </w:rPr>
        <w:t>сельского хозяйства на 2009-2012 го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 Программы на четырехлетний период является</w:t>
      </w:r>
      <w:r>
        <w:rPr>
          <w:color w:val="000000"/>
          <w:sz w:val="24"/>
          <w:szCs w:val="24"/>
        </w:rPr>
        <w:t xml:space="preserve"> повышение  занятости и уровня жизни сельского населения на основе устойчивого развития сельскохозяйственного производ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Для достижения этой цели необходимо решение основных задач в рамках следующих направлений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 увеличение   объема   производства   продукции животноводства на основе повышения  продуктивности крупного рогатого скота.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 увеличение   объема   производства   продукции растениеводства на  основе  повышения  урожайности основных видов сельскохозяйственных культур;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 улучшение  обеспеченности  современными  видами сельскохозяйственной   техники   и   материальными ресурсами;                                       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-  сохранение,   восстановление    и    повышение плодородия почв на основе эффективности использования    минеральных    и     органических удобрений;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улучшение   устройства   сельскохозяйственного производства путем поддержки развития крупных форм и    стимулирования    развития     малых     форм хозяйствования;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шение проблемы закрепления кадров на селе, стимулирование труда руководителей</w:t>
      </w:r>
      <w:r>
        <w:rPr/>
        <w:t>.</w:t>
      </w:r>
      <w:r>
        <w:rPr>
          <w:sz w:val="24"/>
          <w:szCs w:val="24"/>
        </w:rPr>
        <w:t xml:space="preserve">                              </w:t>
        <w:br/>
        <w:t xml:space="preserve">            -ответственность сельских муниципальных образований в развитии сельскохозяйственного производства всех форм собственности.</w:t>
      </w:r>
    </w:p>
    <w:p>
      <w:pPr>
        <w:pStyle w:val="3"/>
        <w:jc w:val="center"/>
        <w:rPr>
          <w:b/>
          <w:b/>
          <w:szCs w:val="24"/>
        </w:rPr>
      </w:pPr>
      <w:r>
        <w:rPr/>
        <w:t xml:space="preserve">                                                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II</w:t>
      </w:r>
      <w:r>
        <w:rPr>
          <w:b/>
          <w:color w:val="000000"/>
          <w:sz w:val="24"/>
          <w:szCs w:val="24"/>
        </w:rPr>
        <w:t>.Приоритетные направления и мероприятия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созданию условий развития сельского хозяйства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мотря на неэквивалентность в товарообмене продукции сельского хозяйства и промышленности, сельское хозяйство остается интегрированным в экономику страны и занимает значительное место по территории, трудовому и производственному ресурсам. Формируя значительный объем финансовых потоков, сельскохозяйственное производство играет важную роль в экономике района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уровень притока инвестиционных ресурсов в сельскохозяйственное производство остается низким.  В основном это связано с тем, что сельское хозяйство - отрасль экономики, подверженная большему количеству рисков, чем промышленность или сфера услуг, что сказывается на уровне инвестиционной привлекательности. В 2008 году объем инвестиций в основной капитал отрасли составил в по району 67,4 млн.рублей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изменения наметившейся тенденции снижения темпов роста сельскохозяйственного производства требуется активное привлечение капитала в отрасль. С целью повышения инвестиционной привлекательности предполагаются меры по финансовому оздоровлению сельскохозяйственных организаций, с учётом продолжения  работы по реструктуризации финансовой задолженности в соответствии с Федеральным законом от 09.07.2002 № 83-ФЗ «О финансовом оздоровлении сельскохозяйственных товаропроизводителей». В программе по финансовому оздоровлению участвуют 10 хозяйств Глазовского района, с рассрочкой погашения долга до 2015 года. Начало погашения с 2010 года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эффективного функционирования сельского хозяйства необходимо осуществлять мероприятия по техническому обновлению и технологическому совершенствованию сельскохозяйственного производства, обеспечению отрасли квалифицированными кадрами, созданию условий для организации и развития малых форм хозяйствования на селе и проведению научных исследований по приоритетным направлениям отрасли сельского хозяйства.</w:t>
      </w:r>
    </w:p>
    <w:p>
      <w:pPr>
        <w:pStyle w:val="3"/>
        <w:ind w:firstLine="709"/>
        <w:jc w:val="both"/>
        <w:rPr>
          <w:szCs w:val="24"/>
        </w:rPr>
      </w:pPr>
      <w:r>
        <w:rPr/>
        <w:t xml:space="preserve">Аграрная политика нацелена на развитие сельскохозяйственного производства, сохранение размеров  посевных площадей и поголовья сельскохозяйственных животных. </w:t>
      </w:r>
      <w:r>
        <w:rPr>
          <w:szCs w:val="24"/>
        </w:rPr>
        <w:t xml:space="preserve">В перспективе будут  развиваться хозяйства всех форм собственности. Важно  помочь людям  сделать правильный выбор в соответствии  их возможностями, создав соответственную правовую основу и систему государственной поддержки.  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Животноводств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Молочное скотоводств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Традиционно приоритетной отраслью животноводства Глазовского района является молочное скотоводство.</w:t>
      </w:r>
      <w:r>
        <w:rPr>
          <w:sz w:val="24"/>
          <w:szCs w:val="24"/>
        </w:rPr>
        <w:t xml:space="preserve"> По результатам анализа хозяйственной деятельности единственной  рентабельной отраслью в животноводстве на протяжении 3-х лет является производство молока- рентабельность которого составляет в 2008 году 14 %. В структуре денежной выручки 61 % получен от реализации молока и молочной продукции. Поэтому основным направлением  развития животноводства и ближайшей стратегической целью  является дальнейшее развитие  молочного скотоводства, которое по-прежнему остается ведущей отраслью  сельского хозяйства Глазовск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зяйствах района до 2006 года наблюдается неудовлетворительная ситуация в области модернизации и ввода животноводческих помещений в отрасли животноводства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С 2006 по 2008 год на территории района реализуется приоритетный национальный проект «Развитие АПК». Построен и введен животноводческий комплекс – ферма КРС на 400 коров в СПК « Коммунар» стоимостью 24,0 млн.руб. В СПК «Луч» введена в эксплуатацию линейная доильная установка. </w:t>
      </w:r>
      <w:r>
        <w:rPr>
          <w:sz w:val="24"/>
          <w:szCs w:val="24"/>
        </w:rPr>
        <w:t>В ООО «Октябрьский» проведена реконструкция животноводческих помещений (коровника и телятника) на  6,3 млн.руб. В СПК «Кожильский»  закончена модернизация животноводческого помещения на 800 гол (установлена линейная доильная установка, танкер-охладитель молока (2 шт.), миксер-кормораздатчик) на сумму 10 млн.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ХПК «Пригородный»  проведена реконструкция животноводческого помещения на 600 гол. на сумму  9,24 млн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хозяйства участвующие в проекте «Развитие АПК» включены в реестр на получение  субсидий по возмещению части затрат   уплаты процентов по полученным  кредитам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хват дойного стада современным оборудованием для доения и кормления составляет около 20% поголовья. Для полной модернизации физически и морально устаревшего оборудования молочно-товарных ферм необходимо приобрести еще 17 единиц оборудования на общую сумму более 25 млн. руб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Новое строительство, модернизацию, техническое и технологическое перевооружение отрасли планируется проводить за счет привлечения долгосрочных инвестиционных кредитов, с возмещением части затрат на уплату процентов из федерального и республиканского бюдже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состоянию на 01 января 2009 года в сельскохозяйственных предприятиях  Глазовского района имеется  крупного рогатого скота  -18871 гол, в том числе 6737 голов к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крестьянских (фермерских) хозяйствах по состоянию на 01 января 2009 года КРС-170 головы, коров – 90 голов. Сельскохозяйственные организации района снизили численность поголовья крупного рогатого скота и коров: в 2007 году  к уровню 2006 года соответственно на 2,3% и 4,0%, на 1 января 2009 года к уровню2008 года на 9,6 % поголовье крупного рогатого скота, на 9,2 % коров. В динамике  валовой надой молока по району имеет тенденцию к снижению и  как видно из таблицы №1 не достиг уровня 1990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Главная задача, поставленная перед сельскохозяйственными предприятиями района Программой – это увеличение производства молока за счет повышения продуктивности дойного стада при сохранении поголовья  крупного рогатого скота и коров на уровне января 2009год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таблицы 2,3,4,5).</w:t>
      </w:r>
    </w:p>
    <w:p>
      <w:pPr>
        <w:pStyle w:val="3"/>
        <w:jc w:val="right"/>
        <w:rPr/>
      </w:pPr>
      <w:r>
        <w:rPr>
          <w:sz w:val="20"/>
        </w:rPr>
        <w:t>Таблица № 2</w:t>
      </w:r>
    </w:p>
    <w:p>
      <w:pPr>
        <w:pStyle w:val="TextBody"/>
        <w:rPr/>
      </w:pPr>
      <w:r>
        <w:rPr>
          <w:sz w:val="24"/>
          <w:szCs w:val="24"/>
        </w:rPr>
        <w:t>Основные показатели развития молочного скотоводства в разрезе</w:t>
      </w:r>
    </w:p>
    <w:p>
      <w:pPr>
        <w:pStyle w:val="TextBody"/>
        <w:rPr/>
      </w:pPr>
      <w:r>
        <w:rPr>
          <w:sz w:val="24"/>
          <w:szCs w:val="24"/>
        </w:rPr>
        <w:t>сельскохозяйственных предприятий Глазовского района до 2012 года</w:t>
      </w:r>
    </w:p>
    <w:p>
      <w:pPr>
        <w:pStyle w:val="Heading2"/>
        <w:rPr>
          <w:szCs w:val="24"/>
        </w:rPr>
      </w:pPr>
      <w:r>
        <w:rPr>
          <w:szCs w:val="24"/>
        </w:rPr>
        <w:t>поголовье КРС (голов)</w:t>
      </w:r>
    </w:p>
    <w:p>
      <w:pPr>
        <w:pStyle w:val="3"/>
        <w:jc w:val="right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7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104"/>
        <w:gridCol w:w="992"/>
        <w:gridCol w:w="992"/>
        <w:gridCol w:w="992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хозяйст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ктябрьский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ПК «Пригородный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Кожильский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Коммунар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Парзинский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Коротай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ура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Луч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пыч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уд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Чиргино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ПК «Заречный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еверный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епца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43</w:t>
            </w:r>
          </w:p>
        </w:tc>
      </w:tr>
      <w:tr>
        <w:trPr>
          <w:trHeight w:val="318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ик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жный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Исток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с/х предприятия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</w:tr>
      <w:tr>
        <w:trPr>
          <w:trHeight w:val="37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йон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38</w:t>
            </w:r>
          </w:p>
        </w:tc>
      </w:tr>
    </w:tbl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3"/>
        <w:jc w:val="right"/>
        <w:rPr/>
      </w:pPr>
      <w:r>
        <w:rPr>
          <w:sz w:val="20"/>
        </w:rPr>
        <w:t xml:space="preserve">Таблица № </w:t>
      </w:r>
      <w:r>
        <w:rPr>
          <w:sz w:val="20"/>
          <w:lang w:val="en-US"/>
        </w:rPr>
        <w:t>3</w:t>
      </w:r>
    </w:p>
    <w:p>
      <w:pPr>
        <w:pStyle w:val="3"/>
        <w:jc w:val="center"/>
        <w:rPr/>
      </w:pPr>
      <w:r>
        <w:rPr>
          <w:b/>
          <w:bCs/>
          <w:szCs w:val="24"/>
        </w:rPr>
        <w:t>в том числе коров (голов)</w:t>
      </w:r>
    </w:p>
    <w:p>
      <w:pPr>
        <w:pStyle w:val="3"/>
        <w:jc w:val="right"/>
        <w:rPr>
          <w:sz w:val="20"/>
          <w:szCs w:val="24"/>
        </w:rPr>
      </w:pPr>
      <w:r>
        <w:rPr>
          <w:sz w:val="20"/>
          <w:szCs w:val="24"/>
        </w:rPr>
        <w:t xml:space="preserve"> </w:t>
      </w:r>
    </w:p>
    <w:tbl>
      <w:tblPr>
        <w:tblW w:w="7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916"/>
        <w:gridCol w:w="1104"/>
        <w:gridCol w:w="992"/>
        <w:gridCol w:w="992"/>
      </w:tblGrid>
      <w:tr>
        <w:trPr>
          <w:trHeight w:val="631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хозяй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ктябрьский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ПК «Пригородный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Кожильский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Коммунар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Парзинский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Коротай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ур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Луч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пыч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уд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>
          <w:trHeight w:val="21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Чиргино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ПК «Заречный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еверный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епц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</w:tr>
      <w:tr>
        <w:trPr>
          <w:trHeight w:val="318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ик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жный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Исток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с/х предприятия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9</w:t>
            </w:r>
          </w:p>
        </w:tc>
      </w:tr>
      <w:tr>
        <w:trPr>
          <w:trHeight w:val="37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7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</w:tr>
      <w:tr>
        <w:trPr>
          <w:trHeight w:val="37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йон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6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62</w:t>
            </w:r>
          </w:p>
        </w:tc>
      </w:tr>
    </w:tbl>
    <w:p>
      <w:pPr>
        <w:pStyle w:val="3"/>
        <w:jc w:val="right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jc w:val="right"/>
        <w:rPr/>
      </w:pPr>
      <w:r>
        <w:rPr>
          <w:sz w:val="20"/>
        </w:rPr>
        <w:t>Таблица № 4</w:t>
      </w:r>
    </w:p>
    <w:p>
      <w:pPr>
        <w:pStyle w:val="Heading2"/>
        <w:ind w:left="1843" w:hanging="0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Heading2"/>
        <w:ind w:left="142" w:hanging="0"/>
        <w:rPr/>
      </w:pPr>
      <w:r>
        <w:rPr>
          <w:bCs/>
          <w:szCs w:val="24"/>
        </w:rPr>
        <w:t>Валовое производство молока (тонн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7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104"/>
        <w:gridCol w:w="992"/>
        <w:gridCol w:w="992"/>
        <w:gridCol w:w="992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хозяйст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ктябрьский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3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ПК «Пригородный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Кожильский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1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Коммунар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Парзинский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Коротай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ура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Луч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пыч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уд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Чиргино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ПК «Заречный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«Северный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епца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</w:t>
            </w:r>
          </w:p>
        </w:tc>
      </w:tr>
      <w:tr>
        <w:trPr>
          <w:trHeight w:val="318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ик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жный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Исток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с/х предприятия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1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5</w:t>
            </w:r>
          </w:p>
        </w:tc>
      </w:tr>
      <w:tr>
        <w:trPr>
          <w:trHeight w:val="37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йон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48</w:t>
            </w:r>
          </w:p>
        </w:tc>
      </w:tr>
    </w:tbl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Heading2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аловое производство молока к 2012 году  составит в целом по сельхозпредприятиям,  КФХ, ЛПХ 35848 тонн ( темп роста- 109,3 %),увеличение удоя от 1 фуражной коровы до 4500 кг. </w:t>
      </w:r>
    </w:p>
    <w:p>
      <w:pPr>
        <w:pStyle w:val="3"/>
        <w:jc w:val="right"/>
        <w:rPr/>
      </w:pPr>
      <w:r>
        <w:rPr>
          <w:sz w:val="20"/>
        </w:rPr>
        <w:t>Таблица № 5</w:t>
      </w:r>
    </w:p>
    <w:p>
      <w:pPr>
        <w:pStyle w:val="Heading2"/>
        <w:rPr>
          <w:sz w:val="20"/>
        </w:rPr>
      </w:pPr>
      <w:r>
        <w:rPr/>
        <w:t>Удой от 1 фуражной коровы (к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916"/>
        <w:gridCol w:w="1104"/>
        <w:gridCol w:w="992"/>
        <w:gridCol w:w="992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хозяй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ктябрьский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ПК «Пригородный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Кожильский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Коммунар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8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Парзинский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Коротай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ур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Луч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пыч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уд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6</w:t>
            </w:r>
          </w:p>
        </w:tc>
      </w:tr>
      <w:tr>
        <w:trPr>
          <w:trHeight w:val="21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Чиргино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ПК «Заречный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еверный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епц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</w:t>
            </w:r>
          </w:p>
        </w:tc>
      </w:tr>
      <w:tr>
        <w:trPr>
          <w:trHeight w:val="318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ик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жный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Исток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7</w:t>
            </w:r>
          </w:p>
        </w:tc>
      </w:tr>
      <w:tr>
        <w:trPr>
          <w:trHeight w:val="37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йон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анализировав, структуру затрат на производство молока в Глазовском районе и рентабельность его производства в 2008 году следует отметить, что при надое молока до 3000 кг на одну корову в год производство молока  не рентабельно (-1,5%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ый оптимальный вариант производства молока в нашем районе при надое молока от 4000 до 4500 кг на 1 корову –  рентабельность  40,5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дой на 1 фуражную корову к 2012 году по району должен составить 4500 кг в год, за счет улучшения породности коров и 100 % обеспечением хозяйств собственными корм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асширенное воспроизводство в сельскохозяйственных предприятиях может осуществляться в экстенсивной или интенсивной форме. Показатели, характеризующие уровень интенсивности,  рассчитывают на единицу земельной площади (на 100 га сельскохозяйственных угодий). Одним из показателей является плотность крупного рогатого скота, таблица № 6.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</w:t>
      </w:r>
      <w:r>
        <w:rPr/>
        <w:t>Таблица № 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Поголовье КРС на 100 га сельхозугодий (гол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916"/>
        <w:gridCol w:w="1104"/>
        <w:gridCol w:w="992"/>
        <w:gridCol w:w="992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хозяй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ктябрьский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ПК «Пригородный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Кожильский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Коммунар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Парзинский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Коротай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ур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Луч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пыч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уд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1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Чиргино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ПК «Заречный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еверный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епц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ик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жный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«Исток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7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йон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ибольшая плотность продуктивного скота в СХПК «Пригородный», ООО «Октябрьский», ООО «Чура»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ом по району плотность крупного рогатого скота на 100 га снижается, то есть идет сокращение поголовья, но улучшается его породный соста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ать проблему наращивания объемов молочной продукции можно двумя путями: экстенсивным, т.е. за счет увеличения поголовья стада, что довольно обременительно и экономически нецелесообразно, и интенсивным. Последний предполагает качественный рост целого ряда показателей, в числе которых - величина суточных удоев.  Именно интенсивный путь развития сельскохозяйственной отрасли, связанный с повышением качества и продуктивности, является оптимальным и наиболее отвечающим интересам района. Добиваться этого можно за счет решения многих взаимосвязанных задач, но в начале этого пути всегда неизбежно встает вопрос по племенному животноводству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леменное   животновод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ю осуществления мероприятий по поддержке племенного животноводства является формирование племенной базы, обеспечивающей потребность отечественных  сельскохозяйственных товаропроизводителей в племенной продукции. Субсидии организациям по племенному животноводству планируется предоставлять на содержание племенного маточного поголовья сельскохозяйственных животных и приобретение племенных животны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08 году СПК «Коммунар»  получил статус племрепродуктора.   Разводимая порода- черно-пестрая. Средний удой от одной коровы по производственному отчету в 2007 году составил 5698 кг, с содержанием жира 3,79%, белка – 3,19%. Выход телят на 100 коров – 96 голов. Возраст телок при первом осеменении 18,5 месяцев. Планируется ежегодно продавать90 племенных телок, что составляет 15 % от основного стада. Потребность сельскохозяйственных предприятий в покупке племенных животных до 2012 года показана в таблице № 7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требность  в покупке племенног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лодняка до 2012 года, гол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5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217"/>
        <w:gridCol w:w="1215"/>
        <w:gridCol w:w="1217"/>
        <w:gridCol w:w="1217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ПК «Пригородный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Парзинский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Луч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ик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К «Кожильский» планирует получить статус племрепродуктора в 2010 году, но для этого нужно ликвидировать вирусное заболевание коров (лейкоз) в течение 2009 год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племенной базы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Анализ состояния племенной работы в молочном животноводстве за последние 3 года показал, что в сельхозпредприятиях района существенно возрос генетический потенциал молочного стад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На основании постановления Совета Министров УАССР от 6 ноября 1984 года «О мерах по совершенствованию племенных и продуктивных качеств молочного стада» с 1985 года в районе проводится работа по межпородному скрещению холмогорского скота быками голштинской породы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Ежегодно в районе сельхозпредприятиями проводится бонитировка маточного поголовья  крупного рогатого скота. Процент охвата бонитировкой основного маточного поголовья составил 65%, в том числе коров 62 %. </w:t>
      </w:r>
    </w:p>
    <w:p>
      <w:pPr>
        <w:pStyle w:val="3"/>
        <w:jc w:val="right"/>
        <w:rPr>
          <w:sz w:val="20"/>
        </w:rPr>
      </w:pPr>
      <w:r>
        <w:rPr>
          <w:b/>
          <w:szCs w:val="24"/>
        </w:rPr>
        <w:t xml:space="preserve">Породный и классный состав коров                               </w:t>
      </w:r>
      <w:r>
        <w:rPr>
          <w:sz w:val="20"/>
        </w:rPr>
        <w:t>Таблица № 8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211"/>
        <w:gridCol w:w="1886"/>
        <w:gridCol w:w="1173"/>
        <w:gridCol w:w="1124"/>
        <w:gridCol w:w="16"/>
        <w:gridCol w:w="1140"/>
        <w:gridCol w:w="28"/>
        <w:gridCol w:w="1112"/>
        <w:gridCol w:w="1143"/>
      </w:tblGrid>
      <w:tr>
        <w:trPr>
          <w:trHeight w:val="345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коров на начало года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 них пробонитировано, гол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охвата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/п и 4 поколение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высококлассных коров</w:t>
            </w:r>
          </w:p>
        </w:tc>
      </w:tr>
      <w:tr>
        <w:trPr>
          <w:trHeight w:val="34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.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</w:tr>
      <w:tr>
        <w:trPr>
          <w:trHeight w:val="2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</w:tr>
      <w:tr>
        <w:trPr>
          <w:trHeight w:val="2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</w:t>
            </w:r>
          </w:p>
        </w:tc>
      </w:tr>
      <w:tr>
        <w:trPr>
          <w:trHeight w:val="33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</w:t>
            </w:r>
          </w:p>
        </w:tc>
      </w:tr>
      <w:tr>
        <w:trPr>
          <w:trHeight w:val="2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</w:tr>
      <w:tr>
        <w:trPr>
          <w:trHeight w:val="28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ab/>
        <w:t>Наблюдается увеличение числа чистопородных животных и 4-го поколения. Согласно плана породного районирования, численность холмогорского скота уменьшается, увеличивается численность черно-пестрого скота, которая составила 95,0 % из числа охваченных бонитировкой коров. В сравнении с 2005 годом классный состав повысился на 11 %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ab/>
        <w:t>Молочная продуктивность пробонитированных коров за 2007 год составила 3992 кг с содержанием жира 3,66 %, в т.ч. по первотелкам – 3599 с жирностью 3,68 %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jc w:val="right"/>
        <w:rPr>
          <w:sz w:val="20"/>
        </w:rPr>
      </w:pPr>
      <w:r>
        <w:rPr>
          <w:sz w:val="20"/>
        </w:rPr>
        <w:t>Таблица № 9</w:t>
      </w:r>
    </w:p>
    <w:p>
      <w:pPr>
        <w:pStyle w:val="Heading2"/>
        <w:rPr/>
      </w:pPr>
      <w:r>
        <w:rPr/>
        <w:t xml:space="preserve">Характеристика коров по последней законченной лактации.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134"/>
        <w:gridCol w:w="1418"/>
        <w:gridCol w:w="1266"/>
        <w:gridCol w:w="1285"/>
        <w:gridCol w:w="1418"/>
        <w:gridCol w:w="1014"/>
      </w:tblGrid>
      <w:tr>
        <w:trPr>
          <w:trHeight w:val="30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раст в отелах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лактация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среднем по стаду</w:t>
            </w:r>
          </w:p>
        </w:tc>
      </w:tr>
      <w:tr>
        <w:trPr>
          <w:trHeight w:val="16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ой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рность, 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вая масса, к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ой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рность, 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вая масса, кг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Cs/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родуктивность коров за лактацию в сравнении с 2005 годом выросла на 453 кг, жирность молока на 0,04 % и соответственно по первотелкам – 274 кг, жирность на 0,04%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ab/>
        <w:t>Живая масса полновозрастных коров и первотелок недостаточна для черно-пестрого скота. Так же низким остается срок хозяйственного использования коров, средний возраст в отелах составляет всего 2,85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ab/>
        <w:t>Основной задачей племенной работы с крупным рогатым скотом в районе является создание высокопродуктивных стад животных, способных оплачивать потребляемые корма с наибольшим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выходом высококачественной продукции при длительной эксплуатации и нормальной плодовитости, сохранение молочного типа животных с хорошо развитой живой массой, пригодностью к машинному доению, способностью к раздою при полноценном сбалансированном кормлен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Одним из основных факторов, определяющих проявление генетического потенциала животных – это направленное выращивание ремонтных телок. В хозяйствах планируется улучшить технологию выращивания телок по периодам:</w:t>
      </w:r>
    </w:p>
    <w:p>
      <w:pPr>
        <w:pStyle w:val="Normal"/>
        <w:numPr>
          <w:ilvl w:val="0"/>
          <w:numId w:val="2"/>
        </w:numPr>
        <w:ind w:left="54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лки от рождения до 6 месяцев (молочный период);</w:t>
      </w:r>
    </w:p>
    <w:p>
      <w:pPr>
        <w:pStyle w:val="Normal"/>
        <w:numPr>
          <w:ilvl w:val="0"/>
          <w:numId w:val="2"/>
        </w:numPr>
        <w:ind w:left="54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лки в возрасте 6-15 месяцев (период интенсивного роста и развития);</w:t>
      </w:r>
    </w:p>
    <w:p>
      <w:pPr>
        <w:pStyle w:val="Normal"/>
        <w:numPr>
          <w:ilvl w:val="0"/>
          <w:numId w:val="2"/>
        </w:numPr>
        <w:ind w:left="54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лки в возрасте 15-18 месяцев (случной контингент);</w:t>
      </w:r>
    </w:p>
    <w:p>
      <w:pPr>
        <w:pStyle w:val="Normal"/>
        <w:numPr>
          <w:ilvl w:val="0"/>
          <w:numId w:val="2"/>
        </w:numPr>
        <w:ind w:left="54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тели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уя при этом правильную систему кормления с учетом физиологических потребностей по периодам рост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ab/>
        <w:t>Контроль за выращиванием осуществлять при помощи стандартов весового и линейного роста. Это позволит получить среднесуточный прирост телок не менее 650 грамм, живой вес при первом осеменении 18 месяцев составит 360 кг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Для подготовки нетелей к отелу, раздою первотелок и оценки их по собственной продуктивности в хозяйствах ООО «Чура», СПК «Коммунар», СПК «Луч» созданы контрольные дворы, в ООО «Октябрьский», СХПК «Пригородный», СПК «Кожильский»- контрольные группы. Будут созданы контрольные группы в СПК «Парзинский», СПК «Коротай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Это позволит улучшить качественный состав коров, соответствующих требованиям класса элита-рекорд, элита и первого до 80 %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ab/>
        <w:t>К 2012 году во всех хозяйствах будут организованы сухостойные группы и родильные отделени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ab/>
        <w:t xml:space="preserve">С целью наиболее ускоренного улучшения породных и продуктивных качеств животных в 2012 году охват искусственным осеменением маточного поголовья составит 98 %. В 2007 году  охват искусственным осеменением составил 93,2 %, в 2006 году 91,6 %, а в 13 хозяйствах 100 %.  В этих хозяйствах внедрен прогрессивный метод искусственного осеменения – ректо-цервикальный по литовской технологии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Для организации племенной работы необходимо повысить контроль за состоянием зоотехнического и племенного учета с использованием программы «СЕЛЭКС».   Автоматизированная программа «СЕЛЭКС» внедрена в СПК «Кожильский», ООО «Октябрьский», СПК «Коммунар», СХПК «Пригородный», ООО «Чура», СПК «Луч»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виноводство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ая цель промышленного свиноводства – реализация максимально возможного количества товарных свиней в расчете на среднегодовую свиноматку. Оптимальным показателем считается 18,4 головы, минимальным 14. По мнению специалистов английской фирмы «</w:t>
      </w:r>
      <w:r>
        <w:rPr>
          <w:sz w:val="24"/>
          <w:szCs w:val="24"/>
          <w:lang w:val="en-US"/>
        </w:rPr>
        <w:t>PIC</w:t>
      </w:r>
      <w:r>
        <w:rPr>
          <w:sz w:val="24"/>
          <w:szCs w:val="24"/>
        </w:rPr>
        <w:t>», свиноводство не может быть рентабельным, если в год на свиноматку реализуется менее 16 голов откормленного молодняка. Между тем в России  этот показатель недостижим сегодня даже для ведущих свинокомплексов, а подавляющее большинство предприятий реализует в расчете на среднегодовую свиноматку по 10-12 голов, это при условии, что каждый проданный населению поросенок доведен до откормочных конди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зация свиноводства требует неизбежной значительной перестройки всех работ на фермах с целью возможно более широкого применения средств механизации и повышения производительности труда. А это, в свою очередь, требует укрупнения производства, так как на мелких свиноводческих фермах применение современных средств механизации и прогрессивных технологических приемов трудно осуществимо и малоэффективно. Отсюда одним из важных элементов специализации свиноводства является объем производства свинины или размер хозяйства. В более крупных хозяйствах, как правило, легче организовать производство свинины на промышленной основе, применять новейшие достижения науки и передовой прак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новодством занимаются только 2 хозяйства района. Это СПК «Парзинский», ООО «Октябрьский». Общее поголовье свиней в Глазовском районе на  01 января 2009 года составляет 801 голова. В 2008 году рентабельность производства мяса свиней в ООО «Октябрьский»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-20,9%), в СПК «Парзинский»- (-64,0 %). Свиноводство  в этих хозяйствах нерентабельно и при отсутствии государственной поддержки  перспективы развития не предвидится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противоэпизоотическ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ями осуществления мероприятий по проведению противоэпизоотических мероприятий являются предупреждение болезней сельскохозяйственных животных  и их лечение, выпуск полноценных и безопасных в ветеринарном отношении продуктов животноводства и защита населения от болезней, общих для человека и животны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достижения  поставленных целей необходимо решение следующей задачи:</w:t>
      </w:r>
    </w:p>
    <w:p>
      <w:pPr>
        <w:pStyle w:val="Normal"/>
        <w:jc w:val="both"/>
        <w:rPr/>
      </w:pPr>
      <w:r>
        <w:rPr>
          <w:sz w:val="24"/>
          <w:szCs w:val="24"/>
        </w:rPr>
        <w:t>реализация мероприятий по предупреждению и ликвидации карантинных и особо опасных болезней сельскохозяйственных животных   на основе осуществления региональных планов ветеринарного обслуживания животново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квидация вирусного заболевания (лейкоз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вотны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Глазовском районе существует большая проблема- это заболевание КРС лейкозом. Исследование крови животных проводится ежегодно по всем хозяйствам района. В сельскохозяйственных предприятиях  СПК «Луч», ООО «Сепыч», ООО «Родник», ООО «Южный» лейкоз не выявлен. В 2008 году СПК «Коммунар» полностью избавился от лейкоза. В 2009 году будут проведены мероприятия по ликвидации лейкоза в ООО «Октябрьский», СХПК «Пригородный», СПК «Кожильский». К мероприятиям по борьбе с лейкозом относя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Дизинфекция двора специальными препарат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 Отделение рид-положительных животных  от общего ста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Молоко от лейкозных коров для вскармливания телят кипяти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Для работы с лейкозными животными должен быть отдельный персона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08 году 3,7 % от общего стада имеют заболевание лейкоз, в 2009 году – 3,0 %. К концу 2010 года лейкоз в районе должен  быть ликвидирован.  Исследование крови животных на лейкоз проводится за счет собственных средств сельхозпред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09 году решено выделить из районного бюджета средства на  биохимический анализ крови крупного рогатого скота в размере 64,0 тысяч рубл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Растениеводство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Развитие   кормовой   базы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ейшим условием  дальнейшего развития   отрасли животноводства   в районе, является прочная кормовая база. Стабильное развитие отраслей  животноводства и дальнейшее наращивание генетического потенциала сельскохозяйственных животных возможно лишь на фоне достаточного и полноценного кормления. Потребность в основных видах кормов удовлетворяется в следующих объемах: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Таблица № 1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изводство и обеспечение потребности в кормах н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имне-стойловый пери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031"/>
        <w:gridCol w:w="1560"/>
        <w:gridCol w:w="1370"/>
      </w:tblGrid>
      <w:tr>
        <w:trPr>
          <w:trHeight w:val="240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кормов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8-2009гг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изводство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 тонн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требность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 тон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-ность         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,  -   к потребност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 тонн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фу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8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122</w:t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8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5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1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48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4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4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непл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рмовые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7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72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 на зимне-стойловый период 2008-2009 года только на 72,5 % обеспечены собственными кормам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2012 году хозяйства Глазовского района должны полностью обеспечивать себя кормами, в том числе и концентратами. Расчет производства зерна до 2012 г показан в приложении, таблица № 12, расчет производства зеленой массы – приложение таблица №13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>На сегодня предприятиями района ежегодно проводится подсев многолетних трав на площади около 5500 га. при этом используются семена неизвестных сортов с низким потенциалом. До 2012 года для создания прочной кормовой базы необходимо довести посев многолетних до 7500 га или до 25% от ярового сева. В структуре подсева трав  необходимо учесть использование семян высокоурожайных скороспелых культур позволяющих получить 2  урожая за сезон. Для планомерного  перехода с 2009 года проводить ежегодный посев: л</w:t>
      </w:r>
      <w:r>
        <w:rPr>
          <w:color w:val="000000"/>
          <w:sz w:val="24"/>
          <w:szCs w:val="24"/>
        </w:rPr>
        <w:t>юцерна  – 300 га, лядвенец рогатый – 100 га, клевер раннеспелый двуукосный – 2000 га.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Таблица № 14</w:t>
      </w:r>
    </w:p>
    <w:p>
      <w:pPr>
        <w:pStyle w:val="Normal"/>
        <w:ind w:left="-72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требность в  семенах кормовых культур</w:t>
      </w:r>
    </w:p>
    <w:p>
      <w:pPr>
        <w:pStyle w:val="Normal"/>
        <w:jc w:val="right"/>
        <w:rPr>
          <w:bCs/>
          <w:color w:val="000000"/>
        </w:rPr>
      </w:pPr>
      <w:r>
        <w:rPr>
          <w:b/>
          <w:bCs/>
          <w:color w:val="000000"/>
          <w:sz w:val="24"/>
          <w:szCs w:val="24"/>
        </w:rPr>
        <w:tab/>
        <w:tab/>
        <w:tab/>
        <w:tab/>
        <w:tab/>
        <w:tab/>
        <w:tab/>
      </w:r>
      <w:r>
        <w:rPr>
          <w:bCs/>
          <w:color w:val="000000"/>
          <w:sz w:val="24"/>
          <w:szCs w:val="24"/>
        </w:rPr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276"/>
        <w:gridCol w:w="1559"/>
        <w:gridCol w:w="1559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 высева  на 1 га 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требность, всего   т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1 тонны  семян 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в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8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ц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Лядвенец рог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р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</w:tr>
      <w:tr>
        <w:trPr>
          <w:trHeight w:val="2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,0</w:t>
            </w:r>
          </w:p>
        </w:tc>
      </w:tr>
      <w:tr>
        <w:trPr>
          <w:trHeight w:val="2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188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720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Ещё самым важным звеном в получении зеленой массы принадлежит однолетним травам, занимаемая ими площадь в среднем за три года составляет 7500 га, но ввиду низкой продуктивности они не обеспечивают  КРС зелеными кормами в летний период. Основными высеваемыми культурами являются смеси зернобобовых культур. Для решения данной проблемы необходима замена видового состава высеваемых смесей, использование высокоурожайных, богатых сахарами и белками культур: кукуруза, суданская трава, просо, озимый и яровой рапс, озимая вика. В структуре посева однолетних до 40% площадей необходимо ежегодно засевать данными культурами. 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сохранности  и качества кормов может  быть обеспечено за счет  применения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Оптимальных сроков уборки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многолетних бобовых – в фазе бутонизации,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злаковых – в фазе  выхода в трубку – начало колошения,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однолетних  бобово-злаковых – в фазе воскового зерна  в одном из нижних ярусов  бобовых,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однолетних  злаковых – в фазе молочно-восковой  спело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Технологии заготовки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а сено убирается около 50% площадей сеяных многолетних трав. Наиболее распространенной  технологией заготовки сена является приготовление сена путем полевой сушки трав и заготовки его в рассыпном виде. Однако при применении данной технологии  допускаются большие потери питательных веществ (33-38%), в результате резко снижается качество корма. Кроме того, ее использование связано с выполнением большого  количества  операций и значительными затратами ручного труд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ближайшую перспективу повышение сохранности питательных веществ будет обеспечено в основном путем более широкого применения технологии заготовки прессованного сена, которая предусматривает скашивание растительной массы (с обязательным плющением бобовых трав), ворошение, сгребание в валки, оборачивание валков, подбор их при влажности 22-24% с одновременным прессованием в тюки или рулоны, погрузкой в транспортные средства и доставкой к месту хран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рессовании общий сбор сена увеличивается на 25-30%, затраты труда уменьшаются на 13-15%, а себестоимость – на 21% по сравнению с заготовкой его в рассыпном виде. При этом улучшается его качество: содержание протеина увеличивается на 10-12%, а каротина в 2 раза благодаря сохранению листьев и соцветий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сенаж – предварительное провяливание трав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илос – использование консервантов  и  биологических препаратов на основе молочно-кислых  бактерий до 80% от всего объема заготовки. (Факт 2008 года 18,9%)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круглосуточная трамбовка зеленой массы и изоляция её при приготовлении силоса и сенажа полимерной пленкой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09 году на покупку пленки будет выделено 400,0 тысяч рублей из средств местного бюдж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Последние годы  мало   внимания   уделяется корнеплодам, которые являются главным компонентом сбалансированности рационов кормления по сахаропротеиновому отношению. Сокращение площадей объясняется значительными затратами на их возделывание и отсутствием соответствующих сельскохозяйственных машин. В 2008 году площади под кормовыми корнеплодами составили 25 га, к 2012 году необходимо увеличить их посевы до 120 га, сосредоточив основные посевы в крупных хозяйствах СПК «Кожильский», ООО «Чура», СПК «Коммунар», СПК «Луч», ООО «Октябрьский»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чная кормовая база определяется как количеством, так и их качеством. Между тем внимание к проблеме качества кормов недостаточна. Не все хозяйства сдают корма на анализ, мотивируя нехваткой денежных средств. Для этих целей  из районного бюджета будет выделяться от 36,0 тысяч рублей в 2009 году до 50,0 тысяч рублей к 2012 году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Элитное семеноводство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величение урожайности зерновых культур зависит не только от качества его доработки, но и его генетического потенциала.  В 2008 году хозяйствами района был проведен посев репродукционными семенами 33% площадей. В целом по району процент репродукционных посевов должен составлять не менее 80%  в т.ч. элиты не менее 10 % от площадей под зерновыми культурами. Для решения проблемы обеспечения хозяйств элитными и репродукционными семенами планируется создание на базе предприятия ООО «Чура» элитно-семеноводческого хозяйства, а на базе СПК «Кожильский» семеноводческого хозяйства в 2009 году. Приложение таблица № 15 и №16. Реализация данного направления обеспечит замену семенного материала в хозяйствах района к 2012 году более чем на 10%, в том числе зернобобовых на 100%. Данные мероприятия позволят обеспечить увеличение урожайности на 10-15 % по району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чество производимых семян в ряде хозяйств низкое по засоренности культурной примесью. В 2008 году  было засыпано кондиционных семян 61%, по республике – 64%. Причиной  низкого качества является то, что в хозяйствах сильно  устарело зерносушильное и сортировальное оборудование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ОО «Родник», ООО «Южный», ООО «Чепца» и ООО «Труд» зерносушильное оборудование отсутствует.  Для решения данной проблемы необходимо приобретение и  установка комплекса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4"/>
          <w:szCs w:val="24"/>
        </w:rPr>
        <w:t xml:space="preserve">сортировального и сушильного оборудования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ддержки семеноводческих хозяйств, предусмотрена  финансовая помощь из Республиканского бюджета (в виде субсидий и дотаций на производимые и реализуемые семена). На развитие элитного семеноводства в 2008 году хозяйствами Глазовского района получено из  федерального бюджета 68,0 тыс.руб., из республиканского бюджета 452,0 тыс.руб. Бюджетные средства  из этих уровней будут увеличены в 2 раза в 2009 году. В дальнейшем планируется ежегодное увеличение субсидий на 7 % к предыдущему год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довые технологии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бработки почвы.</w:t>
      </w:r>
    </w:p>
    <w:p>
      <w:pPr>
        <w:pStyle w:val="Style10"/>
        <w:ind w:right="-2" w:firstLine="709"/>
        <w:jc w:val="both"/>
        <w:rPr/>
      </w:pPr>
      <w:r>
        <w:rPr>
          <w:color w:val="000000"/>
        </w:rPr>
        <w:t xml:space="preserve">При поверхностной обработке почвы на глубину 5…7 см, сохраняется система естественных дрен и канальцев, которые делают почву как бы рыхлой на большую глубину – большую, чем это происходит при пахоте, способной пропускать внутрь массива почвы воздух и влагу. Наличие одновременно в почве воздуха и влаги ускоряет процессы разложения пожнивных остатков, не допуская повышения кислотности, повышает растворимость (превращение в доступные растениям формы) в избытке имеющихся в почве и необходимых для питания растений фосфора, калия, магния и других жизненно необходимых химических элементов. Ещё один очень важный фактор: отказавшись от пахоты, мы экономим огромное количество дизельного топлива – до 70…90% от затрачиваемого на механизированные обработку почвы, посев, уход за посевами и уборку кормовых культур по традиционным технологиям. Два-три года проводят минимальную (поверхностную) обработку почвы. Начинать эти работы лучше осенью. Поля обрабатывают гербицидами сплошного действия, а через 2...3 недели - сплошная культивация на глубину 5…7 см. Если это пласт многолетних трав, то он достаточно хорошо разрабатывается за два – три прохода дискаторами. Для каждого хозяйства со своим набором культур и севооборотом – система своя, но принципы общие. В течение одного – двух лет поверхностной обработки исчезает подплужная подошва, почва оживает:  начинает лучше сохранять зимнюю влагу и пропускать воздух, перестает закисляться. </w:t>
      </w:r>
      <w:r>
        <w:rPr>
          <w:rStyle w:val="1"/>
          <w:b w:val="false"/>
          <w:color w:val="000000"/>
        </w:rPr>
        <w:t>С 2006 года в районе начато внедрение энергосберегающей техники: приобретено 8 культиваторов КМН-8,4; 3 культиватора для плоскорезной обработки типа «</w:t>
      </w:r>
      <w:r>
        <w:rPr>
          <w:rStyle w:val="1"/>
          <w:b w:val="false"/>
          <w:color w:val="000000"/>
          <w:lang w:val="en-US"/>
        </w:rPr>
        <w:t>SMARAC</w:t>
      </w:r>
      <w:r>
        <w:rPr>
          <w:rStyle w:val="1"/>
          <w:b w:val="false"/>
          <w:color w:val="000000"/>
        </w:rPr>
        <w:t>Т», две зерно-туковых сеялки «Обь-4ЗТ».  В хозяйствах ООО «Октябрьский», СПК «Кожильский», СПК «Коммунар», СПК «Луч» и СХПК «Пригородный» до 2012 года рекомендуется  внедрение ресурсосберегающей технологии и начать внедрение по остальным сельскохозяйственным предприятиям. Внедрение энергосберегающей технологии даст прибавку урожая основных зерновых культур на 1-2 ц/га, позволит снизить себестоимость продукции за счет экономии ГСМ, запасных частей на 10-15%. Повысить производительность работ не менее чем в 2 раза.</w:t>
      </w:r>
    </w:p>
    <w:p>
      <w:pPr>
        <w:pStyle w:val="Normal"/>
        <w:ind w:firstLine="709"/>
        <w:jc w:val="both"/>
        <w:rPr>
          <w:rStyle w:val="1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вышение плодородия почвы.</w:t>
      </w:r>
    </w:p>
    <w:p>
      <w:pPr>
        <w:pStyle w:val="Normal"/>
        <w:ind w:left="-72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  <w:t>Наряду с внедрением в производство передовых достижений науки и техники в деле защиты растений, направленных на увеличение объема и улучшение качества продукции в последние годы наметился рост  использования химических препаратов предприятиями район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1"/>
          <w:b w:val="false"/>
          <w:color w:val="000000"/>
        </w:rPr>
        <w:t>В текущем году хозяйствами СПК «Кожильский» была проведена 100% обработка посевов, что позволило сохранить посевы озимых, уменьшить засоренность зерновых тем самым сэкономить на ГСМ материалах в период уборки урожая. В целом по району засоренность полей соответствует 3 категории (сильной засоренности). Наиболее сильно засорены поля в СПК «Парзинский», СХПК «Пригородный», ООО «Труд» и СПК «Коротай» данным хозяйствам для очистки полей обязательная гербицидная обработка. До 2012 года предусматривается  применение средств защиты растений согласно «Списка пестицидов и агрохимикатов, разрешенных к применению на территории Российской Федерации» в следую</w:t>
      </w:r>
      <w:r>
        <w:rPr>
          <w:color w:val="000000"/>
          <w:sz w:val="24"/>
          <w:szCs w:val="24"/>
        </w:rPr>
        <w:t>щих объемах, приложение таблицы №17 и № 18. «Список» ежегодно обновляетс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щите растений заложены большие резервы увеличения урожайности, особенно улучшения качества растениеводческой продукции, повышения производительности труда, снижения себестоимости и повышения рентабельности производства сельскохозяйственных предприятий. Первостепенное значение в сложившейся ситуации приобретает необходимость реализации на практике принципиально нового подхода к разработке систем защиты растений, получившего название – интегрированная защита сельскохозяйственных культур. Интегрированный подход позволит обеспечить целенаправленную защиту сельскохозяйственных растений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ольшую роль в получении урожая играет  количество используемых минеральных удобрений.</w:t>
      </w:r>
      <w:r>
        <w:rPr>
          <w:color w:val="000000"/>
          <w:sz w:val="24"/>
          <w:szCs w:val="24"/>
        </w:rPr>
        <w:t xml:space="preserve"> В 2008 г. применение минеральных удобрений на 1 га зерновых увеличилось до 22 кг.д.в  с 18,1 кг д. вещества в 2007 г., в сравнении с 1990 годом этот показатель в 2  раза ниже. Для получения высоких урожаев и сохранения  плодородия  почвы предусматривается  ежегодно вносить не менее  45 кг действующего вещества минеральных удобрений на каждый гектар зерновых культур. Общая потребность  в минеральных удобрениях по хозяйствам района и КФХ, приложение таблица № 19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  <w:szCs w:val="24"/>
        </w:rPr>
        <w:t>Сидерация – экологически и экономически эффективный способ повышения органического вещества в почве, особенно на бедных гумусом дерново-подзолистых и легких почвах. Практикуются двустороннее использование рапса, клевера, озимой вики и других кормовых культур; в этом случае основной урожай в период цветения убирают на зеленый корм, а на зеленое удобрение запахивают  отросшую отаву. В промежуточных посевах сидераты высевают как подсевные, поукосные, пожнивные или используют промежуточные озимые культуры.</w:t>
      </w:r>
      <w:r>
        <w:rPr>
          <w:color w:val="000000"/>
          <w:sz w:val="24"/>
          <w:szCs w:val="24"/>
        </w:rPr>
        <w:tab/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ноголетние травы  являются  универсальными культурами. При правильном использовании они  дают высокие и стабильные урожаи, а так же являются прекрасными предшественниками в поддержании почвенного плодородия.  С этой целью необходимо ежегодно проводить запашку трав бобовых культур  2 и 3 года пользования не менее чем 20% от площадей запахиваемых многолетних трав, что повышает содержание  органических веществ на  0,01%. Приложение, таблица № 20.</w:t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дним из способов повышения плодородия почв является запашка измельченной соломы.  Одна тонна запаханной соломы заменяет применение 4т  навоза. Из-за отсутствия измельчителей на комбайнах  во многих  хозяйствах района этот способ не используется. Запашкой измельченной соломы занимается только ООО « Чура»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Ежегодная потребность района в известковании  около 1500га. Для этих целей из бюджета района выделение средств не предусмотрено.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В 2008 году известкование проведено на площади 147га в  ООО «Чура», для проведения известкования из бюджета  Удмуртской Республики было выделено  834  тыс руб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72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ind w:left="-72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72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емлепользов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01.01.2009 года  площадь сельскохозяйственных угодий предприятий района составляет 77384 га,  из них 62514 га пашни.  Для использования в полном объеме сельскохозяйственных угодий необходимо провести распашку старовозрастных трав и залежных земель. Приложение, таблица №. 21.</w:t>
      </w:r>
    </w:p>
    <w:p>
      <w:pPr>
        <w:pStyle w:val="Normal"/>
        <w:ind w:firstLine="720"/>
        <w:jc w:val="both"/>
        <w:rPr/>
      </w:pPr>
      <w:r>
        <w:rPr/>
        <w:t>П</w:t>
      </w:r>
      <w:r>
        <w:rPr>
          <w:sz w:val="24"/>
          <w:szCs w:val="24"/>
        </w:rPr>
        <w:t>о району межевание земельных долей проведено в ООО «Чура» на площади 2264га. Основной задачей для решения данной проблемы является финансовый вопрос. На 01.02.09г с владельцами земельных участков заключены договора аренды, однако в районе не востребованными остаются  около 20000 га земельных долей. На сегодня первоочередная задача – это формирование и регистрация данных земель за МО «Глазовский район», что позволит распоряжаться землей, передать в аренду хозяйствам. Тем самым получить налоговые отчисления в бюджет района. При передаче залежных земель в аренду, с целью стимулирования сельскохозяйственных предприятий, предусмотреть возможность предоставления льгот на уплату налогов за землепользование данного учас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Техническая и технологическая модернизац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хозяй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ительную  роль в заготовке кормов низкого качества  играет недостаточная  техническая оснащенность  кормопроизводства, что обусловлено крайне высокой стоимостью сельскохозяйственных машин, вследствие чего хозяйства не в состоянии их приобрести. Недостаток и изношенность техники влечет за собой несвоевременное проведение  технологических  операций, что приводит к потерям  25-30 % и более  выращенного урожая и почти половины его  кормовой ценности. Основная масса кормов заготавливается по традиционным  технологиям с применением устаревшей  техники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йчас без технического перевооружения, без внедрения новых современных технологий поднять сельское хозяйство на новый уровень невозможн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машинно-тракторного парка не соответствует потребностям как по количеству и структуре, так и по техническому уровню машин. Необходимо приобретение новых машин, способных весь комплекс почвообрабатывающих, посевных работ выполнить за один проход и снизить средства и затраты труд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нерговооруженность труда на селе сегодня в 2 - 2,5 раза ниже, чем в других отраслях экономики страны. Техническая оснащенность в растениеводстве снизилась по сравнению с 1990 годом более чем вдвое. Около 85% парка тракторов, 70% зерноуборочных и кормоуборочных комбайнов, 90% грузовых автомобилей, почвообрабатывающих и посевных машин отслужили 10 и 15 лет. Поэтому многие технологические операции в растениеводстве выполняются по упрощенной схеме с нарушениями агротехники, с высокими затратами ручного труда и большими потерями продук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ацией охвачено около 85% ферм и комплексов, а износ оборудования на фермах достигает 85%. Обновление идет не более чем 2 - 4% в год, вместо 8 - 11% по норматива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хват дойного стада современным оборудованием для доения и кормления составляет около 20% поголовья. В хозяйствах, где внедрено это оборудование, экономия кормов – 20%, доля ручного труда снижается на 80%. Для полной модернизации физически и морально устаревшего оборудования молочно-товарных ферм необходимо приобрести еще 17 единиц оборудования на общую сумму более 25 млн.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ервые годы реализации Программы обеспеченность сельскохозяйственных товаропроизводителей некоторыми видами техники будет снижаться за счет опережающего выбытия устаревшей техники. В сельское хозяйство будет поступать более энергонасыщенная и ресурсосберегающая техника. Всего за период реализации Программы будет приобретено более 43 тракторов и 17 зерноуборочных комбайнов. Обновление парка с учетом списания техники составит в отношении тракторов 10 процентов, а в отношении зерноуборочных комбайнов - 20 процен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сложились объективные условия для перехода к технологиям, основанным на принципах ресурсосбережения, с использованием современных широкозахватных комбинированных почвообрабатывающих и посевных машин, а также применение более мощных энергонасыщеных трактор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ым требованиям соответствуют комбинированные агрегаты производства: Шарканского РТП (КН-4, КМН-8-4), Сибирского Агропромышленного Дома (АКП Лидер-4, ППМ Обь-8-ЗТ). Эти машины уже используются в таких хозяйствах района как: ООО «Октябрьский», СПК «Коммунар», СПК «Коротай», СХПК «Заречный», СХПК «Пригородный», где они доказали свое преимущество перед машинами используемыми при традиционной обработке почвы. Экономическая эффективность рассчитана в приложении таблице № 22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чественная заготовка семян невозможна без соответствующего комплекса зерноочистительной и сушильной техники. Состояние зерносушильных и зерноочистительных машин в хозяйствах района находится в неудовлетворительном состоянии, поэтому хозяйствам района необходимо приобрести зерносушильные комплексы и зерноочистительные машины в том количестве и с такой производительностью, чтобы обеспечить бесперебойную работу зерноуборочных комбайнов в оптимальные агротехнические сроки и с высоким качеством.</w:t>
      </w:r>
    </w:p>
    <w:p>
      <w:pPr>
        <w:pStyle w:val="Normal"/>
        <w:jc w:val="right"/>
        <w:rPr/>
      </w:pPr>
      <w:r>
        <w:rPr/>
        <w:t>Таблица № 23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ровень обеспеченности хозяйств кормоуборочной техникой (единиц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04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99"/>
        <w:gridCol w:w="1982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маши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машин на 2008 год, ед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обеспеченности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лки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ли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подборщики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уборочные комбайны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амоходные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данный момент уровень обеспеченности кормоуборочной техникой составляет 88 %.</w:t>
      </w:r>
    </w:p>
    <w:p>
      <w:pPr>
        <w:pStyle w:val="Normal"/>
        <w:tabs>
          <w:tab w:val="clear" w:pos="720"/>
          <w:tab w:val="left" w:pos="480" w:leader="none"/>
          <w:tab w:val="left" w:pos="6825" w:leader="none"/>
        </w:tabs>
        <w:jc w:val="right"/>
        <w:rPr/>
      </w:pPr>
      <w:r>
        <w:rPr/>
        <w:t>Таблица № 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  <w:tab w:val="left" w:pos="6825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личие техники для уборки зерновых в 2008 г(единиц)</w:t>
      </w:r>
    </w:p>
    <w:p>
      <w:pPr>
        <w:pStyle w:val="Normal"/>
        <w:tabs>
          <w:tab w:val="clear" w:pos="720"/>
          <w:tab w:val="left" w:pos="480" w:leader="none"/>
          <w:tab w:val="left" w:pos="682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32"/>
        <w:gridCol w:w="540"/>
        <w:gridCol w:w="720"/>
        <w:gridCol w:w="720"/>
        <w:gridCol w:w="720"/>
        <w:gridCol w:w="792"/>
        <w:gridCol w:w="468"/>
        <w:gridCol w:w="900"/>
        <w:gridCol w:w="1260"/>
        <w:gridCol w:w="1080"/>
      </w:tblGrid>
      <w:tr>
        <w:trPr>
          <w:trHeight w:val="59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хозпредприятие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рноуборочные   комбайны, ед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зерновых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рнобобовых,  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на  1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га.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он- 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Енисей- 950/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ива - эффек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К-5 Ни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сего эксплуатируетс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ООО «Октябрьский</w:t>
            </w:r>
            <w:r>
              <w:rPr>
                <w:sz w:val="20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ПК «Пригородн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дни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</w:tr>
      <w:tr>
        <w:trPr>
          <w:trHeight w:val="29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Кожильск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</w:tr>
      <w:tr>
        <w:trPr>
          <w:trHeight w:val="1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Коммуна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Парзинск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Корота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Чур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Луч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сто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2" w:leader="none"/>
                <w:tab w:val="center" w:pos="702" w:leader="none"/>
              </w:tabs>
              <w:jc w:val="center"/>
              <w:rPr/>
            </w:pPr>
            <w:r>
              <w:rPr/>
              <w:t>265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пыч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у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Чиргин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ПК «Заречн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верн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Чепц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жн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9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йо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нос парка зерноуборочных комбайнов составляет 76%,  и срок эксплуатации 70 единиц  превышает 10 лет.</w:t>
      </w:r>
    </w:p>
    <w:p>
      <w:pPr>
        <w:pStyle w:val="Normal"/>
        <w:jc w:val="right"/>
        <w:rPr/>
      </w:pPr>
      <w:r>
        <w:rPr/>
        <w:t>Таблица № 2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ичие тракторов в хозяйствах Глазовского района в 2008 год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580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9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ичие, ед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кторы, все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типа К-700, 7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150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80/8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-7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25, Т-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знос парка тракторов составляет 80%,  срок эксплуатации 392 единиц тракторов составляет 10 и более лет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таблице № 26  показано планирование покупки техник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№ 26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обретение техники сельскохозяйственными предприятиями (единиц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52"/>
        <w:gridCol w:w="1080"/>
        <w:gridCol w:w="1080"/>
        <w:gridCol w:w="1080"/>
        <w:gridCol w:w="1080"/>
        <w:gridCol w:w="126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ехники</w:t>
            </w:r>
          </w:p>
        </w:tc>
        <w:tc>
          <w:tcPr>
            <w:tcW w:w="5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-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моуборочная техни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пресс-подборщи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у комбайны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л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кто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ка для                 </w:t>
              <w:br/>
              <w:t xml:space="preserve">ресурсосберегающей          </w:t>
              <w:br/>
              <w:t xml:space="preserve">технологии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рноуборочные комбайн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екто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рносушильное хозяй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 для животно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молокопров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ые установ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се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09 году хозяйствами района планируется покупка техники на сумму 54,2 млн.рублей, предполагается получение  из республиканского бюджета на эти цели 20,0 млн.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09 году выделяются субсидии на покупку зерносушильных комплексов, субсидии до 2012 года ежегодно будут увеличиваться на 7 %. В целом по району в 2008 году получено субсидий на приобретение техники 3379,2 тыс.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Развитие малых форм хозяйств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сел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Целями осуществления мероприятий по повышению финансовой устойчивости малых форм хозяйствования на селе является рост производства и объема реализации сельскохозяйственной продукции, производимой крестьянскими (фермерскими) и личными подсобными хозяйствами, и повышение доходов сельского населения. В Глазовском районе работают 10  крестьнских (фермерских) хозяйств. В 2008 году в КФХ имеется 462 га посевных площадей, в том числе  под зерновыми112 га. В 7 КФХ имеется 170 голов крупного рогатого скота, в том числе 90 голов коров. К 2012 году планируется увеличить производство молока на 10,4 %,с сохранением существующего поголовья скота. Реализация мер по развитию малых форм хозяйствования на селе будет осуществляться в рамках Республиканской целевой программы «Развитие крестянских (фермерских) хозяйств и сельскохозяйственных кооперативов в Удмуртской Республике на 2005-2009 годы», учитывая при этом предполагаемое продолжение программных мероприятий до 2012 года включительно, в том числе посредством предоставления кредитов крестянским (фермерским) хозяйствам и гражданам, ведущим личное подсобное хозяйство ОАО «Россельхозбанк» и Сбербанком. Гражданами, ведущими личное подсобное хозяйство в 2008 году получено 50 кредитов на 3542,0 тыс.рублей.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таблице № 27 можно проследить динамику содержания поголовья крупного рогатого скота, в том числе и коров в личных подсобных хозяйствах. </w:t>
      </w:r>
    </w:p>
    <w:p>
      <w:pPr>
        <w:pStyle w:val="Normal"/>
        <w:jc w:val="right"/>
        <w:rPr/>
      </w:pPr>
      <w:r>
        <w:rPr/>
        <w:t>Таблица № 27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ловье крупного рогатого скота и к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личных подсобных хозяйствах Глазовского района, г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6"/>
        <w:gridCol w:w="2056"/>
        <w:gridCol w:w="205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,%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С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%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 т. ч. коров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таблицы № 27 предоставлены отделом по сбору и обработке статинформации  Удмуртстата г.Глазо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головье коров в ЛПХ из года в год уменьшается. Здесь можно выделить следующие основные причины снижения поголовь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дорожание комбикорм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Удорожание услуг тракторов для сеноуборки, из-за увеличения цены на ГС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Не всегда имеются каналы  реализации моло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Если есть пункты приема молока, то не  удовлетворяет цена приема молока.</w:t>
      </w:r>
    </w:p>
    <w:p>
      <w:pPr>
        <w:pStyle w:val="Normal"/>
        <w:jc w:val="both"/>
        <w:rPr/>
      </w:pPr>
      <w:r>
        <w:rPr>
          <w:sz w:val="24"/>
          <w:szCs w:val="24"/>
        </w:rPr>
        <w:t>Для решения поставленных задач необходимо решить ряд вопросов  в Муниципальных Образованиях:</w:t>
      </w:r>
    </w:p>
    <w:p>
      <w:pPr>
        <w:pStyle w:val="Normal"/>
        <w:jc w:val="both"/>
        <w:rPr/>
      </w:pPr>
      <w:r>
        <w:rPr>
          <w:sz w:val="24"/>
          <w:szCs w:val="24"/>
        </w:rPr>
        <w:t>-   обеспечение комбикормами и концентратами;</w:t>
      </w:r>
    </w:p>
    <w:p>
      <w:pPr>
        <w:pStyle w:val="Normal"/>
        <w:jc w:val="both"/>
        <w:rPr/>
      </w:pPr>
      <w:r>
        <w:rPr>
          <w:sz w:val="24"/>
          <w:szCs w:val="24"/>
        </w:rPr>
        <w:t>- приобретение сельскохозяйственной техники, в том числе и тракторов за счет кредитования 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рганизация внутри районных каналов  реализации молок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Кадровое обеспечение сельскохозяйственн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ажнейшим фактором успешного развития сельского хозяйства является обеспеченность  квалифицированными кадрами.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ными задачами кадровой работы являются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 Разработка и реализация комплекса мер, направленных на решение проблемы закрепления кадров на селе, стимулирование труда руководите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 Совершенствование системы профессиональной подготовки, стажировки, переподготовки и повышения квалификации работников сельскохозяйственных предприятий Глазовского района, работа по созданию резерва из числа  высококвалифицированных специалистов, выпускников образовательных учреждений, способных возглавить сельскохозяйственные предприятия.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Осуществление профориентационной работы с учащимися сельских образовательных школ по направлению их на учебу в образовательные учреждения начального, среднего и высшего профессионального образования в целях закрепления их на сел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лан мероприятий, направленн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ешение проблемы закрепления кадров на сел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tbl>
      <w:tblPr>
        <w:tblW w:w="108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422"/>
        <w:gridCol w:w="2474"/>
        <w:gridCol w:w="1676"/>
        <w:gridCol w:w="161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firstLine="900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, тыс. руб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ориентация учащихся сельских образовательных школ по направлению их на учебу в образовательные учреждения начального, среднего и высшего профессионального образования в целях закрепления их на селе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ориентационной работы в школах район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срока действия Программ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культуры,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сельского хозяйств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руководителей сельскохозяйственных предприятий района с учащимися школ и их родителям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срока действия Программ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, руководители с/х предприятий,</w:t>
            </w:r>
          </w:p>
          <w:p>
            <w:pPr>
              <w:pStyle w:val="Normal"/>
              <w:rPr/>
            </w:pPr>
            <w:r>
              <w:rPr/>
              <w:t>директор школы. (по согласованию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старшеклассников в ярмарке учебных м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, ГУ Центр занятости населения </w:t>
            </w:r>
          </w:p>
          <w:p>
            <w:pPr>
              <w:pStyle w:val="Normal"/>
              <w:rPr/>
            </w:pPr>
            <w:r>
              <w:rPr/>
              <w:t>г. Глазова и Глазовского района (по согласованию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рофориентационн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 счет бюджета района</w:t>
            </w:r>
          </w:p>
          <w:p>
            <w:pPr>
              <w:pStyle w:val="Normal"/>
              <w:rPr/>
            </w:pPr>
            <w:r>
              <w:rPr/>
              <w:t>2009 год – 3,0 тыс. руб.</w:t>
            </w:r>
          </w:p>
          <w:p>
            <w:pPr>
              <w:pStyle w:val="Normal"/>
              <w:rPr/>
            </w:pPr>
            <w:r>
              <w:rPr/>
              <w:t>2010 год – 3,5 тыс. руб.</w:t>
            </w:r>
          </w:p>
          <w:p>
            <w:pPr>
              <w:pStyle w:val="Normal"/>
              <w:rPr/>
            </w:pPr>
            <w:r>
              <w:rPr/>
              <w:t>2011 год – 4,0 тыс. руб.</w:t>
            </w:r>
          </w:p>
          <w:p>
            <w:pPr>
              <w:pStyle w:val="Normal"/>
              <w:rPr/>
            </w:pPr>
            <w:r>
              <w:rPr/>
              <w:t>2012 год  - 4,5 тыс. руб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март - апрел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культуры,</w:t>
            </w:r>
          </w:p>
          <w:p>
            <w:pPr>
              <w:pStyle w:val="Normal"/>
              <w:rPr/>
            </w:pPr>
            <w:r>
              <w:rPr/>
              <w:t>управление сельского хозяйства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рерывность образования: получение специальности рабочего, получение среднего и высшего профессион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ежегодного расчета потребности в кадрах для района с учетом замещения вакансий и работников, уходящих на пенсию, прогноза текучести кадров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– февраль</w:t>
            </w:r>
          </w:p>
          <w:p>
            <w:pPr>
              <w:pStyle w:val="Normal"/>
              <w:jc w:val="center"/>
              <w:rPr/>
            </w:pPr>
            <w:r>
              <w:rPr/>
              <w:t>2009 год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на обучение по целевой контрактной подготовке с учащимися района и образовательными учреждениями среднего и высшего профессионального образования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 счет бюджета района</w:t>
            </w:r>
          </w:p>
          <w:p>
            <w:pPr>
              <w:pStyle w:val="Normal"/>
              <w:rPr/>
            </w:pPr>
            <w:r>
              <w:rPr/>
              <w:t xml:space="preserve">4 специальности (агрономия, зоотехния, ветеринария, механизация с/х) </w:t>
            </w:r>
          </w:p>
          <w:p>
            <w:pPr>
              <w:pStyle w:val="Normal"/>
              <w:rPr/>
            </w:pPr>
            <w:r>
              <w:rPr/>
              <w:t>2009 год – 114,0 тыс. руб.</w:t>
            </w:r>
          </w:p>
          <w:p>
            <w:pPr>
              <w:pStyle w:val="Normal"/>
              <w:rPr/>
            </w:pPr>
            <w:r>
              <w:rPr/>
              <w:t>2010 год – 120,0 тыс. руб.</w:t>
            </w:r>
          </w:p>
          <w:p>
            <w:pPr>
              <w:pStyle w:val="Normal"/>
              <w:rPr/>
            </w:pPr>
            <w:r>
              <w:rPr/>
              <w:t>2011 год – 126,0 тыс. руб.</w:t>
            </w:r>
          </w:p>
          <w:p>
            <w:pPr>
              <w:pStyle w:val="Normal"/>
              <w:rPr/>
            </w:pPr>
            <w:r>
              <w:rPr/>
              <w:t>2012 год – 130,0 тыс. руб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май - июл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дровой работы Аппарата, управление сельского хозяйства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готовка специалистов со средним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им профессиональным образованием, рабочих массовых професс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с учебными заведениями Удмуртской Республики на производственную практику и распределение по окончании учеб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срока действия Программ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, руководители предприятий (по согласованию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«землячеств» в учебных заведениях Удмуртской Республики и организация их работ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 счет бюджета района</w:t>
            </w:r>
          </w:p>
          <w:p>
            <w:pPr>
              <w:pStyle w:val="Normal"/>
              <w:rPr/>
            </w:pPr>
            <w:r>
              <w:rPr/>
              <w:t>2009 год –  12,0 тыс. руб.</w:t>
            </w:r>
          </w:p>
          <w:p>
            <w:pPr>
              <w:pStyle w:val="Normal"/>
              <w:rPr/>
            </w:pPr>
            <w:r>
              <w:rPr/>
              <w:t>2010 год – 14,0 тыс. руб.</w:t>
            </w:r>
          </w:p>
          <w:p>
            <w:pPr>
              <w:pStyle w:val="Normal"/>
              <w:rPr/>
            </w:pPr>
            <w:r>
              <w:rPr/>
              <w:t>2011 год –  16,0 тыс. руб.</w:t>
            </w:r>
          </w:p>
          <w:p>
            <w:pPr>
              <w:pStyle w:val="Normal"/>
              <w:rPr/>
            </w:pPr>
            <w:r>
              <w:rPr/>
              <w:t>2012 год – 18,0 тыс. руб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- ежегодн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дровой работы Аппарата, управление сельского хозяйств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аказа на обучение рабочим профессиям в учреждениях начального профессиоанльного образова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срока действия Программ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дровой работы Аппарата, управление сельского хозяйства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молодых специалист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нтии молодым специалиста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трудоустройству выпускников образовательных учреждений среднего и высшего профессионального образования Удмуртской Республик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срока действия Программ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, руководители предприятий (по согласованию)</w:t>
            </w:r>
          </w:p>
        </w:tc>
      </w:tr>
      <w:tr>
        <w:trPr>
          <w:trHeight w:val="93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ие договоров на предоставление социальных гарантий за счет бюджета Удмуртской Республики          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за счет бюджета Удмуртской Республики </w:t>
            </w:r>
          </w:p>
          <w:p>
            <w:pPr>
              <w:pStyle w:val="Normal"/>
              <w:rPr/>
            </w:pPr>
            <w:r>
              <w:rPr/>
              <w:t>трудоустройство 10 специалистов ежегодно</w:t>
            </w:r>
          </w:p>
          <w:p>
            <w:pPr>
              <w:pStyle w:val="Normal"/>
              <w:rPr/>
            </w:pPr>
            <w:r>
              <w:rPr/>
              <w:t>2009 год - 440,0 тыс. руб.</w:t>
            </w:r>
          </w:p>
          <w:p>
            <w:pPr>
              <w:pStyle w:val="Normal"/>
              <w:rPr/>
            </w:pPr>
            <w:r>
              <w:rPr/>
              <w:t>2010 год – 440,0 тыс. руб.</w:t>
            </w:r>
          </w:p>
          <w:p>
            <w:pPr>
              <w:pStyle w:val="Normal"/>
              <w:rPr/>
            </w:pPr>
            <w:r>
              <w:rPr/>
              <w:t>2011 год – 440,0 тыс. руб.</w:t>
            </w:r>
          </w:p>
          <w:p>
            <w:pPr>
              <w:pStyle w:val="Normal"/>
              <w:rPr/>
            </w:pPr>
            <w:r>
              <w:rPr/>
              <w:t>2012 год – 440, 0 тыс. руб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срока действия Программ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,</w:t>
            </w:r>
          </w:p>
          <w:p>
            <w:pPr>
              <w:pStyle w:val="Normal"/>
              <w:rPr/>
            </w:pPr>
            <w:r>
              <w:rPr/>
              <w:t>руководители предприятий (по согласованию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ревнования, смотров молодых рабочих массовых профессий и специалистов, проведение слетов молодых специалис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 счет бюджета района</w:t>
            </w:r>
          </w:p>
          <w:p>
            <w:pPr>
              <w:pStyle w:val="Normal"/>
              <w:rPr/>
            </w:pPr>
            <w:r>
              <w:rPr/>
              <w:t>2009 год –  22,0 тыс. руб.</w:t>
            </w:r>
          </w:p>
          <w:p>
            <w:pPr>
              <w:pStyle w:val="Normal"/>
              <w:rPr/>
            </w:pPr>
            <w:r>
              <w:rPr/>
              <w:t>2010 год –   30,0 тыс. руб.</w:t>
            </w:r>
          </w:p>
          <w:p>
            <w:pPr>
              <w:pStyle w:val="Normal"/>
              <w:rPr/>
            </w:pPr>
            <w:r>
              <w:rPr/>
              <w:t>2011 год –    40,0 тыс. руб.</w:t>
            </w:r>
          </w:p>
          <w:p>
            <w:pPr>
              <w:pStyle w:val="Normal"/>
              <w:rPr/>
            </w:pPr>
            <w:r>
              <w:rPr/>
              <w:t>2012 год  - 50,0 тыс. руб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срока действия Программ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, отдел по делам семьи, молодежи, физкультуры и спорта, предприят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олучению субсидий на приобретение и строительство жилья молодым специалист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срока действия Программ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 кадр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реестра должностей резерва кадров с/х предприятий район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района,</w:t>
            </w:r>
          </w:p>
          <w:p>
            <w:pPr>
              <w:pStyle w:val="Normal"/>
              <w:rPr/>
            </w:pPr>
            <w:r>
              <w:rPr/>
              <w:t>Кадровый Совет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ного отбора на резерв кадр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ый Совет, управление сельского хозяйства, руководители предприятий (по согласованию), главы муниципальных образований сельских поселен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утверждение списка резерва кадров с/х предприятий район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ый Совет, руководители предприятий (по согласованию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дровым резервом </w:t>
            </w:r>
          </w:p>
          <w:p>
            <w:pPr>
              <w:pStyle w:val="Normal"/>
              <w:rPr/>
            </w:pPr>
            <w:r>
              <w:rPr/>
              <w:t>( индивидуальное собеседование, организация обучения, стажировка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 счет бюджета района</w:t>
            </w:r>
          </w:p>
          <w:p>
            <w:pPr>
              <w:pStyle w:val="Normal"/>
              <w:rPr/>
            </w:pPr>
            <w:r>
              <w:rPr/>
              <w:t>2009 год – 20,0 тыс.руб.</w:t>
            </w:r>
          </w:p>
          <w:p>
            <w:pPr>
              <w:pStyle w:val="Normal"/>
              <w:rPr/>
            </w:pPr>
            <w:r>
              <w:rPr/>
              <w:t>2010 год – 30,0 тыс.руб.</w:t>
            </w:r>
          </w:p>
          <w:p>
            <w:pPr>
              <w:pStyle w:val="Normal"/>
              <w:rPr/>
            </w:pPr>
            <w:r>
              <w:rPr/>
              <w:t>2011 год – 35,0 тыс.руб.</w:t>
            </w:r>
          </w:p>
          <w:p>
            <w:pPr>
              <w:pStyle w:val="Normal"/>
              <w:rPr/>
            </w:pPr>
            <w:r>
              <w:rPr/>
              <w:t>2012 год – 40,0 тыс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 счет средств сельхозпредприятий</w:t>
            </w:r>
          </w:p>
          <w:p>
            <w:pPr>
              <w:pStyle w:val="Normal"/>
              <w:rPr/>
            </w:pPr>
            <w:r>
              <w:rPr/>
              <w:t>2009 год – 20,0 тыс.руб.</w:t>
            </w:r>
          </w:p>
          <w:p>
            <w:pPr>
              <w:pStyle w:val="Normal"/>
              <w:rPr/>
            </w:pPr>
            <w:r>
              <w:rPr/>
              <w:t>2010 год – 30,0 тыс.руб.</w:t>
            </w:r>
          </w:p>
          <w:p>
            <w:pPr>
              <w:pStyle w:val="Normal"/>
              <w:rPr/>
            </w:pPr>
            <w:r>
              <w:rPr/>
              <w:t>2011 год – 35,0 тыс.руб.</w:t>
            </w:r>
          </w:p>
          <w:p>
            <w:pPr>
              <w:pStyle w:val="Normal"/>
              <w:rPr/>
            </w:pPr>
            <w:r>
              <w:rPr/>
              <w:t>2012 год – 40,0 тыс.руб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срока действия Программ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ый Совет, отдел кадровой работы аппарата, управление сельского хозяйства, руководители предприятий (по согласованию), главы муниципальных образований сельских поселений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учение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ение квалификации кадр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руководителей, специалистов и рабочих массовых профессий с/х предприятий района:</w:t>
            </w:r>
          </w:p>
          <w:p>
            <w:pPr>
              <w:pStyle w:val="Normal"/>
              <w:rPr/>
            </w:pPr>
            <w:r>
              <w:rPr/>
              <w:t>- формирование списков на повышение квалификации и профессиональную переподготовку;</w:t>
            </w:r>
          </w:p>
          <w:p>
            <w:pPr>
              <w:pStyle w:val="Normal"/>
              <w:rPr/>
            </w:pPr>
            <w:r>
              <w:rPr/>
              <w:t>- организация учебного процесс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 счет бюджета УР</w:t>
            </w:r>
          </w:p>
          <w:p>
            <w:pPr>
              <w:pStyle w:val="Normal"/>
              <w:rPr/>
            </w:pPr>
            <w:r>
              <w:rPr/>
              <w:t>2009 год – 40,0 тыс. руб.</w:t>
            </w:r>
          </w:p>
          <w:p>
            <w:pPr>
              <w:pStyle w:val="Normal"/>
              <w:rPr/>
            </w:pPr>
            <w:r>
              <w:rPr/>
              <w:t>2010 год –42,0 тыс. руб.</w:t>
            </w:r>
          </w:p>
          <w:p>
            <w:pPr>
              <w:pStyle w:val="Normal"/>
              <w:rPr/>
            </w:pPr>
            <w:r>
              <w:rPr/>
              <w:t>2011 год – 45,0 тыс. руб.</w:t>
            </w:r>
          </w:p>
          <w:p>
            <w:pPr>
              <w:pStyle w:val="Normal"/>
              <w:rPr/>
            </w:pPr>
            <w:r>
              <w:rPr/>
              <w:t>2012 год – 50,0 тыс. руб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за счет собственных средств с/х предприятий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009 год – 20,0 тыс. руб. </w:t>
            </w:r>
          </w:p>
          <w:p>
            <w:pPr>
              <w:pStyle w:val="Normal"/>
              <w:rPr/>
            </w:pPr>
            <w:r>
              <w:rPr/>
              <w:t>2010 год – 22,0 тыс. руб.</w:t>
            </w:r>
          </w:p>
          <w:p>
            <w:pPr>
              <w:pStyle w:val="Normal"/>
              <w:rPr/>
            </w:pPr>
            <w:r>
              <w:rPr/>
              <w:t>2011 год – 25,0 тыс. руб.</w:t>
            </w:r>
          </w:p>
          <w:p>
            <w:pPr>
              <w:pStyle w:val="Normal"/>
              <w:rPr/>
            </w:pPr>
            <w:r>
              <w:rPr/>
              <w:t>2012 год – 30,0 тыс. руб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срока действия Программ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адровой работы аппарата, управление сельского хозяйства, </w:t>
            </w:r>
          </w:p>
          <w:p>
            <w:pPr>
              <w:pStyle w:val="Normal"/>
              <w:rPr/>
            </w:pPr>
            <w:r>
              <w:rPr/>
              <w:t>руководители предприятий (по согласованию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по обучению работников с/х предприятий район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</w:t>
            </w:r>
          </w:p>
          <w:p>
            <w:pPr>
              <w:pStyle w:val="Normal"/>
              <w:jc w:val="center"/>
              <w:rPr/>
            </w:pPr>
            <w:r>
              <w:rPr/>
              <w:t>январь - феврал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дровой работы Аппарата, инспекторы отделов кадров с/х предприятий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финансирования, необходимый для реализации Плана мероприятий по кадровому обеспечению сельскохозяйственных предприятий Глазовского района, планируется обеспечить за счет следующих источников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434"/>
        <w:gridCol w:w="1435"/>
        <w:gridCol w:w="1435"/>
        <w:gridCol w:w="1435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е затра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бюджета Удмуртской Республ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бюджета райо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 средств участников в районной Программы «Кадры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6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ъемы финансирования носят ориентировочный характер и подлежат ежегодной корректировк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 xml:space="preserve"> Ресурсное обеспечение Программы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Общая сумма финансовых средств, требуемая на период реализации Программы, составляет 423,4 млн. рублей. 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Объем финансирования, необходимый для реализации Программы, планируется обеспечить за счет следующих источников: федеральный бюджет – 97,6 млн.руб., республиканский бюджет – 321,7 млн.руб. и местного бюджета – 4,1 млн.руб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ударственную поддержку за счет средств местного бюджета предусматривается осуществлять в течение 2009 - 2012 годов  на очередной финансовый год по разделу 0400 «Национальная экономика», подразделу 0405 «Сельское хозяйство и рыболовство» в пределах выделенных лими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Общая потребность в финансовых средствах и источники финансирования на реализацию Программы в 2009 - 2012 годах указаны в приложении: таблица № 28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VIII</w:t>
      </w:r>
      <w:r>
        <w:rPr>
          <w:b/>
          <w:bCs/>
          <w:color w:val="000000"/>
          <w:sz w:val="24"/>
          <w:szCs w:val="24"/>
        </w:rPr>
        <w:t xml:space="preserve">. Механизм реализации и порядок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контроля реализации Программы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Заказчиком Программы является Администрация Глазовского района, которая с целью реализации данной Программы в соответствии с действующим законодательством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нимает участие в организации управления и осуществляет контроль за ходом реализации Программы;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ет координацию работы исполнителей программных мероприят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 необходимости заключает в установленном порядке договоры и контракты с исполнителями;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одит согласование объемов финансирова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соответствии со своей компетенцией участвует в финансировании мероприят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ет подготовку проектов нормативных правовых акт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соответствии с установленным порядком вносит предложения о корректировке Программы, в том числе в части содержания мероприятий, назначения исполнителей, объемов и источников финансирова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ет сбор материалов, подготовку и представление в установленном порядке отчетов о ходе реализации Программы и расходовании бюджетных средст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 реализации мероприятий Программы участвуют сельскохозяйственные товаропроизводители, малые формы хозяйствования.  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 своей работе государственный заказчик Программы руководствуется Конституцией Российской Федерации, Гражданским кодексом Российской Федерации, федеральными законами и законами Удмуртской Республики, постановлениями Правительства Российской Федерации и Удмуртской республики и другими нормативными правовыми актами муниципального образования « Глазовский район»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Контроль за целевым использованием выделяемых бюджетных средств и ходом реализации Программы осуществляется уполномоченными органами в установленном порядке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 xml:space="preserve">Х.Мониторинг Программы 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и оценка её эффективност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еализации мероприятий Программы предполагается достигнуть следующих показателей эффективности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увеличить производство продукции сельского хозяйства во всех категориях хозяйств к 2012 году (в сопоставимой оценке) по отношению к 2008 году на 145,0 процен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обеспечить рост производства молока на 9,3   процента;</w:t>
      </w:r>
      <w:r>
        <w:rPr>
          <w:color w:val="FF00FF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- повысить производительность труда к концу срока реализации Программы  на 60 процен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- увеличить объёмы внесения минеральных удобрений на 38,1 %;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-довести к 2012 году удельный вес посевов сельскохозяйственных культур, засеваемых элитными семенами до 10 процентов;  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хранение и рост производства продукции сельского хозяйства в большей степени предусматривается обеспечить на основе создания принципиально новой технологической базы, использования современного технологического оборудования для модернизации животноводческих ферм, а также за счет наращивания генетического потенциала продуктивности животноводства и ускоренного создания соответствующей кормовой базы с применением прогрессивных технологий по заготовке кормо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Коэффициент обновления основных видов техники увеличится в среднем с 1,3 процента до 8,5 процента, что даст возможность за 4 года заменить около 23 процентов парка машин в основном за счёт более производительных видов техник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е показатели (индикаторы) эффективности выполнения мероприятий Программы отражены в таблице № 29. 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>Таблица №  29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е целевые индикаторы реализации мероприятий Программ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183" w:type="dxa"/>
        <w:jc w:val="left"/>
        <w:tblInd w:w="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919"/>
        <w:gridCol w:w="1269"/>
        <w:gridCol w:w="819"/>
        <w:gridCol w:w="1037"/>
        <w:gridCol w:w="894"/>
        <w:gridCol w:w="819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  <w:sz w:val="24"/>
                <w:szCs w:val="24"/>
              </w:rPr>
              <w:t>#G0</w:t>
            </w: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мерения 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09 г 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0 г 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1 г 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2 г 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 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сение минеральных удобрений в действующем веществе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тонн 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,1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,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3,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,3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новление техники: тракторов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48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рноуборочных комбайнов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74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color w:val="000000"/>
                <w:sz w:val="24"/>
                <w:szCs w:val="24"/>
              </w:rPr>
              <w:t xml:space="preserve">кормоуборочных комбайнов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</w:tr>
      <w:tr>
        <w:trPr>
          <w:trHeight w:val="4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о молока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нн 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6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9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8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изводство мяса КРС в живом вес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нн 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дельный вес племенных коров в структуре стада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 производства продукции сельского хозяйства (в сопоставимых ценах) к предыдущему году в хозяйствах всех категорий 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 производительности труда к предыдущему году в хозяйствах всех категорий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дельный вес убыточных предприятий в общем количестве предприятий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ентабельность производства сельскохозяйственной продукции в предприятиях района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Объемы финансирования, предусмотренные Программой, носят ориентировочный характер и подлежат ежегодной корректиров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276" w:right="567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 2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требно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финансировании программы « Развитие сельского хозяйства в МО « Глазовский район» на 2009-2012 гг ( тыс.руб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134"/>
        <w:gridCol w:w="1134"/>
        <w:gridCol w:w="1134"/>
        <w:gridCol w:w="996"/>
        <w:gridCol w:w="996"/>
        <w:gridCol w:w="1134"/>
        <w:gridCol w:w="1134"/>
        <w:gridCol w:w="996"/>
        <w:gridCol w:w="993"/>
        <w:gridCol w:w="996"/>
        <w:gridCol w:w="996"/>
        <w:gridCol w:w="928"/>
      </w:tblGrid>
      <w:tr>
        <w:trPr>
          <w:trHeight w:val="285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>
          <w:trHeight w:val="27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Б</w:t>
            </w:r>
          </w:p>
        </w:tc>
      </w:tr>
      <w:tr>
        <w:trPr>
          <w:trHeight w:val="27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звесткование зем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18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обретение минеральных удобрений и средств хим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99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5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643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литное семен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1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99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сидии на дизельное топливо для проведения сезонных с/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6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7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обретение комбикор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8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3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8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43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сидирование части затрат на производство мо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3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237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емживотн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монт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обретение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8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898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сидирование процентной ставки по креди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9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7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дровое обеспечение сельскохозяйствен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2,5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обретение пл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нализ кор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нализ крови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териальное стимулирование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конкур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 по финансированию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2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7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98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8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56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37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9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16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743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22,5</w:t>
            </w:r>
          </w:p>
        </w:tc>
      </w:tr>
    </w:tbl>
    <w:p>
      <w:pPr>
        <w:pStyle w:val="Normal"/>
        <w:jc w:val="center"/>
        <w:rPr>
          <w:rFonts w:eastAsia="Calibri;Century Gothic"/>
          <w:b/>
          <w:b/>
          <w:sz w:val="24"/>
          <w:szCs w:val="24"/>
          <w:lang w:eastAsia="en-US"/>
        </w:rPr>
      </w:pPr>
      <w:r>
        <w:rPr>
          <w:rFonts w:eastAsia="Calibri;Century Gothic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;Century Gothic"/>
          <w:b/>
          <w:b/>
          <w:sz w:val="24"/>
          <w:szCs w:val="24"/>
          <w:lang w:eastAsia="en-US"/>
        </w:rPr>
      </w:pPr>
      <w:r>
        <w:rPr>
          <w:rFonts w:eastAsia="Calibri;Century Gothic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 xml:space="preserve"> Объемы финансирования, предусмотренные Программой, носят ориентировочный характер и подлежат ежегодной корректировк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№ 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спашка зяби  залежных и старовозрастных земель(г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999"/>
        <w:gridCol w:w="3000"/>
        <w:gridCol w:w="3000"/>
        <w:gridCol w:w="2893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го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вспашки зяби к уровню 2008 г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6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ЭКОНОМИЧЕСКАЯ ЭФФЕКТИВНОСТЬ ИСПОЛЬЗОВАНИЯ КУЛЬТИВАТОРОВ ПРОИЗВОДСТВА «ШАРКАНСКИЙ РТП» КМН–8–3 </w:t>
      </w:r>
    </w:p>
    <w:p>
      <w:pPr>
        <w:pStyle w:val="TextBodyIndent"/>
        <w:rPr/>
      </w:pPr>
      <w:r>
        <w:rPr/>
        <w:t>Культиваторы КМН-8-3 предназначены для полной подготовки почвы под посев за один проход, совмещающие культивацию, боронование и предпосевное прикатывание после вспашки.</w:t>
      </w:r>
    </w:p>
    <w:p>
      <w:pPr>
        <w:pStyle w:val="Normal"/>
        <w:ind w:firstLine="540"/>
        <w:jc w:val="both"/>
        <w:rPr/>
      </w:pPr>
      <w:r>
        <w:rPr/>
        <w:t>Экономическое сравнение использования агрегата Т-150К+КМН-8-3 с аналогичной обработкой почвы агрегатами (Т-150К+КПЭ-5)+(Т-150К+10 БЗСС-1)+(МТЗ-82+3ККШ-6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7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ирование культиватора КМН-8-3 с трактором Т-150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ботка почвы агрегатами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Т-150К+КПЭ-5)+(Т-150К+10 БЗСС-1)+(МТЗ-82+3ККШ-6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72"/>
              <w:rPr/>
            </w:pPr>
            <w:r>
              <w:rPr/>
              <w:t xml:space="preserve">Сменная норма выработки (смена 7 ч.) –31,5га/см;  </w:t>
            </w:r>
          </w:p>
          <w:p>
            <w:pPr>
              <w:pStyle w:val="Heading1"/>
              <w:ind w:left="-108" w:firstLine="72"/>
              <w:rPr/>
            </w:pPr>
            <w:r>
              <w:rPr/>
              <w:t>Норма расхода топлива–3,2 кг/г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ЯМЫЕ ЗАТРАТЫ ПРИ ОБРАБОТКЕ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100 га( 3 нормосмены). </w:t>
            </w:r>
          </w:p>
          <w:p>
            <w:pPr>
              <w:pStyle w:val="Normal"/>
              <w:rPr/>
            </w:pPr>
            <w:r>
              <w:rPr/>
              <w:t xml:space="preserve">З/плата с отчислениями от ФОТ – </w:t>
            </w:r>
            <w:r>
              <w:rPr>
                <w:b/>
                <w:bCs/>
              </w:rPr>
              <w:t>323,22руб.</w:t>
            </w:r>
          </w:p>
          <w:p>
            <w:pPr>
              <w:pStyle w:val="Normal"/>
              <w:rPr/>
            </w:pPr>
            <w:r>
              <w:rPr/>
              <w:t xml:space="preserve">Затраты на топливо: требуется–320 кг. на сумму </w:t>
            </w:r>
            <w:r>
              <w:rPr>
                <w:b/>
                <w:bCs/>
              </w:rPr>
              <w:t>4864 руб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РЯМЫХ ЗАТРАТ для обработки 100 га –  5510,44 руб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нормосмен–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УЛЬТИВАЦИЯ</w:t>
            </w:r>
            <w:r>
              <w:rPr/>
              <w:t xml:space="preserve"> на глубину до 18 см. (Т-150К+КПЭ-5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менная норма выработки (смена 7 ч.) – 13,4 га/см;  </w:t>
            </w:r>
          </w:p>
          <w:p>
            <w:pPr>
              <w:pStyle w:val="Normal"/>
              <w:jc w:val="both"/>
              <w:rPr/>
            </w:pPr>
            <w:r>
              <w:rPr/>
              <w:t>Норма расхода топлива–8,55 кг/г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ЫЕ ЗАТРАТЫ ПРИ ОБРАБОТКЕ 100 га(</w:t>
            </w:r>
            <w:r>
              <w:rPr/>
              <w:t xml:space="preserve"> 7,5нормо смен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/плата с отчислениями от ФОТ – </w:t>
            </w:r>
            <w:r>
              <w:rPr>
                <w:b/>
                <w:bCs/>
              </w:rPr>
              <w:t>808,05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траты на топливо: требуется 855 кг. на сумму </w:t>
            </w:r>
            <w:r>
              <w:rPr>
                <w:b/>
                <w:bCs/>
              </w:rPr>
              <w:t>12996 ру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 1304,05 ру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ОРОНОВАНИЕ</w:t>
            </w:r>
            <w:r>
              <w:rPr/>
              <w:t xml:space="preserve"> (Т-150К+10 БЗСС-1)</w:t>
            </w:r>
          </w:p>
          <w:p>
            <w:pPr>
              <w:pStyle w:val="Normal"/>
              <w:jc w:val="both"/>
              <w:rPr/>
            </w:pPr>
            <w:r>
              <w:rPr/>
              <w:t>Сменная норма выработки (смена 7 ч.) – 33 га.;( 3 нормосмены)</w:t>
            </w:r>
          </w:p>
          <w:p>
            <w:pPr>
              <w:pStyle w:val="Normal"/>
              <w:jc w:val="both"/>
              <w:rPr/>
            </w:pPr>
            <w:r>
              <w:rPr/>
              <w:t>Норма расхода топлива–2,41 кг/га.</w:t>
            </w:r>
          </w:p>
          <w:p>
            <w:pPr>
              <w:pStyle w:val="Normal"/>
              <w:jc w:val="both"/>
              <w:rPr/>
            </w:pPr>
            <w:r>
              <w:rPr/>
              <w:t>З/плата с отчислениями от ФОТ–</w:t>
            </w:r>
            <w:r>
              <w:rPr>
                <w:b/>
                <w:bCs/>
              </w:rPr>
              <w:t>323,22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траты на топливо: требуется–241 кг. на сумму </w:t>
            </w:r>
            <w:r>
              <w:rPr>
                <w:b/>
                <w:bCs/>
              </w:rPr>
              <w:t>3663,20 руб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 3986,42 ру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ИКАТЫВАНИЕ </w:t>
            </w:r>
            <w:r>
              <w:rPr/>
              <w:t>(МТЗ-82+3ККШ-6)</w:t>
            </w:r>
          </w:p>
          <w:p>
            <w:pPr>
              <w:pStyle w:val="Normal"/>
              <w:jc w:val="both"/>
              <w:rPr/>
            </w:pPr>
            <w:r>
              <w:rPr/>
              <w:t>Сменная норма выработки (смена 7 ч.) – 40 га/см;(2,5нормо смены)</w:t>
            </w:r>
          </w:p>
          <w:p>
            <w:pPr>
              <w:pStyle w:val="Normal"/>
              <w:jc w:val="both"/>
              <w:rPr/>
            </w:pPr>
            <w:r>
              <w:rPr/>
              <w:t>Норма расхода топлива–1,25 кг/г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ЫЕ ЗАТРАТЫ ПРИ ОБРАБОТКЕ 100 г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/плата с отчислениями ФОТ </w:t>
            </w:r>
            <w:r>
              <w:rPr>
                <w:b/>
                <w:bCs/>
              </w:rPr>
              <w:t>166,75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траты на топливо: требуется 125 кг. на сумму </w:t>
            </w:r>
            <w:r>
              <w:rPr>
                <w:b/>
                <w:bCs/>
              </w:rPr>
              <w:t>1900 ру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 2066,75ру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РЯМЫХ ЗАТРАТ –– 19857,22 ру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требуется топлива–1221кг на сумму 18559,20 ру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нормосмен – 13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Таблица № 22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ЭКОНОМИЧЕСКАЯ ЭФФЕКТИВНОСТЬ ИСПОЛЬЗОВАНИЯ КУЛЬТИВАТОРОВ ПРОИЗВОДСТВА «ШАРКАНСКИЙ РТП» КН–4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540"/>
        <w:jc w:val="both"/>
        <w:rPr/>
      </w:pPr>
      <w:r>
        <w:rPr/>
        <w:t>Навесные культиваторы КН-4 предназначены для ресурсосберегающей технологии обработки почвы. Данный культиватор выполняет за один проход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ыхление и послойное крошение почвы на глубину до 18 с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резание сорной растительности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7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ирование культиватора КН-4 с трактором Т-150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пашка почвы трактором Т-150К с плугом ПН-5-3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72"/>
              <w:rPr/>
            </w:pPr>
            <w:r>
              <w:rPr/>
              <w:t>Сменная норма выработки (смена 7 ч.) –15,5га/см;  6,5 смен</w:t>
            </w:r>
          </w:p>
          <w:p>
            <w:pPr>
              <w:pStyle w:val="Heading1"/>
              <w:ind w:left="-108" w:firstLine="72"/>
              <w:rPr/>
            </w:pPr>
            <w:r>
              <w:rPr/>
              <w:t>Норма расхода топлива–9,13 кг/г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ЯМЫЕ ЗАТРАТЫ ПРИ ОБРАБОТКЕ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100 га. </w:t>
            </w:r>
          </w:p>
          <w:p>
            <w:pPr>
              <w:pStyle w:val="Normal"/>
              <w:rPr/>
            </w:pPr>
            <w:r>
              <w:rPr/>
              <w:t xml:space="preserve">З/плата с отчислениями в ФОТ – </w:t>
            </w:r>
            <w:r>
              <w:rPr>
                <w:b/>
                <w:bCs/>
              </w:rPr>
              <w:t>700,31руб.</w:t>
            </w:r>
          </w:p>
          <w:p>
            <w:pPr>
              <w:pStyle w:val="Normal"/>
              <w:rPr/>
            </w:pPr>
            <w:r>
              <w:rPr/>
              <w:t xml:space="preserve">Затраты на топливо: требуется–913 кг. на сумму </w:t>
            </w:r>
            <w:r>
              <w:rPr>
                <w:b/>
                <w:bCs/>
              </w:rPr>
              <w:t>13877,60 руб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14577,91 руб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72"/>
              <w:rPr/>
            </w:pPr>
            <w:r>
              <w:rPr/>
              <w:t>Сменная норма выработки (смена 7 ч.) –8,3га/см;  12 смены</w:t>
            </w:r>
          </w:p>
          <w:p>
            <w:pPr>
              <w:pStyle w:val="Heading1"/>
              <w:ind w:left="-108" w:firstLine="72"/>
              <w:rPr/>
            </w:pPr>
            <w:r>
              <w:rPr/>
              <w:t>Норма расхода топлива–15,77 кг/г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ЯМЫЕ ЗАТРАТЫ ПРИ ОБРАБОТКЕ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100 га. </w:t>
            </w:r>
          </w:p>
          <w:p>
            <w:pPr>
              <w:pStyle w:val="Normal"/>
              <w:rPr/>
            </w:pPr>
            <w:r>
              <w:rPr/>
              <w:t xml:space="preserve">З/плата с отчислениями в ФОТ – </w:t>
            </w:r>
            <w:r>
              <w:rPr>
                <w:b/>
                <w:bCs/>
              </w:rPr>
              <w:t>1292,88 руб.</w:t>
            </w:r>
          </w:p>
          <w:p>
            <w:pPr>
              <w:pStyle w:val="Normal"/>
              <w:rPr/>
            </w:pPr>
            <w:r>
              <w:rPr/>
              <w:t xml:space="preserve">Затраты на топливо: требуется–1577 кг. на сумму </w:t>
            </w:r>
            <w:r>
              <w:rPr>
                <w:b/>
                <w:bCs/>
              </w:rPr>
              <w:t>23970,4 руб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25263,28 руб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арифная ставка трактористов работающих на Т-150К по 5 разряду 75руб в смену(7 ч)., на МТЗ–82 по 3 разряду  58руб в смену( 7ч). </w:t>
      </w:r>
    </w:p>
    <w:p>
      <w:pPr>
        <w:pStyle w:val="Normal"/>
        <w:ind w:firstLine="540"/>
        <w:jc w:val="both"/>
        <w:rPr/>
      </w:pPr>
      <w:r>
        <w:rPr/>
        <w:t xml:space="preserve">Оптовая цена 1 кг. дизельного топлива 15,20 руб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Таким образом, можно сделать следующие выводы: при использовании культиваторов «Шарканского РТП» КМН-8-3 экономическая эффективность составляет 14346,78 руб. на 100 га.; на 1 га 143,46 руб экономия прямых затрат;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при использовании культиватора КН-4 экономическая эффективность составляет 10685,37 руб. на 100 га, на 1 га 106, 85 руб экономия прямых затрат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Примечание: цены апрель 2007 г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567" w:right="851" w:gutter="0" w:header="72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540" w:hanging="5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">
    <w:name w:val=" Знак1"/>
    <w:basedOn w:val="Style5"/>
    <w:qFormat/>
    <w:rPr>
      <w:b/>
      <w:sz w:val="24"/>
      <w:lang w:val="ru-RU" w:bidi="ar-SA"/>
    </w:rPr>
  </w:style>
  <w:style w:type="character" w:styleId="Style7">
    <w:name w:val="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8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4:26:00Z</dcterms:created>
  <dc:creator>*</dc:creator>
  <dc:description/>
  <dc:language>en-US</dc:language>
  <cp:lastModifiedBy>Широкова Раиса Александровна</cp:lastModifiedBy>
  <cp:lastPrinted>2009-07-31T14:15:00Z</cp:lastPrinted>
  <dcterms:modified xsi:type="dcterms:W3CDTF">2009-07-31T10:15:00Z</dcterms:modified>
  <cp:revision>83</cp:revision>
  <dc:subject/>
  <dc:title>Программа стабилизации  и развития животноводства  хозяйств   Глазовского  района до  2010 года</dc:title>
</cp:coreProperties>
</file>