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 контрольной комисси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19.04.2012                                                       с 10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б исполнении бюджета муниципального образования «Глазовский район»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.Об исполнении Программы социально-экономического развития Глазовского района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Васильева Елена Алексеевна, начальник отдела экономики Администрации Глазов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3. О внесении изменений в решение Совета депутатов муниципального образования «Глазовский район» от 30.11.2011 № 532 «О бюджете муниципального образования «Глазовский район» на 2012 год и плановый период  2013-2014 годов»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4. О работе Администрации Глазовского района и сельскохозяйственных предприятий  по реализации Соглашения по устойчивому развитию агропромышленного комплекса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Аверкиева Галина Анатольевна, первый заместитель главы Администрации Глазовского района - начальник управления сельского хозяйств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5.  О реализации муниципальной целевой программы  «Развитие сельского хозяйства муниципального образования «Глазовский район»  на 2009-2012 годы за 2011 год и плане практических мероприятий на 2012 год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Аверкиева Галина Анатольевна, первый заместитель главы Администрации Глазовского района - начальник управления сельского хозяйств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6. О внесении изменений в решение Глазовского Районного Совета депутатов от 17.02.2012 № 23 «Об утверждении прогнозного плана (программы)  приватизации имущества муниципального образования «Глазовский район» на 2012 год»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 Вершинина Любовь Степановна, начальник отдела имущественных отношений Администрации Глазовского район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7. О ходатайстве Главы муниципального образования «Кожильское»  Э.В.Ельцовой о выделении денежных средств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 Абашеев Александр Семенович, председатель контрольной комиссии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8. Информация о проверке размещения заказов на поставки товаров, выполнение работ, оказание услуг для муниципальных нужд Глазовского района в течение 2011 года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Терская Мария Алексеевна, заместитель начальника отдела по обеспечению деятельности Районного Совета депутатов и организации контро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</w:t>
      </w:r>
      <w:bookmarkStart w:id="0" w:name="_1395232205"/>
      <w:bookmarkEnd w:id="0"/>
      <w:r>
        <w:rPr>
          <w:b/>
        </w:rPr>
        <w:object w:dxaOrig="9354" w:dyaOrig="13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98.9pt" filled="f" o:ole="">
            <v:imagedata r:id="rId3" o:title=""/>
          </v:shape>
          <o:OLEObject Type="Embed" ProgID="Word.Document.12" ShapeID="ole_rId2" DrawAspect="Content" ObjectID="_201342859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4:00Z</dcterms:created>
  <dc:creator>407_22</dc:creator>
  <dc:description/>
  <cp:keywords/>
  <dc:language>en-US</dc:language>
  <cp:lastModifiedBy>407_22</cp:lastModifiedBy>
  <dcterms:modified xsi:type="dcterms:W3CDTF">2012-04-09T04:30:00Z</dcterms:modified>
  <cp:revision>1</cp:revision>
  <dc:subject/>
  <dc:title>Повестка дня</dc:title>
</cp:coreProperties>
</file>