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20 сентября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142</w:t>
      </w:r>
    </w:p>
    <w:p>
      <w:pPr>
        <w:pStyle w:val="Normal"/>
        <w:shd w:fill="FFFFFF" w:val="clear"/>
        <w:tabs>
          <w:tab w:val="clear" w:pos="708"/>
          <w:tab w:val="left" w:pos="9010" w:leader="none"/>
        </w:tabs>
        <w:spacing w:before="26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Heading3"/>
        <w:rPr/>
      </w:pPr>
      <w:r>
        <w:rPr>
          <w:szCs w:val="24"/>
        </w:rPr>
        <w:t xml:space="preserve">Об организации подготовки граждан </w:t>
      </w:r>
    </w:p>
    <w:p>
      <w:pPr>
        <w:pStyle w:val="Heading3"/>
        <w:rPr>
          <w:szCs w:val="24"/>
        </w:rPr>
      </w:pPr>
      <w:r>
        <w:rPr>
          <w:szCs w:val="24"/>
        </w:rPr>
        <w:t>по военно-учетным специальностям в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профессиональном образовательном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учреждении Глазовской автомобильной </w:t>
      </w:r>
    </w:p>
    <w:p>
      <w:pPr>
        <w:pStyle w:val="Heading3"/>
        <w:rPr/>
      </w:pPr>
      <w:r>
        <w:rPr>
          <w:szCs w:val="24"/>
        </w:rPr>
        <w:t xml:space="preserve">школе ДОСААФ России Удмуртской </w:t>
      </w:r>
    </w:p>
    <w:p>
      <w:pPr>
        <w:pStyle w:val="Heading3"/>
        <w:rPr>
          <w:szCs w:val="24"/>
        </w:rPr>
      </w:pPr>
      <w:r>
        <w:rPr>
          <w:szCs w:val="24"/>
        </w:rPr>
        <w:t>Республики</w:t>
      </w:r>
      <w:r>
        <w:rPr/>
        <w:t xml:space="preserve"> в 2017-2018 учебном году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готовка граждан по военно-учетной специальности в 2016-2017 учебном году проводилась в строгом соответствии с Федеральным Законом от 28. 03. 1998г. №53-ФЗ «О воинской обязанности и военной службе», требованием Приказа Министра обороны РФ         от 03. 05. 2001г. № 202 «Об утверждении инструкции о подготовке граждан РФ по военно-учетным специальностям солдат, матросов, сержантов и старшин в общественных объединениях и образовательных учреждениях начального профессионального и среднего профессионального образования»  и преследовала  цель выполнения плана  подготовки специалистов для комплектования Вооруженных сил Российской Федерации. В соответствии с требованием плана подготовки граждан по военно-учетной специальности в 2016-2017 учебном году необходимо было подготовить в  профессиональном образовательном учреждении Глазовской автомобильной школе общероссийской общественно-государственной организации «Добровольное общество содействия армии, авиации и флоту» (далее Глазовская АШ) - 5 специалистов для комплектования ВС РФ, из них водитель-электромеханик категории «С» - 5 человек,  было подготовлено 4 водителя - электромеханика, что соответствует 80 % от планируемого числа, продолжает обучение 1 человек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своевременной и качественной подготовки специалистов по военно-учетным специальностям из числа граждан, подлежащих призыву в 2018 году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03.1998г. № 53-ФЗ «О воинской обязанности и военной службе», Положением о подготовке граждан Российской Федерации к военной службе, утвержденным Постановлением Правительства Российской Федерации от 31.12.1999г. № 1441 «Об утверждении Положения о подготовке граждан Российской Федерации к военной службе»,  руководствуясь Уставом муниципального образования «Глазовский район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. Провести подготовку граждан мужского пола, достигших 18-летнего возраста, подлежащих призыву на военную службу и годных к военной службе по состоянию здоровья, физическому развитию, моральным качествам и образовательному уровню в Глазовской АШ ДОСААФ, находящейся по адресу: Удмуртская Республика, г.Глазов, ул.2-я Набережная, 2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бучение организовать в два потока в дневной и вечерней группе с 01.10.2017 года и с 01.04.2018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Рекомендовать руководителям организаций и учреждений, являющихся местом работы или учебы граждан,  обучающимся по военно-учетным специальностям, создавать им необходимые условия для регулярного  посещения занят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военному комиссару (города Глазов, Глазовского, Балезинского и Ярского районов Удмуртской Республик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ординировать деятельность Глазовской АШ ДОССАФ по вопросам подготовки граждан по военно-учетным специальнос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овать отбор граждан для подготовки по военно-учетным специальностям в  Глазовскую АШ ДОСААФ, провести их  плановое обучение и экзам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тролировать посещаемость занятий по подготовке граждан, обучающихся по военно-учетным специальност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оставить в Администрацию муниципального образования «Глазовский район» информацию о состоянии подготовки граждан по военно-учетным специальностям по итогам 2017-2018 учебного года до 10 сентября 201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Утвердить план основных мероприятий по подготовке специалистов в образовательных учреждениях ДОСААФ России на 2017-2018 учебн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Контроль за выполнением настоящего постановления возложить на заместителя главы Администрации по социальным вопросам Е.А. Попову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             Е.Л. Пиров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 организационной работы </w:t>
      </w:r>
    </w:p>
    <w:p>
      <w:pPr>
        <w:pStyle w:val="Normal"/>
        <w:rPr/>
      </w:pPr>
      <w:r>
        <w:rPr>
          <w:sz w:val="24"/>
          <w:szCs w:val="24"/>
        </w:rPr>
        <w:t>и административной реформы     Аппарата                                                  Н.А. Канд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  <w:t>2 экз.- отдел организационной работы и административной реформы Аппарата;</w:t>
      </w:r>
    </w:p>
    <w:p>
      <w:pPr>
        <w:pStyle w:val="Normal"/>
        <w:rPr/>
      </w:pPr>
      <w:r>
        <w:rPr/>
        <w:t>1экз.- военный комиссариат  (города Глазов, Глазовского, Балезинского и Ярского районов Удмуртской</w:t>
      </w:r>
    </w:p>
    <w:p>
      <w:pPr>
        <w:pStyle w:val="Normal"/>
        <w:rPr/>
      </w:pPr>
      <w:r>
        <w:rPr/>
        <w:t xml:space="preserve">          </w:t>
      </w:r>
      <w:r>
        <w:rPr/>
        <w:t>Республ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Портал Глазовск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24:00Z</dcterms:created>
  <dc:creator>Пользователь</dc:creator>
  <dc:description/>
  <cp:keywords/>
  <dc:language>en-US</dc:language>
  <cp:lastModifiedBy>Пользователь</cp:lastModifiedBy>
  <cp:lastPrinted>2017-09-21T10:16:00Z</cp:lastPrinted>
  <dcterms:modified xsi:type="dcterms:W3CDTF">2017-09-21T06:22:00Z</dcterms:modified>
  <cp:revision>29</cp:revision>
  <dc:subject/>
  <dc:title/>
</cp:coreProperties>
</file>