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ЖЙЫЛ»</w:t>
      </w:r>
    </w:p>
    <w:p>
      <w:pPr>
        <w:pStyle w:val="Normal"/>
        <w:tabs>
          <w:tab w:val="clear" w:pos="708"/>
          <w:tab w:val="left" w:pos="1843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МУНИЦИПАЛ КЫЛДЫТЭТЛЭН 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</w:rPr>
        <w:t xml:space="preserve"> </w:t>
      </w:r>
      <w:r>
        <w:rPr>
          <w:b/>
        </w:rPr>
        <w:t>14 мая  2021 года    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д. Кожиль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бразования «Кожильское» </w:t>
      </w:r>
    </w:p>
    <w:p>
      <w:pPr>
        <w:pStyle w:val="Normal"/>
        <w:spacing w:before="0" w:after="0"/>
        <w:contextualSpacing/>
        <w:rPr/>
      </w:pPr>
      <w:r>
        <w:rPr>
          <w:b/>
        </w:rPr>
        <w:t>за 1 квартал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Кожильское» за 1 квартал 2021 года, руководствуясь ч. 5 ст. 264.2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Отчет об исполнении бюджета муниципального образования «Кожильское»  за 1 квартал  2021 года утвердить и передать на рассмотрение в Совет депутатов муниципального образования «Кожильское» (прилагается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«Кожильское»                                                                                      С. Л. Б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1 квартал 2021 года исполнен в целом по доходам в объеме 1413,3 тыс. руб., что составляет 116,3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462,1 тыс. руб. (199,2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951,2 тыс. руб. (96,8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31,7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32,7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06,5% или получено доходов больше на 28,3 тыс. руб.,  в связи с ростом поступления налога на доходы физ. лиц (в 1 квартале 2021г. СПК «Кожильский» погасил задолженность и пени по НДФЛ в сумме 38,8 тыс. руб.), а также, с ростом поступлений по единому сельскохозяйственному налогу (больше на 81,2 тыс. руб. – поступления от ООО «Чура») и по земельному налогу (больше на 138,8 тыс. руб. – увеличение кадастровой стоимости земельных участков). Наряду с этим, в 1 квартале 2021г отсутствуют поступления от населения и организаций на реализацию проектов поддержки местных инициатив (на 01.04.2020г.  поступило в сумме 250,2 тыс. руб.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461,1 тыс. руб. и неналоговые 1,0 тыс. руб.</w:t>
      </w:r>
    </w:p>
    <w:p>
      <w:pPr>
        <w:pStyle w:val="Normal"/>
        <w:ind w:firstLine="709"/>
        <w:jc w:val="both"/>
        <w:rPr/>
      </w:pPr>
      <w:r>
        <w:rPr/>
        <w:t>Поступили прочие неналоговые доходы, а именно иные штрафы, неустойки, пени в сумме 1,0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 составляют поступления по земельному налогу – 206,9 тыс. руб. или 44,8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видам налоговых и неналоговых доходов:</w:t>
      </w:r>
    </w:p>
    <w:p>
      <w:pPr>
        <w:pStyle w:val="Normal"/>
        <w:ind w:firstLine="709"/>
        <w:jc w:val="both"/>
        <w:rPr/>
      </w:pPr>
      <w:r>
        <w:rPr/>
        <w:t>- по доходам от аренды имущества, при плане 1 квартала 8,0 тыс. руб. поступления отсутствуют, в связи с задолженностью по аренде имущества ООО «Экосмар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меньшилась на 60,9 тыс. руб. и на 01.04.2021г. составила в сумме 155,5 тыс. руб. в т. 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5,0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60,0 тыс. руб.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по земельному налогу – 90,5 тыс. руб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205,7 тыс. руб. (за аналогичный период 2020 года – 1091,4 тыс. рублей) или 32,2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358,4 тыс. руб. или 16,9 % исполнения к уточненному плану (за аналогичный период  2020 года – 348,4 тыс. рублей). На выплату заработной платы с отчислениями направлено 278,6 тыс. руб., что составило 77,7 % всех расходов  по органам управления. На оплату услуг связи  израсходовано 11,5 тыс. руб. (за аналогичный период 2020 года – 9,5 тыс. рублей), на коммунальные услуги израсходовано 14,0 тыс. рублей (за аналогичный период  2020 года – 27,3 тыс. рублей), на ГСМ 18,0 тыс. руб. (за аналогичный период 2020 года – 17,0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 квартал 2021 года по подразделу 0111 «Резервные фонды» расходы не производились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40,3 тыс. руб. при плане 255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64,7 тыс. рублей (за аналогичный период 2020 года – 110,1 тыс. рублей) при годовом плане 327,6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33,8 тыс. рублей (при годовом плане 885,3 тыс. рублей)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0,8 тыс. рублей (при годовом плане 107,6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/>
        <w:t>По разделу 1001 при годовом плане 30,0 тыс. рублей расходы составили 7,7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и дебиторская задолженность на 31.03.2021г.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03.2021 года составляет  344,6 тыс. рублей, в том числе средства дорожного фонда 4,6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 квартала 2021 года бюджет поселения исполнен с профицитом в сумме 207,5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4:00Z</dcterms:created>
  <dc:creator>ulya</dc:creator>
  <dc:description/>
  <dc:language>en-US</dc:language>
  <cp:lastModifiedBy>User</cp:lastModifiedBy>
  <cp:lastPrinted>2021-05-14T15:22:00Z</cp:lastPrinted>
  <dcterms:modified xsi:type="dcterms:W3CDTF">2021-05-14T11:24:00Z</dcterms:modified>
  <cp:revision>2</cp:revision>
  <dc:subject/>
  <dc:title>Пояснительная записка об исполнении бюджета</dc:title>
</cp:coreProperties>
</file>