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за 2017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12 месяцев 2017 года исполнен в целом по доходам в объеме 3901,3 тыс. руб., что составляет 102,1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1631,2 тыс. руб. (138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2270,1 тыс. руб. (85,8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5,2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41,8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18,6% или получено доходов больше на 255,6 тыс. руб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1624,2 тыс. руб. и неналоговые 7,0 тыс. руб. 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6,5 тыс. руб. (возврат денежных средств по дорожному фонду и возврат удержания из зарплаты) и прочие поступления от денежных взысканий (штрафов) 0,5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земельный налог – 1205,0 тыс. руб. или 73,9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 xml:space="preserve">-по налогу на доходы физических лиц, при плане 165,0 тыс. руб., поступило 149,0 тыс. руб. или 90,3% к плану, недополучено 16,0 тыс. руб. 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, при плане 363,0 тыс. руб., поступления составили 270,2 тыс. руб. или 74,4% к плану, недополучено 92,8 тыс. руб., в связи с имеющейся недоимкой.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величилась на 443,2 тыс. руб. и составила на 01.01.2018г. в сумме 804,9 тыс. руб.,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477,3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326,6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1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2 месяцев 2017 года исполнен в объеме 3775,1 тыс. руб. или 86,7 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>
          <w:highlight w:val="yellow"/>
        </w:rPr>
      </w:pPr>
      <w:r>
        <w:rPr/>
        <w:t xml:space="preserve">По разделу «Общегосударственные вопросы» исполнение составило 1524,5 тыс. руб. или 96,1% исполнения к уточненному плану. На выплату заработной платы с отчислениями направлено 1217,1  тыс. руб., что </w:t>
      </w:r>
      <w:r>
        <w:rPr>
          <w:shd w:fill="FFFFFF" w:val="clear"/>
        </w:rPr>
        <w:t>составило 79,8 %</w:t>
      </w:r>
      <w:r>
        <w:rPr/>
        <w:t xml:space="preserve"> всех расходов  по органам управления. На оплату услуг связи израсходовано 14,2 тыс. руб. (за аналогичный период  2016 года – 12,7 тыс. рублей), на оплату коммунальных услуг расходы составили 36,8 тыс. руб. (за аналогичный период 2016 года – 31,6 тыс. рублей), ГСМ - 70,5 тыс. руб. (за аналогичный период 2016 года – 54,1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12 месяцев 2017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60,9 тыс. руб. при плане 65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0,5 тыс. рублей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219,0 тыс. руб. при годовом плане 261,7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составили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1297,3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1693,9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490,3 тыс. рублей (годовой план 498,1 тыс. руб.), в том числе 109,3 тыс. руб. - благоустройство поселения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0,0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уточненном годовом плане 6,6 тыс. руб.) кассовый расход составил 6,6 тыс. рублей.</w:t>
      </w:r>
    </w:p>
    <w:p>
      <w:pPr>
        <w:pStyle w:val="Normal"/>
        <w:ind w:firstLine="720"/>
        <w:jc w:val="both"/>
        <w:rPr/>
      </w:pPr>
      <w:r>
        <w:rPr/>
        <w:t>За 12 месяцев 2017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1100,5, тыс. рублей;</w:t>
      </w:r>
    </w:p>
    <w:p>
      <w:pPr>
        <w:pStyle w:val="Normal"/>
        <w:ind w:firstLine="720"/>
        <w:jc w:val="both"/>
        <w:rPr/>
      </w:pPr>
      <w:r>
        <w:rPr/>
        <w:t>- на содержание объектов коммунального хозяйства в размере 1,0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163,0 тыс. рублей;</w:t>
      </w:r>
    </w:p>
    <w:p>
      <w:pPr>
        <w:pStyle w:val="Normal"/>
        <w:ind w:firstLine="720"/>
        <w:jc w:val="both"/>
        <w:rPr/>
      </w:pPr>
      <w:r>
        <w:rPr/>
        <w:t>- на выполнение работ по ликвидации скотомогильников в размере 64,0 тыс. рублей;</w:t>
      </w:r>
    </w:p>
    <w:p>
      <w:pPr>
        <w:pStyle w:val="Normal"/>
        <w:ind w:firstLine="720"/>
        <w:jc w:val="both"/>
        <w:rPr/>
      </w:pPr>
      <w:r>
        <w:rPr/>
        <w:t>-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2,0 тыс. руб.</w:t>
      </w:r>
    </w:p>
    <w:p>
      <w:pPr>
        <w:pStyle w:val="Normal"/>
        <w:ind w:firstLine="720"/>
        <w:jc w:val="both"/>
        <w:rPr/>
      </w:pPr>
      <w:r>
        <w:rPr/>
        <w:t>За 12 месяцев 2017 года из бюджета УР для МО «Адамское» была выделена субсидия по обеспечению первичных мер пожарной безопасности 103,7 тыс. рублей.</w:t>
      </w:r>
    </w:p>
    <w:p>
      <w:pPr>
        <w:pStyle w:val="Normal"/>
        <w:ind w:firstLine="720"/>
        <w:jc w:val="both"/>
        <w:rPr/>
      </w:pPr>
      <w:r>
        <w:rPr/>
        <w:t xml:space="preserve">За 2017 года решениями Совета депутатов МО «Адамское» были направлены переходящие остатки и дополнительные доходы на следующие цел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6515100" cy="391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сроченная дебиторская и кредиторская задолженности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1.12.2017 года составляет 1169,3 тыс. рублей, в том числе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- средства дорожного </w:t>
      </w:r>
      <w:r>
        <w:rPr>
          <w:shd w:fill="FFFFFF" w:val="clear"/>
        </w:rPr>
        <w:t>фонда 104,2</w:t>
      </w:r>
      <w:r>
        <w:rPr/>
        <w:t xml:space="preserve">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1065,1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итогам 12 месяцев 2017 года бюджет поселения исполнен с профицитом в </w:t>
      </w:r>
      <w:r>
        <w:rPr>
          <w:shd w:fill="FFFFFF" w:val="clear"/>
        </w:rPr>
        <w:t>сумме 126,2</w:t>
      </w:r>
      <w:r>
        <w:rPr/>
        <w:t xml:space="preserve">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Пользователь</cp:lastModifiedBy>
  <cp:lastPrinted>2018-02-07T09:42:00Z</cp:lastPrinted>
  <dcterms:modified xsi:type="dcterms:W3CDTF">2018-02-19T08:08:00Z</dcterms:modified>
  <cp:revision>48</cp:revision>
  <dc:subject/>
  <dc:title>Пояснительная записка об исполнении бюджета</dc:title>
</cp:coreProperties>
</file>