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/>
      </w:pPr>
      <w:r>
        <w:rPr>
          <w:b/>
        </w:rPr>
        <w:t>за 1 полугодие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Бюджет МО «Адамское» за 1 полугодие 2019 года исполнен в целом по доходам в объеме 486,2 тыс. руб., что составляет 65,8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highlight w:val="yellow"/>
        </w:rPr>
      </w:pPr>
      <w:r>
        <w:rPr/>
        <w:t xml:space="preserve">- получены налоговые доходы в сумме 183,6 тыс. руб. (54,6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- получены безвозмездные поступления в сумме 302,6 тыс. руб. (75,0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8 год в сумме 100,7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37,8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42,3% или получено доходов меньше на 250,2 тыс. руб., так как в  2018 году поступил земельный налог за 2 земельных участка от АО «ЧМЗ» в сумме 258,1 тыс. руб., а в первом полугодии 2019г поступления по земельному налогу от этой организации отсутствуют, в связи с переоформлением права постоянного (бессрочного) пользования по земельным участкам на право аренды, платежи по которому поступают в республиканский бюджет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 собственных доходов бюджета поселения составляет налог на доходы физических лиц – 85,9 тыс. руб. или 46,8%.</w:t>
      </w:r>
    </w:p>
    <w:p>
      <w:pPr>
        <w:pStyle w:val="Normal"/>
        <w:ind w:firstLine="709"/>
        <w:jc w:val="both"/>
        <w:rPr/>
      </w:pPr>
      <w:r>
        <w:rPr/>
        <w:t>Не выполнен план по земельному налогу, при плане 234,0 тыс. руб., поступило 70,0 тыс. руб. или 29,9% к плану 1 полугодия, недополучено 164,0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/>
        <w:t>По данным</w:t>
      </w:r>
      <w:r>
        <w:rPr>
          <w:b/>
        </w:rPr>
        <w:t xml:space="preserve"> </w:t>
      </w:r>
      <w:r>
        <w:rPr/>
        <w:t xml:space="preserve">Межрайонной ИФНС России № 2 по УР недоимка в бюджет поселения по сравнению с началом года уменьшилась на 50,9 тыс. руб. и составила на 01.07.2019г. в сумме 299,9 тыс. руб.   в т.ч.: </w:t>
      </w:r>
    </w:p>
    <w:p>
      <w:pPr>
        <w:pStyle w:val="Normal"/>
        <w:ind w:firstLine="709"/>
        <w:jc w:val="both"/>
        <w:rPr/>
      </w:pPr>
      <w:r>
        <w:rPr/>
        <w:t>-по налогу на имущество физ. лиц  в сумме 133,8 тыс. руб.;</w:t>
      </w:r>
    </w:p>
    <w:p>
      <w:pPr>
        <w:pStyle w:val="Normal"/>
        <w:ind w:firstLine="709"/>
        <w:jc w:val="both"/>
        <w:rPr/>
      </w:pPr>
      <w:r>
        <w:rPr/>
        <w:t>-по земельному налогу в сумме 165,7 тыс. руб.;</w:t>
      </w:r>
    </w:p>
    <w:p>
      <w:pPr>
        <w:pStyle w:val="Normal"/>
        <w:ind w:firstLine="709"/>
        <w:jc w:val="both"/>
        <w:rPr/>
      </w:pPr>
      <w:r>
        <w:rPr/>
        <w:t>-по налогу на доходы физ. лиц в сумме 0,4тыс. руб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Бюджет поселения по расходам за 1 полугодие 2019 года исполнен в объеме 1053,4 тыс. руб. или 36,6% исполнения к уточненному плану, в том числе: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По разделу «Общегосударственные вопросы» исполнение составило 734,1 тыс. руб. или 43,7% исполнения к уточненному плану. На выплату заработной платы с отчислениями направлено 564,7  тыс. руб., что </w:t>
      </w:r>
      <w:r>
        <w:rPr>
          <w:shd w:fill="FFFFFF" w:val="clear"/>
        </w:rPr>
        <w:t>составило 76,9 %</w:t>
      </w:r>
      <w:r>
        <w:rPr/>
        <w:t xml:space="preserve"> всех расходов  по органам управления. На оплату услуг связи израсходовано 13,7 тыс. руб. (за аналогичный период  2018 года – 6,9 тыс. рублей), на оплату коммунальных услуг расходы составили 30,2 тыс. руб. (за аналогичный период 2018 года – 27,5 тыс. рублей), ГСМ 25,8 тыс. руб. (за аналогичный период 2018 года – 15,8 тыс. рублей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За 1 полугодие 2019 года по подразделу </w:t>
      </w:r>
      <w:r>
        <w:rPr>
          <w:shd w:fill="FFFFFF" w:val="clear"/>
        </w:rPr>
        <w:t xml:space="preserve">0111 </w:t>
      </w:r>
      <w:r>
        <w:rPr/>
        <w:t>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34,7 тыс. руб. при плане 96,7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уточненный план 1,0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78,5 тыс. руб. при годовом плане 165,5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5 «Сельское хозяйство и рыболовство» при годовом плане 387,6 тыс. рублей расходы не осуществлялись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43,5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ыс. рублей при плане 307,1 тыс. рублей.</w:t>
      </w:r>
    </w:p>
    <w:p>
      <w:pPr>
        <w:pStyle w:val="Normal"/>
        <w:ind w:firstLine="708"/>
        <w:jc w:val="both"/>
        <w:rPr/>
      </w:pPr>
      <w:r>
        <w:rPr/>
        <w:t>По подразделу 0412 «Другие вопросы в области национальной экономики» расходы составили 35,0 тыс. рублей (годовой уточненный план 35,0 тыс. рублей)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составили 122,6 тыс. рублей (годовой уточненный план 181,2 тыс. руб.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4,2 тыс. рублей при плане 1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при годовом плане 10,0 тыс. руб.) кассовый расход составил 0,9 тыс. рублей.</w:t>
      </w:r>
    </w:p>
    <w:p>
      <w:pPr>
        <w:pStyle w:val="Normal"/>
        <w:ind w:firstLine="720"/>
        <w:jc w:val="both"/>
        <w:rPr/>
      </w:pPr>
      <w:r>
        <w:rPr/>
        <w:t>За 6 месяцев 2019 года решением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/>
      </w:pPr>
      <w:r>
        <w:rPr/>
        <w:t>- на погашение кредиторской задолженности за 2018 год по содержанию дорог (дорожные фонды) в размере 43,8 тыс. руб.;</w:t>
      </w:r>
    </w:p>
    <w:p>
      <w:pPr>
        <w:pStyle w:val="Normal"/>
        <w:ind w:firstLine="720"/>
        <w:jc w:val="both"/>
        <w:rPr/>
      </w:pPr>
      <w:r>
        <w:rPr/>
        <w:t>- дотация на стимулирование муниципальных образований в размере 7,4 тыс. рублей;</w:t>
      </w:r>
    </w:p>
    <w:p>
      <w:pPr>
        <w:pStyle w:val="Normal"/>
        <w:ind w:firstLine="720"/>
        <w:jc w:val="both"/>
        <w:rPr/>
      </w:pPr>
      <w:r>
        <w:rPr/>
        <w:t>- на выполнение кадастровых работ по формированию земельных участков в размере 51 тыс. рублей;</w:t>
      </w:r>
    </w:p>
    <w:p>
      <w:pPr>
        <w:pStyle w:val="Normal"/>
        <w:ind w:firstLine="720"/>
        <w:jc w:val="both"/>
        <w:rPr/>
      </w:pPr>
      <w:r>
        <w:rPr/>
        <w:t>-на разработку документов территориального планирования, проектов планировки территории, генпланов в размере 35 тыс.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292"/>
        <w:jc w:val="both"/>
        <w:rPr>
          <w:lang w:eastAsia="ru-RU"/>
        </w:rPr>
      </w:pPr>
      <w:r>
        <w:rPr/>
        <w:tab/>
        <w:t>-</w:t>
      </w:r>
      <w:r>
        <w:rPr>
          <w:lang w:eastAsia="ru-RU"/>
        </w:rPr>
        <w:t>на погашение взыскания по решению суда дело № А71-19491/2017 от 14.05.2019 г. по строительству съезда в д. Адам с автомобильной дороги Глазов-Карсовай на ул. им. Л.П. Уракова в сумме 263,3 тыс. рублей.</w:t>
      </w:r>
    </w:p>
    <w:p>
      <w:pPr>
        <w:pStyle w:val="Normal"/>
        <w:ind w:right="-852" w:firstLine="720"/>
        <w:jc w:val="both"/>
        <w:rPr/>
      </w:pPr>
      <w:r>
        <w:rPr/>
        <w:t>За 6 месяцев 2019 года из бюджета УР для МО «Адамское» была выделена субсидия на проведение кадастровых работ по образованию земельных участков 359,0 тыс. рублей.</w:t>
      </w:r>
    </w:p>
    <w:p>
      <w:pPr>
        <w:pStyle w:val="Normal"/>
        <w:ind w:firstLine="720"/>
        <w:jc w:val="both"/>
        <w:rPr/>
      </w:pPr>
      <w:r>
        <w:rPr/>
        <w:t>За первое полугодие 2019 года решениями Совета депутатов МО «Адамское» были направлены переходящие остатки и дополнительные доходы на следующие цели:</w:t>
      </w:r>
    </w:p>
    <w:p>
      <w:pPr>
        <w:pStyle w:val="Normal"/>
        <w:tabs>
          <w:tab w:val="clear" w:pos="708"/>
          <w:tab w:val="right" w:pos="10261" w:leader="none"/>
        </w:tabs>
        <w:ind w:firstLine="72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ab/>
        <w:t xml:space="preserve">                тыс. рублей</w:t>
      </w:r>
    </w:p>
    <w:tbl>
      <w:tblPr>
        <w:tblW w:w="113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980"/>
        <w:gridCol w:w="760"/>
      </w:tblGrid>
      <w:tr>
        <w:trPr>
          <w:trHeight w:val="285" w:hRule="atLeast"/>
        </w:trPr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lang w:eastAsia="ru-RU"/>
              </w:rPr>
              <w:t>МО "Адамское" (реш.№120 от 30.01.2019г, реш. № 128 от 27,03,2019г., реш. №141 от 28.05.2019г.)</w:t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зарплату аппарат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30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техобслуживание пожарной сигнализ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>
          <w:trHeight w:val="48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мероприятия по благоустройству (ул. Четвертая д. Адам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30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74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того: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89,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сроченная дебиторская задолженность на 30.06.2019 г. составляет 381,1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Адамское» по состоянию на 30.06.2019 года составляет 28,3 тыс. рублей, в том числе: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   </w:t>
      </w:r>
      <w:r>
        <w:rPr/>
        <w:t xml:space="preserve">- средства дорожного </w:t>
      </w:r>
      <w:r>
        <w:rPr>
          <w:shd w:fill="FFFFFF" w:val="clear"/>
        </w:rPr>
        <w:t>фонда 0,4</w:t>
      </w:r>
      <w:r>
        <w:rPr/>
        <w:t xml:space="preserve"> тыс. руб.;</w:t>
      </w:r>
    </w:p>
    <w:p>
      <w:pPr>
        <w:pStyle w:val="Normal"/>
        <w:ind w:firstLine="709"/>
        <w:jc w:val="both"/>
        <w:rPr/>
      </w:pPr>
      <w:r>
        <w:rPr/>
        <w:t>- субвенция по воинскому учёту 5,2 тыс. руб.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средства 22,7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 итогам 1 полугодия 2019 года бюджет поселения исполнен с дефицитом в </w:t>
      </w:r>
      <w:r>
        <w:rPr>
          <w:shd w:fill="FFFFFF" w:val="clear"/>
        </w:rPr>
        <w:t>сумме 567,1</w:t>
      </w:r>
      <w:r>
        <w:rPr/>
        <w:t xml:space="preserve">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59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8-07-25T11:17:00Z</cp:lastPrinted>
  <dcterms:modified xsi:type="dcterms:W3CDTF">2019-07-19T07:17:00Z</dcterms:modified>
  <cp:revision>61</cp:revision>
  <dc:subject/>
  <dc:title>Пояснительная записка об исполнении бюджета</dc:title>
</cp:coreProperties>
</file>