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шес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 июня 2016 года</w:t>
        <w:tab/>
        <w:tab/>
        <w:tab/>
        <w:tab/>
        <w:tab/>
        <w:tab/>
        <w:tab/>
        <w:tab/>
        <w:tab/>
        <w:t>№  4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09 273,9 тыс. рублей, в том числе объем межбюджетных трансфертов, получаемых из бюджетов бюджетной системы Российской Федерации, в сумме 380 306,7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25 271,2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   </w:t>
      </w:r>
      <w:r>
        <w:rPr/>
        <w:t>часть 2  статьи 9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2. Утвердить объем расходов на обслуживание муниципального долга муниципального образования «Глазовский район» в 2016 году в размере  1763,1 тыс. рублей.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3 «Распределение дотаций из Районного Фонда финансовой поддержки поселений в муниципальном образовании « 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4 «Распределение межбюджетных трансфертов из бюджета  муниципального образования «Глазовский район» на 2016 год» изложить в прилагаемой к настоящему решению редакции.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июн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4.06.2016 № 406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  <w:r>
        <w:rPr/>
        <w:t xml:space="preserve"> (в ред. решений от 25.02.2016 № 362, от  01.04.2016 № 372, от 28.04.2016 № 383, от 27.05.2016 № 39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9488,4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9488,4 тыс. руб.</w:t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2. </w:t>
      </w:r>
      <w:r>
        <w:rPr>
          <w:szCs w:val="24"/>
        </w:rPr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Cs w:val="24"/>
        </w:rPr>
      </w:pPr>
      <w:r>
        <w:rPr>
          <w:szCs w:val="24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1322,9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99,0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2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2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,9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АО «Газпром газораспределение Ижевск в сумме 87,3 т.р и ООО «Свет» в сумме 131т.р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,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218,3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8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06 июня 2016 года № 802-р, в целях погашения процентов по коммерческому кредит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41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41,3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5.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6 мая 2016 года № 623-р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1000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: «Развитие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204222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422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6</w:t>
      </w:r>
      <w:r>
        <w:rPr/>
        <w:t>.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6 мая 2016 года № 626-р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8414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8414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Реализация целевых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: «Развитие дошкольно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держка мер по обеспечению сбалансированности бюдже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МО «Качкашур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</w:t>
            </w:r>
            <w:r>
              <w:rPr/>
              <w:t>МО « Октябрьское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04221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04221 4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13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20422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 0701 01102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04221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00422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403 072030422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502 0720304221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502 0720304221 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7. </w:t>
      </w:r>
      <w:r>
        <w:rPr/>
        <w:t>В связи с выпадающими доходами (от ООО «Удмуртская птицефабрика») МО «Штанигуртское», осуществить перераспределение бюджетных ассигнований в разрезе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69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обще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униципальная программа: «Муниципальное управление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Управление муниципальными финансами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Выравнивание уровня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» (МО «Штанигурт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01220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-684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8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8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Развитие культуры на 2015-2020го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: Организация досуга  и предоставления услуг организаций культуры и доступа к музейным фонда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сновное мероприятие</w:t>
            </w:r>
            <w:r>
              <w:rPr/>
              <w:t xml:space="preserve"> :</w:t>
            </w:r>
            <w:r>
              <w:rPr>
                <w:szCs w:val="24"/>
                <w:lang w:eastAsia="ar-SA"/>
              </w:rPr>
              <w:t>Реализация целевых мероприят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е: Мероприятия, направленные на капитальный ремонт зданий, сооружений и нежилых помещ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801 0321362420 6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-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Развитие культуры на 2015-2020го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: Организация досуга  и предоставления услуг организаций культуры и доступа к музейным фонда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сновное мероприятие</w:t>
            </w:r>
            <w:r>
              <w:rPr/>
              <w:t xml:space="preserve"> :</w:t>
            </w:r>
            <w:r>
              <w:rPr>
                <w:szCs w:val="24"/>
                <w:lang w:eastAsia="ar-SA"/>
              </w:rPr>
              <w:t>Реализация целевых мероприят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е: Мероприятия, направленные на укрепление материально-технической базы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364130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величить субсидию на 822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292,4 тыс. руб. – на организацию отдыха, оздоровления и занятости детей, подростков и молодежи в Удмуртской Республике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30,5 тыс. руб. – на реализацию мероприятий по управлению земельными участками и развитие инфраструктуры системы государственного и муниципального управления земельными ресурсами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500,0 тыс. руб. - на софинансирование капитальных вложений в объекты муниципальной собственности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Уменьшить субсидию на сумму 1000,0 тыс. руб.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Увеличить субсидию на сумму 1000,0 тыс. руб. на софинансирование капитальных вложений в объекты муниципальной собственности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4"/>
        </w:rPr>
        <w:t>11.</w:t>
      </w:r>
      <w:r>
        <w:rPr>
          <w:szCs w:val="24"/>
        </w:rPr>
        <w:t xml:space="preserve"> Уменьшить субвенцию в соответствии с доведенными Уведомлениями по расчетам между бюджетами на сумму 1223,1 тыс. руб.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07 мая 2008 года №714 «Об обеспечении жильем ветеранов Великой Отечественной войны 1941-1945 годов».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</w:t>
      </w:r>
      <w:r>
        <w:rPr>
          <w:szCs w:val="24"/>
        </w:rPr>
        <w:t>.Увеличить межбюджетные трансферты на 15,0 тыс. руб в соответствии с доведенными Уведомлениями по расчетам между бюджетами и Постановлениями Правительства УР и направить на финансирование расходов за счёт резервного фонда Правительства УР.</w:t>
      </w:r>
    </w:p>
    <w:p>
      <w:pPr>
        <w:pStyle w:val="22"/>
        <w:spacing w:lineRule="auto" w:line="276"/>
        <w:ind w:right="-1" w:hanging="0"/>
        <w:rPr>
          <w:b/>
          <w:b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13</w:t>
      </w:r>
      <w:r>
        <w:rPr>
          <w:b/>
        </w:rPr>
        <w:t>.</w:t>
      </w:r>
      <w:r>
        <w:rPr/>
        <w:t xml:space="preserve"> Внести соответствующие изменения в приложения № 1, 1- расходы,</w:t>
      </w:r>
      <w:r>
        <w:rPr>
          <w:lang w:val="ru-RU"/>
        </w:rPr>
        <w:t>6,</w:t>
      </w:r>
      <w:r>
        <w:rPr/>
        <w:t>7,8,</w:t>
      </w:r>
      <w:r>
        <w:rPr>
          <w:lang w:val="ru-RU"/>
        </w:rPr>
        <w:t>13,</w:t>
      </w:r>
      <w:r>
        <w:rPr/>
        <w:t xml:space="preserve">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lang w:val="ru-RU"/>
        </w:rPr>
        <w:t>от</w:t>
      </w:r>
      <w:r>
        <w:rPr>
          <w:sz w:val="22"/>
          <w:szCs w:val="22"/>
          <w:lang w:val="ru-RU"/>
        </w:rPr>
        <w:t xml:space="preserve"> 25.02.2016 № 362, от 01.04.2016 №372, от 28.04.2016 № 383,от 27.05.2016 №397) </w:t>
      </w:r>
      <w:r>
        <w:rPr/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1:00Z</dcterms:created>
  <dc:creator>408_1</dc:creator>
  <dc:description/>
  <cp:keywords/>
  <dc:language>en-US</dc:language>
  <cp:lastModifiedBy>Ольга Шутова</cp:lastModifiedBy>
  <cp:lastPrinted>2016-06-21T09:30:00Z</cp:lastPrinted>
  <dcterms:modified xsi:type="dcterms:W3CDTF">2016-07-05T09:46:00Z</dcterms:modified>
  <cp:revision>4</cp:revision>
  <dc:subject/>
  <dc:title/>
</cp:coreProperties>
</file>