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Глазов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 июня 2014 года № 46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еспечению безопасной перевозки обучающихс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 в Глазовском районе</w:t>
      </w:r>
    </w:p>
    <w:p>
      <w:pPr>
        <w:pStyle w:val="Normal"/>
        <w:shd w:fill="FFFFFF" w:val="clear"/>
        <w:ind w:right="2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41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ложение разработано в соответствии с Федеральным законом от      29 декабря 2012 года №273-ФЗ  «Об образовании в Российской Федерации», постановлением Правительства Российской Федерации от 23 октября 1993 года №1090 </w:t>
      </w:r>
      <w:r>
        <w:rPr>
          <w:bCs/>
          <w:sz w:val="28"/>
          <w:szCs w:val="28"/>
        </w:rPr>
        <w:t xml:space="preserve">«О правилах дорожного движения», </w:t>
      </w:r>
      <w:r>
        <w:rPr>
          <w:sz w:val="28"/>
          <w:szCs w:val="28"/>
        </w:rPr>
        <w:t xml:space="preserve">постановлением Правительства Российской Федерации от 17 декабря 2013 года №1177 </w:t>
      </w:r>
      <w:r>
        <w:rPr>
          <w:bCs/>
          <w:sz w:val="28"/>
          <w:szCs w:val="28"/>
        </w:rPr>
        <w:t>«Об утверждении Правил организованной перевозки группы детей автобусами», примерного Положения об обеспечении безопасной перевозки обучающихся образовательных учреждений в Удмуртской Республике, разработанного Министерством образования и науки Удмуртской Республик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по обеспечению безопасности перевозки обучающихся образовательных учреждений в Глазовском районе (далее - Положение) разработано в целях формирования единого подхода к организации и осуществлению ежедневных перевозок обучающихся образовательных учреждений и организованных групп детей для участия в массовых мероприятиях в Глазовском районе и Удмуртской Республике и регламентирует  взаимодействие организаций при осуществлении массовых мероприятий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является обязательным для использования всеми юридическими и физическими лицами, осуществляющими ежедневные перевозки обучающихся до образовательного учреждения и обратно, а также перевозки организованных групп детей для участия в массовых мероприятиях в Глазовском районе и Удмуртской Республике, в том числе органами исполнительной власти, органами местного самоуправления, организующими массовые мероприят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ожение определяет основные требования к обеспечению безопасности и профилактике детского травматизма при осуществлении подвоза и разовых поездок  групп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ложении используются следующие термины и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ованная группа детей</w:t>
      </w:r>
      <w:r>
        <w:rPr>
          <w:sz w:val="28"/>
          <w:szCs w:val="28"/>
        </w:rPr>
        <w:t xml:space="preserve"> – это группа детей в количестве восемь и более, перевозимая для участия в культурно-массовых мероприятиях, с использованием автобусо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ециальное транспортное средство</w:t>
      </w:r>
      <w:r>
        <w:rPr>
          <w:sz w:val="28"/>
          <w:szCs w:val="28"/>
        </w:rPr>
        <w:t xml:space="preserve"> - это автобус, используемый для установленных настоящим Положением ц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 организация, юридическое или физическое лицо, являющееся потребителем транспортной услуги по организованной перевозке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– организация, юридическое или физическое лицо, выполняющее услугу по организованной перевозке детей по заявке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и Заказчика и Исполнителя могут быть исполнены одной организацией, либо юридическим лицом, которые обладают одновременно потребностью и возможностью осуществлять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  <w:bCs/>
          <w:sz w:val="28"/>
          <w:szCs w:val="28"/>
        </w:rPr>
        <w:t>Цели использования школьных автобусов</w:t>
      </w:r>
    </w:p>
    <w:p>
      <w:pPr>
        <w:pStyle w:val="Normal"/>
        <w:shd w:fill="FFFFFF" w:val="clear"/>
        <w:ind w:firstLine="69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Автобусы являются специальными транспортными средствами, которые могут использовать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ля осуществления регулярных перевозок обучающихся в общеобразовательные учреждения на учебные занятия и обратно домой, с определенной периодичностью по установленному маршруту и расписанию, с посадкой и высадкой на предусмотренных маршрутами остановках.</w:t>
      </w:r>
    </w:p>
    <w:p>
      <w:pPr>
        <w:pStyle w:val="Normal"/>
        <w:shd w:fill="FFFFFF" w:val="clear"/>
        <w:ind w:right="77" w:firstLine="851"/>
        <w:jc w:val="both"/>
        <w:rPr/>
      </w:pPr>
      <w:r>
        <w:rPr>
          <w:sz w:val="28"/>
          <w:szCs w:val="28"/>
        </w:rPr>
        <w:t>2) для подвоза обучающихся на внешкольные мероприятия (конкурсы, олимпиады, выставки), районные и республиканские культурно-массовые мероприятия, спортивные состязания, перевозки обучающихся и работников к местам труда и отдыха (в случае, если не нарушается режим подвоза обучающихся на учебные занятия);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ля подвоза педагогических работников на районные семинары, собрания, совещания;</w:t>
      </w:r>
    </w:p>
    <w:p>
      <w:pPr>
        <w:pStyle w:val="Normal"/>
        <w:shd w:fill="FFFFFF" w:val="clear"/>
        <w:ind w:right="7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ля подвоза обучающихся и педагогических работников на внешкольные мероприятия в каникулярное время, выходные и праздничные дни (по согласованию с учредителем образовательного учреждения). </w:t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сновные требования при допуске школьных автобусов к эксплуатации</w:t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Автобусы, предназначенные для целей, предусмотренных пунктом 5 настоящего Положения, в установленном порядке должны быть зарегистрированы в органах Государственной автомобильной инспекции и пройти  технический осмотр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7. Автобус должен быть оборудован:</w:t>
      </w:r>
    </w:p>
    <w:p>
      <w:pPr>
        <w:pStyle w:val="Normal"/>
        <w:shd w:fill="FFFFFF" w:val="clear"/>
        <w:ind w:right="134" w:firstLine="851"/>
        <w:jc w:val="both"/>
        <w:rPr/>
      </w:pPr>
      <w:r>
        <w:rPr>
          <w:sz w:val="28"/>
          <w:szCs w:val="28"/>
        </w:rPr>
        <w:t>1) двумя легкосъемными огнетушителями емкостью не менее двух литров каждый (один в кабине водителя, другой в пассажирском салоне);</w:t>
      </w:r>
    </w:p>
    <w:p>
      <w:pPr>
        <w:pStyle w:val="Normal"/>
        <w:shd w:fill="FFFFFF" w:val="clear"/>
        <w:ind w:right="-78" w:firstLine="851"/>
        <w:jc w:val="both"/>
        <w:rPr/>
      </w:pPr>
      <w:r>
        <w:rPr>
          <w:sz w:val="28"/>
          <w:szCs w:val="28"/>
        </w:rPr>
        <w:t>2) двумя аптечками первой помощи;</w:t>
      </w:r>
    </w:p>
    <w:p>
      <w:pPr>
        <w:pStyle w:val="Normal"/>
        <w:shd w:fill="FFFFFF" w:val="clear"/>
        <w:ind w:right="106" w:firstLine="851"/>
        <w:jc w:val="both"/>
        <w:rPr/>
      </w:pPr>
      <w:r>
        <w:rPr>
          <w:sz w:val="28"/>
          <w:szCs w:val="28"/>
        </w:rPr>
        <w:t>3) квадратными опознавательными знаками желтого цвета с каймой красного цвета (сторона квадрата не менее 250 мм, ширина каймы -1/10 стороны квадрата), с черным изображением символа дорожного знака 1.21 «ДЕТИ», которые должны быть установлены спереди и сзади на стекле автобуса;</w:t>
      </w:r>
    </w:p>
    <w:p>
      <w:pPr>
        <w:pStyle w:val="Normal"/>
        <w:shd w:fill="FFFFFF" w:val="clear"/>
        <w:ind w:right="-78" w:firstLine="851"/>
        <w:jc w:val="both"/>
        <w:rPr/>
      </w:pPr>
      <w:r>
        <w:rPr>
          <w:sz w:val="28"/>
          <w:szCs w:val="28"/>
        </w:rPr>
        <w:t>4) двумя противооткатными упорами;</w:t>
      </w:r>
    </w:p>
    <w:p>
      <w:pPr>
        <w:pStyle w:val="Normal"/>
        <w:shd w:fill="FFFFFF" w:val="clear"/>
        <w:ind w:right="4454" w:firstLine="851"/>
        <w:jc w:val="both"/>
        <w:rPr/>
      </w:pPr>
      <w:r>
        <w:rPr>
          <w:sz w:val="28"/>
          <w:szCs w:val="28"/>
        </w:rPr>
        <w:t>5) знаком аварийной остановк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бортовым оборудованием спутниковой навигации ГЛОНАСС;</w:t>
      </w:r>
    </w:p>
    <w:p>
      <w:pPr>
        <w:pStyle w:val="Normal"/>
        <w:shd w:fill="FFFFFF" w:val="clear"/>
        <w:ind w:right="72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онной табличкой с указанием места автобуса в колонне (при следовании в колонне), которая устанавливается на лобовом стекле автобуса справа по ходу движ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Автобусы должны соответствовать основным положениям по допуску транспортных средств к участию в дорожном движении на территории Российской Федерации. При несоблюдении хотя бы одного из вышеуказанных требований, автобус не допускается к эксплуатации.</w:t>
      </w:r>
    </w:p>
    <w:p>
      <w:pPr>
        <w:pStyle w:val="Normal"/>
        <w:ind w:firstLine="851"/>
        <w:jc w:val="both"/>
        <w:rPr/>
      </w:pPr>
      <w:bookmarkStart w:id="0" w:name="sub_21718"/>
      <w:r>
        <w:rPr>
          <w:sz w:val="28"/>
          <w:szCs w:val="28"/>
        </w:rPr>
        <w:t>Запрещается вносить изменения в конструкцию транспортного средства без разрешения Завода изготовителя, Государственной инспекции безопасности дорожного движения Министерства внутренних дел Российской Федерации или иных органов, определенных Правительством Российской Федерации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организации и осуществления ежедневных перевозок обучающихся</w:t>
      </w:r>
    </w:p>
    <w:p>
      <w:pPr>
        <w:pStyle w:val="Normal"/>
        <w:shd w:fill="FFFFFF" w:val="clear"/>
        <w:ind w:right="77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9. Транспортное обеспечение обучающих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бесплатного подвоза обучающихся образовательных организаций, реализующих общеобразовательные программы, между поселениями осуществляется учредителем соответствующих образовательных учрежд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регулярный подвоз обучающихся к образовательным организациям на занятия и обратно осуществляется по специальным школьным маршрутам, с определенной периодичностью, по расписанию, с посадкой и высадкой пассажиров на предусмотренных маршрутом остановках.</w:t>
      </w:r>
    </w:p>
    <w:p>
      <w:pPr>
        <w:pStyle w:val="Normal"/>
        <w:shd w:fill="FFFFFF" w:val="clear"/>
        <w:ind w:firstLine="851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10. Схемы школьных маршрутов разрабатываются  образовательными учреждениями, согласовываются с органом Государственной инспекции безопасности дорожного движения района и утверждаются начальником муниципального органа управления образованием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организации регулярного подвоза обучающихся  владельцы автобусов совместно с представителями органов Государственной автомобильной инспекции и дорожных организаций обязаны проводить комиссионное обследование состояния автомобильных дорог - не реже двух раз в год (к осенне-зимнему и весенне-летнему периоду). При возникновении в пути следования, при осуществлении регулярного подвоза, препятствий, угрожающих безопасности дорожного движения, связанных с неудовлетворительным эксплуатационным состоянием дорог, водитель, осуществляющий перевозку детей, обязан уведомить руководителя образовательного учреждения, а также подразделение Госавтоинспекции в кротчайшие сроки. При дальнейшем следовании водитель должен двигаться с особой осторожностью и если это возможно, прекратить движение.</w:t>
      </w:r>
    </w:p>
    <w:p>
      <w:pPr>
        <w:pStyle w:val="Normal"/>
        <w:shd w:fill="FFFFFF" w:val="clear"/>
        <w:ind w:right="77" w:firstLine="851"/>
        <w:jc w:val="both"/>
        <w:rPr/>
      </w:pPr>
      <w:r>
        <w:rPr>
          <w:sz w:val="28"/>
          <w:szCs w:val="28"/>
        </w:rPr>
        <w:t>12. Каждый автобус перед выездом должен пройти проверку технического состояния и экипировки в соответствии с требованиями, установленными Правилами дорожного движения. Дополнительно проводится осмотр на предмет нахождения в салоне посторонних и взрывоопасных предме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Предрейсовое медицинское освидетельствование водителей автобусов проводится регулярно медицинским работником образовательного учреждения или медицинскими работниками медицинской организации, прошедших в установленном порядке обучение на право проведения предрейсовых медицинских осмотров водителей и имеющих соответствующий документ о прохождении обучения,  на основании заключаемых договоров между образовательными учреждениями и медицинскими организациями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4. Руководители образовательных учреждений для обеспечения регулярного подвоза обучающихся разрабатывают документы, предусмотренные пунктом 39 настоящего Положения.</w:t>
      </w:r>
    </w:p>
    <w:p>
      <w:pPr>
        <w:pStyle w:val="Normal"/>
        <w:shd w:fill="FFFFFF" w:val="clear"/>
        <w:ind w:right="67" w:firstLine="691"/>
        <w:jc w:val="both"/>
        <w:rPr>
          <w:sz w:val="28"/>
          <w:szCs w:val="28"/>
        </w:rPr>
      </w:pPr>
      <w:r>
        <w:rPr>
          <w:sz w:val="28"/>
          <w:szCs w:val="28"/>
        </w:rPr>
        <w:t>15. В случае болезни водителя автобуса образовательное учреждение обеспечивает регулярный подвоз обучающихся с использованием автобусов других образовательных учреждений по согласованию. Для этого в образовательных учреждениях издаются приказы, изменяющие установленные маршруты и расписания движения, расписания занятий, списки детей.</w:t>
      </w:r>
    </w:p>
    <w:p>
      <w:pPr>
        <w:pStyle w:val="Normal"/>
        <w:shd w:fill="FFFFFF" w:val="clear"/>
        <w:ind w:right="67"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рганизовать регулярный бесплатный подвоз обучающихся автобусами муниципального образования руководитель образовательного учреждения осуществляет подвоз автобусами других юридических лиц на основе договора.</w:t>
      </w:r>
    </w:p>
    <w:p>
      <w:pPr>
        <w:pStyle w:val="Normal"/>
        <w:shd w:fill="FFFFFF" w:val="clear"/>
        <w:ind w:right="67" w:firstLine="691"/>
        <w:jc w:val="both"/>
        <w:rPr>
          <w:sz w:val="28"/>
          <w:szCs w:val="28"/>
        </w:rPr>
      </w:pPr>
      <w:r>
        <w:rPr>
          <w:sz w:val="28"/>
          <w:szCs w:val="28"/>
        </w:rPr>
        <w:t>16. При осуществлении ежедневного бесплатного подвоза обучающихся школьными автобусами перевозка в автобусе посторонних лиц и грузов не допускаетс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рганизация и осуществление перевозо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ых групп  дете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7. Для осуществления разового подвоза детей школьными автобусами в соответствии с установленными целями Исполнитель согласовывает  данную поездку с Учредителем. Исполнитель предоставляет автобус Заказчику на основании письменной заявки. Исполнитель, на основании согласованной заявки предоставляет Заказчику автобус при условии, что это не помешает осуществлению ежедневного подвоза обучающихся. В заявке указывается цель поездки, дата и предположительное время использования автобуса, время и место посадки, маршрут движения, конечный пункт, количество необходимых посадочных мест, другая необходим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еревозки организованной группы детей образовательным учре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ут осуществляться и с  использованием  заказных автобус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этом организация, далее Заказчик заключает договор с организацией, предоставившей автобусы, далее Исполнитель. Исполнитель обязан иметь лицензию на данный вид деятельности. Уполномоченное лицо Исполнителя вносит в путевой лист автобуса отметку о прохождении водителем специального инструкта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Для осуществления разовой поездки (перевозки) группы детей необходимо наличие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говор между Заказчиком и исполнителем, если перевозка осуществляется по договор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содержащий сведения о медицинском работнике (фамилия, имя, отчество, должность), копия лицензии на осуществление медицинской деятельности или копия договора с медицинской организацией или индивидуальным предпринимателем, имеющим соответствующую лицензию,- в случае, предусмотренном пунктом 27 настояще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 назначении сопровождения автобусов автомобилем (автомобилями) подразделения Госавтоинспекции или уведомление о принятии отрицательного решения по результатам рассмотрения заявки на такое сопровождение – в случае, предусмотренном пунктом 25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список набора пищевых продуктов (сухих пайков, бутилированной воды) согласно ассортименту, установленному Федеральной службой по надзору в сфере защиты прав потребителей и благополучия человека или ее территориальным управлением, -  в случае, предусмотренном пунктом 32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список назначенных сопровождающих (с указанием фамилии, имени, отчества каждого сопровождающего, его телефон), список детей (с указанием фамилии, имени, отчества и возраста каждого ребе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содержащий сведения о водителе (водителях) (с указанием фамилии, имени, отчества водителя, его телефона), организационный приказ при использовании автобуса Учредителя, договор об осуществлении перевозки между Заказчиком и Исполнителем, заявка (Приложение 1) при организации сопровождения автомобилем (автомобилями) подразделения Госавтоинспе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окумент, содержащий порядок посадки детей в автобус, установленный руководителем или должностным лицом, ответственным за обеспечение безопасности дорожного движения, образовательного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график движения, включающий в себя расчетное время перевозки с указанием мест и времени остановок для отдыха и питания (далее – график движения), и схема маршрута. График движения разрабатывается при нахождении в пути более 3-х ча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Оригиналы документов, указанных в пункте 19 настоящего Положения, хранятся учреждением или Заказчиком и Исполнителем в течение 3-х лет после осуществления каждой организованной поездки (перевозки) группы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Руководитель учреждения или должностное лицо, ответственное за обеспечение безопасности дорожного движения, а при организованной поездке (перевозке) группы детей по договору – Заказчик обеспечивает наличие и передачу не позднее, чем за 1 рабочий день до начала поездки (перевозки) ответственному (старшему ответственному) за организованную поездку (перевозку) группы детей копий документов, предусмотренных подпунктами «б» и «з»пункта 19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организованной перевозки группы детей по договору Заказчик обеспечивает наличие и передачу исполнителю не позднее, чем за 1 рабочий день до начала такой поездки (перевозки) копий документов, предусмотренных подпунктами «б» - «д» и «ж» пункта 19 настоящего Положения, а Исполнитель передает Заказчику не позднее чем через 2 рабочих дня до начала такой поездки(перевозки) копии документов, предусмотренных подпунктами «е» и «з» пункта 19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Руководитель или должностное лицо, ответственное за обеспечение безопасности дорожного движения, учреждения, а при организованной перевозке группы детей по договору – Исполни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2 рабочих дня до организованной поездки (перевозки) группы детей обеспечивает передачу водителю (водителям) копии договора, графика движения и схемы маршру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1 рабочий день до организованной поездки (перевозки) группы детей обеспечивает передачу водителю (водителям) копий документов, предусмотренных подпунктами «б», «г», «е», «ж» пункта 19 настоящего Положения. При осуществлении поездки (перевозки) 2 и более автобусами каждому водителю также передаются копии документов, предусмотренных подпунктом «д» пункта 19 настоящего Положения и сведения о нумерации автобусов при дви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К управлению автобусами, осуществляющими поездку (перевозку) группы детей, допускаются водители, имеющие непрерывный стаж работы в в качестве водителя транспортного средства категории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 не менее одного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правонарушения в обла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ключение детей возрастом до 7 лет в группу детей для организованной поездки (перевозки) автобусами при их нахождении в пути следования согласно графику движения более 4 часов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Руководитель или должностное лицо, ответственное за обеспечение безопасности дорожного движения, а при организованной перевозке группы детей Заказчик при наличии в колонне 3-х и более автобусов обеспечивает в установленном порядке подачи заявки на сопровождение автобусов автомобилями подразделения Госавтоинспекции (Приложение 1). Заявка составляется в 2-х экземплярах. Один экземпляр с отметкой о принятии решения подразделения Госавтоинспекции о сопровождении прилагается к документам по организации поезд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В ночное время (с 23 часов до 6 часов) допускается организованная поездка (перевозка) группы детей к железнодорожным вокзалам, аэропортам, и от них, а также завершение организованной поездки (перевозки) группы детей (доставка до конечного пункта назначения, определенного графиком движения, или до места ночлега) при незапланированном отклонении от графика движения (при задержке в пути). При этом после 23 часов расстояние поездки (перевозки) не должно превышать 50 киломе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При организованной поездке группы детей в междугородном сообщении организованной транспортной колонной в течение более 3-х часов согласно графику движения руководитель или должностное лицо, ответственное за обеспечение безопасного дорожного движения, учреждения, а при организованной поездке (перевозке) по договору Заказчик обеспечивает сопровождение такой группы детей медицинским работником. Сведения о медицинском работнике указывать в приказе об организации поездки, который прилагается к документам поездки (перевозки)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ри неблагоприятном изменении дорожных условий (ограничение движения, появление временных препятствий и т.д.) и (или) иных обстоятельствах, влекущих изменение времени отправления, руководитель учреждения или должностное лицо, ответственное за обеспечение безопасности дорожного движения, а при организованной перевозке группы детей по договору Заказчик обеспечивает принятие мер по своевременному оповещению родителей (законных представителей) детей, сопровождающих, медицинского работника (при наличии медицинского сопровождения) и соответствующее подразделение Госавтоинспекции (при сопровождении автомобилем (автомобилями) подразделения Госавтоинспе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Руководитель или должностное лицо, ответственное за обеспечение безопасности дорожного движения, учреждения, а при организованной перевозке группы детей по договору, Заказчик обеспечивает назначение в каждый автобус, осуществляющий перевозку детей, сопровождающих, которые сопровождают детей до места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сопровождающих на 1 автобус назначается из расчета их нахождения у каждой двери автобуса, при этом один из сопровождающих является ответственным за организованную поездку группы детей по соответствующему автобусу и осуществляет координацию действий водителя (водителей) и других сопровождающих в указанном автобу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В случае если для осуществления организованной поездки группы детей используется 2 и более автобуса, руководитель или должностное лицо, ответственное за обеспечение безопасности дорожного движения, организации, а при организованной перевозке группы детей по договору Заказчик назначает старшего ответственного за организованную перевозку группы детей и координацию действий водителей и ответственных по автобусам, осуществляющим такую перевозк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я автобусов при движении присваивается руководителем или должностным лицом, ответственным за обеспечение безопасности дорожного движения, организации, а при организованной перевозке группы детей по договору Заказчик и передается Исполнителю не позднее, чем за 2 рабочих дня до начала той поездки (перевозк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Медицинский работник и старший ответственный за организованную поездку группы детей должны находиться в автобусе,  замыкающем колон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В случае нахождения детей в пути следования согласно графику движения более 3 часов в каждом автобусе руководитель или должностное лицо, ответственное за обеспечение безопасности дорожного движения, организации, а при организованной перевозке группы детей по договору Заказчик обеспечивает наличие наборов пищевых продуктов (сухих пайков, бутилированной воды) из ассортимента, установленного Федеральной службой по надзору в сфере защиты прав потребителей и благополучия человека или ее территориальным управл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3. В пути следования остановку автобуса можно производить только на специальных площадках, а при их отсутствии при крайней необходимости останавливаться можно за пределами дороги, чтобы исключить внезапный выход ребенка на доро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нужденной остановке, вызванной технической неисправностью, водитель должен остановить автобус так, чтобы не создавать помех для движения других транспортных средств. Включить аварийную сигнализацию, и выставить позади автобуса знак аварийной остановки (на расстояние не менее 15 метров от автобуса в населенном пункте и 30 метров - вне населенного пункта). Первым из автобуса выходит сопровождающий и, располагаясь у передней части автобуса, руководит высадкой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водителя автобуса должен предусматривать после первых 3-х часов непрерывного управления транспортным средством специальный перерыв для отдыха в пути продолжительностью не менее 15 минут. В дальнейшем перерывы такой продолжительности предусматриваются не более, чем через каждые 2 часа. При направлении в рейс 2-х водителей на один автобус, они меняются не реже, чем через 3 ча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числа водителей, допущенных к перевозке детей, назначается старший водитель, который, как правило, управляет последним автобусом в колон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Информацию о выезде автомобильным транспортом организованной группы детей в междугородном сообщении и выезде за пределы Удмуртской Республики и нахождения детей в пути следования согласно графику движения более 3 часов образовательное учреждение не менее чем за 3 дня до планируемой перевозки подает в подразделение Госавтоинспекции, Роспотребнадзор по Удмуртской Республике и согласовывает с Учредителем образовательного учреждения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Запрещается использование личных автомобилей для организованной перевозки групп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14"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бязанности и ответственность должностных лиц</w:t>
      </w:r>
    </w:p>
    <w:p>
      <w:pPr>
        <w:pStyle w:val="Normal"/>
        <w:shd w:fill="FFFFFF" w:val="clear"/>
        <w:ind w:right="1114"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одителей автобусов</w:t>
      </w:r>
    </w:p>
    <w:p>
      <w:pPr>
        <w:pStyle w:val="Normal"/>
        <w:shd w:fill="FFFFFF" w:val="clear"/>
        <w:ind w:right="1114"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36. В каждом случае осуществления перевозки групп детей автобусом водитель обязан пройти предрейсовый медицинский осмотр, транспортное средство должно быть подвергнуто проверке технического состояния перед выпуском на линию, а руководитель группы обязан проверить наличие соответствующих отметок в путевой документации.</w:t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sz w:val="28"/>
          <w:szCs w:val="28"/>
        </w:rPr>
        <w:t>Водитель, осуществляющий перевозки, должен выполнять указания руководителя группы, в случае если они не противоречат Правилам перевозки пассажиров, Правилам дорожного движения и не связаны с изменением маршрута движения автобус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ти следования водитель обязан строго выполнять Правила дорожного движения, плавно трогаться с места, выдерживать дистанцию между впереди идущим автотранспортным средством, принимать меры предосторожности, быть внимательным к окружающей обстановке.</w:t>
      </w:r>
    </w:p>
    <w:p>
      <w:pPr>
        <w:pStyle w:val="Normal"/>
        <w:shd w:fill="FFFFFF" w:val="clear"/>
        <w:spacing w:before="14" w:after="0"/>
        <w:ind w:right="187" w:firstLine="851"/>
        <w:jc w:val="both"/>
        <w:rPr/>
      </w:pPr>
      <w:r>
        <w:rPr>
          <w:sz w:val="28"/>
          <w:szCs w:val="28"/>
        </w:rPr>
        <w:t>Водители автобусов, допущенные к управлению автобусом, должны иметь продолжительность междусменного отдыха перед поездкой не менее 12 часов, а также пройти предрейсовый инструктаж по безопасности дорожного движения и предрейсовый медицинский осмо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движения водитель (при движении колонны – старший водитель) должен лично убедиться в соответствии количества отъезжающих детей и сопровождающих – списку, утвержденному руководителем образовательной организации. Окна в салоне автобуса при движении должны быть закрыты. При необходимости проветривания окна открывать на минимальное расстоянии, при  этом не допускать выбрасывания из окон различных предметов, высовывания ру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7. Водителю автобуса при движении с детьми </w:t>
      </w:r>
      <w:r>
        <w:rPr>
          <w:b/>
          <w:sz w:val="28"/>
          <w:szCs w:val="28"/>
        </w:rPr>
        <w:t>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овать со скоростью более 60 км/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ять утвержденный маршрут 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в салоне автобуса лиц, не указанных в пис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в салоне автобуса, в котором находятся дети, любой груз, багаж или инвентарь, кроме ручной клади и личных вещей дет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автобус или покидать свое место, если в салоне автобуса находятся де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ледовании в автомобильной колонне производить обгон впереди идущего автоб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вижение автобуса задним х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В случае получения ребенком в пути следования травмы, наступления внезапного заболевания, кровотечения, обморока и пр. водитель обязан немедленно принять меры по доставке ребенка в ближайший медицинский пункт (учреждение, больницу) для оказания ребенку квалифицированной медицинской помощ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язанности руководителя образовательного учреждения - балансодержателя автобуса, организующего подвоз (перевозку) обучающих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Руководитель образовательной организаци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дать приказ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подвоза на учебный год с утверждением соответствующи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ых за организацию подвоза и обеспечение охраны труда, жизни и здоровь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ого лица за организацию разовой поездки и сопровождающих, ответственных за жизнь и здоровье детей на время поездки, из числа работников образовательной организации, из числа сопровождающих назначить старшего, организовать их своевременный инструктаж и обу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утверждении списков обучающихся и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вышении профессионального мастерства водителей ( не реже одного раза в год. Сведения о прохождения курса занятий и сдаче зачетов заносятся в личную карточку вод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озложении ответственности за надлежащее состояние и работу оборудования спутниковой навигации ГЛОНА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ить догов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тоянку транспортного средства (далее- ТС) (при необходимости)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ехническое обслуживание и ремонт автобу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едрейсовых технических осмотров автобус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едрейсовых освидетельствований водителей автобусов (копию лицензии на проведение медицинского освидетельствования водителей) (при  необходимости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техническое сопровождение и обслуживание оборудования спутниковой навигации ГЛОНА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наличие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Т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Т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ой полис обязательного страхования гражданской ответственности владельца Т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карта периодического технического осмотра транспортного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водительского удостоверения и медицинской справки 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карточка 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достоверения о проведении обучения установленным порядком лица, ответственного в организации за безопасность дорожного движения, контрольного механика по выпуску транспортного средства на линию, диспетчера по выдаче путевых листов или проток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маршрутов движения с указанием опасных участков (для организации разовых поездок используются маршруты, предназначенные для движения общественного транспор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работников для сопровожд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иски перевозимых обучающихся с распределением по автобусам и с указанием пунктов посадки и высадки по маршруту движения автоб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(расписание) движения автобусов с местами о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проведения периодического технического обслуживания автобусов, утвержденный директором образователь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обеспечению безопасность дорожного движения, охране труда, жизни 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наличие и своевременное заполнение журн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и проведения предрейсового инструктажа 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и проведения предрейсового медицинского освидетельствования 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и проведения предрейсового технического осмотра автобу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истрации участия водителей автобусов в дорожно-транспортных происшествиях (сверка проводится ежеквартально – </w:t>
      </w:r>
      <w:r>
        <w:rPr>
          <w:i/>
          <w:sz w:val="28"/>
          <w:szCs w:val="28"/>
        </w:rPr>
        <w:t>постановление Правительства РФ от 29.06.1995 № 647 «Об утверждении Правил учета дорожно-транспортных происшествий»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и нарушений правил дорожного движения водителями автобусов (сверка проводится ежеквартальн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а выдачи путевых 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и контролир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рейсового технического осмотра автобу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рейсового медицинского осмотра 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техническ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ую организацию занятий по повышению профессионального мастерства водителей (техминиму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законодательством Российской Федерации режимов труда и отдыха 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автобусов по целевому 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у и передачу документов, предусмотренных пунктом </w:t>
      </w:r>
      <w:r>
        <w:rPr>
          <w:color w:val="FF0000"/>
          <w:sz w:val="28"/>
          <w:szCs w:val="28"/>
        </w:rPr>
        <w:t xml:space="preserve">22 </w:t>
      </w:r>
      <w:r>
        <w:rPr>
          <w:sz w:val="28"/>
          <w:szCs w:val="28"/>
        </w:rPr>
        <w:t>настоящего Положения, для осуществления организованной разовой поездки (перевозки) группы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Руководитель образовательного учреждения разрабатывает и другие документы по организации регулярного подвоза и разовых поездок детей, эксплуатации транспортных средств, в соответствии с нормативными требованиями (при необходимости).</w:t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Организация эксплуатации и использования автобусов</w:t>
      </w:r>
    </w:p>
    <w:p>
      <w:pPr>
        <w:pStyle w:val="Normal"/>
        <w:shd w:fill="FFFFFF" w:val="clear"/>
        <w:ind w:firstLine="69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73" w:firstLine="851"/>
        <w:jc w:val="both"/>
        <w:rPr>
          <w:sz w:val="28"/>
          <w:szCs w:val="28"/>
        </w:rPr>
      </w:pPr>
      <w:r>
        <w:rPr>
          <w:sz w:val="28"/>
          <w:szCs w:val="28"/>
        </w:rPr>
        <w:t>41. Эксплуатацию и содержание автобусов необходимо осуществлять в соответствии с действующими нормами и правилами по обеспечению безопасности дорожного движения, техническим регламентом завода - изготовителя автобусов. Ответственность за это несет руководитель образовательного учреждения (балансодержатель).</w:t>
      </w:r>
    </w:p>
    <w:p>
      <w:pPr>
        <w:pStyle w:val="Normal"/>
        <w:shd w:fill="FFFFFF" w:val="clear"/>
        <w:ind w:right="173" w:firstLine="851"/>
        <w:jc w:val="both"/>
        <w:rPr/>
      </w:pPr>
      <w:r>
        <w:rPr>
          <w:sz w:val="28"/>
          <w:szCs w:val="28"/>
        </w:rPr>
        <w:t>42.Руководитель образовательного учреждения (балансодержатель) назначает и проводит обучение должностных лиц для обеспечения безопасности дорожного движения: ответственного за безопасность дорожного движения в учреждении, контрольного механика по выпуску автобуса на линию и диспетчера по  выдаче путевых листов, обеспечивает хранение, техническое обслуживание и ремонт автобуса. Возможно заключение договоров на оказание услуг по выполнению мероприятий по безопасности дорожного движения в учреждении, хранение, выпуск на линию и техническое обслуживание автотранспортного средства со специализированными предприятиями без передачи им права владения или пользования автобусами.</w:t>
      </w:r>
    </w:p>
    <w:p>
      <w:pPr>
        <w:pStyle w:val="Normal"/>
        <w:shd w:fill="FFFFFF" w:val="clear"/>
        <w:ind w:right="173" w:firstLine="851"/>
        <w:jc w:val="both"/>
        <w:rPr/>
      </w:pPr>
      <w:r>
        <w:rPr>
          <w:sz w:val="28"/>
          <w:szCs w:val="28"/>
        </w:rPr>
        <w:t>43. Предприятия, выполняющие техническое обслуживание и ремонт транспортных средств, должны иметь сертификат на услуги по техническому обслуживанию и ремонту, подлежащие обязательной сертификации, при наличии в регионе органа по сертификации этих услуг, аккредитованного в установленном порядке.</w:t>
      </w:r>
    </w:p>
    <w:p>
      <w:pPr>
        <w:pStyle w:val="Normal"/>
        <w:shd w:fill="FFFFFF" w:val="clear"/>
        <w:ind w:right="173" w:firstLine="851"/>
        <w:jc w:val="both"/>
        <w:rPr>
          <w:sz w:val="28"/>
          <w:szCs w:val="28"/>
        </w:rPr>
      </w:pPr>
      <w:r>
        <w:rPr>
          <w:sz w:val="28"/>
          <w:szCs w:val="28"/>
        </w:rPr>
        <w:t>44. Финансирование содержания и эксплуатации автобусов обеспечивается средствами соответствующих уровней бюджетов согласно смете расходов образовательных учреждений, на балансе которых находятся автобусы. При организации поездки детей, которая не учтена в смете расходов бюджета местного самоуправления, допускается возмещение расходов организаторами данной поездки (топливо, масло, жидкость для омывания стекла ветрового окна, амортизация транспортного средства) из внебюджетных средств.</w:t>
      </w:r>
    </w:p>
    <w:p>
      <w:pPr>
        <w:pStyle w:val="Normal"/>
        <w:shd w:fill="FFFFFF" w:val="clear"/>
        <w:ind w:right="173" w:firstLine="851"/>
        <w:jc w:val="both"/>
        <w:rPr/>
      </w:pPr>
      <w:r>
        <w:rPr>
          <w:sz w:val="28"/>
          <w:szCs w:val="28"/>
        </w:rPr>
        <w:t>45. В период гарантийного обслуживания в случае поломки или выхода из строя агрегатов, узлов или механизмов обязательно обращение в специализированный сервисный центр за гарантийным ремонтом.</w:t>
      </w:r>
    </w:p>
    <w:p>
      <w:pPr>
        <w:pStyle w:val="Normal"/>
        <w:shd w:fill="FFFFFF" w:val="clear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46. Контроль за целевым использованием автобусов осуществляется учредителями соответствующих образовательных учреждений, на балансе которых находятся данные транспортные средства через Управление образования, в том числе с использованием спутниковой навигации ГЛОНАСС.</w:t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4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ВД, ГУВД, УВД по субъекту Российской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, управление (отдел, отделение)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савтоинспекции, ОВДРО</w:t>
      </w:r>
    </w:p>
    <w:p>
      <w:pPr>
        <w:pStyle w:val="ConsPlusNonformat"/>
        <w:widowControl/>
        <w:ind w:firstLine="4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ы физического лица или должность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ициалы лица, представляющего интересы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юридического лица</w:t>
      </w:r>
    </w:p>
    <w:p>
      <w:pPr>
        <w:pStyle w:val="ConsPlusNonformat"/>
        <w:widowControl/>
        <w:ind w:firstLine="4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егистрации физического лица или</w:t>
      </w:r>
    </w:p>
    <w:p>
      <w:pPr>
        <w:pStyle w:val="ConsPlusNonformat"/>
        <w:widowControl/>
        <w:ind w:firstLine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юридический адре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 обеспечить   сопровождение  автомобилем (автомобилями) Госавтоинспекции в период с _________ _____________ 20__ г. по ________ __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часы, мин. число, месяц        </w:t>
        <w:tab/>
        <w:tab/>
        <w:tab/>
        <w:t>часы, мин. число, месяц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транспортных средст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755"/>
        <w:gridCol w:w="1980"/>
        <w:gridCol w:w="1080"/>
        <w:gridCol w:w="1800"/>
        <w:gridCol w:w="180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.п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осударственный регистрационный зна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Дата проведения последнего технич-еского осмотр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О во- </w:t>
              <w:br/>
              <w:t xml:space="preserve">дител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Номер водительского  </w:t>
              <w:br/>
              <w:t xml:space="preserve">удостоверения, разрешенные кате-гории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одительский стаж в соответ-ствующей  </w:t>
              <w:br/>
              <w:t xml:space="preserve">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возки: должностного лица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енужное зачеркнуть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ab/>
        <w:tab/>
        <w:tab/>
      </w:r>
      <w:r>
        <w:rPr>
          <w:rFonts w:cs="Times New Roman" w:ascii="Times New Roman" w:hAnsi="Times New Roman"/>
        </w:rPr>
        <w:t xml:space="preserve"> должность, инициал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группы лиц _______________________________________________________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группа, количест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груза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категория опасности, вес, ширина, длина,  высо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 маршруту: ____________________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начала перевозки, названия автомобильн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дорог по маршруту перевозки, адрес места окончания перевоз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прошу сообщить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почтовый адрес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телефон (факс), адрес электронной поч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             </w:t>
        <w:tab/>
        <w:tab/>
        <w:tab/>
        <w:tab/>
        <w:tab/>
        <w:t xml:space="preserve">          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</w:t>
        <w:tab/>
        <w:tab/>
        <w:tab/>
        <w:tab/>
        <w:tab/>
        <w:tab/>
        <w:t xml:space="preserve">       подпис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firstLine="720"/>
        <w:jc w:val="both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jc w:val="both"/>
        <w:rPr/>
      </w:pPr>
      <w:r>
        <w:rPr/>
        <w:t xml:space="preserve">«Согласовано» __________________                         «Утверждаю» ___________________  </w:t>
      </w:r>
    </w:p>
    <w:p>
      <w:pPr>
        <w:pStyle w:val="Normal"/>
        <w:rPr/>
      </w:pPr>
      <w:r>
        <w:rPr/>
        <w:t>Руководитель Роспотребнадзора по УР                         Директор предприятия, организатора</w:t>
      </w:r>
    </w:p>
    <w:p>
      <w:pPr>
        <w:pStyle w:val="Normal"/>
        <w:rPr/>
      </w:pPr>
      <w:r>
        <w:rPr/>
        <w:t>«_____» ________________ 20___ год.                          детской перевозки автомобильным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транспортом </w:t>
      </w:r>
    </w:p>
    <w:p>
      <w:pPr>
        <w:pStyle w:val="Normal"/>
        <w:jc w:val="both"/>
        <w:rPr/>
      </w:pPr>
      <w:r>
        <w:rPr/>
        <w:t>«Рассмотрено» ___________________                          «_____» ________________20___ год.</w:t>
      </w:r>
    </w:p>
    <w:p>
      <w:pPr>
        <w:pStyle w:val="Normal"/>
        <w:jc w:val="both"/>
        <w:rPr/>
      </w:pPr>
      <w:r>
        <w:rPr/>
        <w:t>Начальник У(О)ГИБДД МВД по УР</w:t>
      </w:r>
    </w:p>
    <w:p>
      <w:pPr>
        <w:pStyle w:val="Normal"/>
        <w:jc w:val="both"/>
        <w:rPr/>
      </w:pPr>
      <w:r>
        <w:rPr/>
        <w:t>«_____» ________________ 20___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обые условия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выезде автомобильным транспортом организованной группы детей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36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форм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детской перевозки:</w:t>
            </w:r>
          </w:p>
          <w:p>
            <w:pPr>
              <w:pStyle w:val="Normal"/>
              <w:jc w:val="both"/>
              <w:rPr/>
            </w:pPr>
            <w:r>
              <w:rPr/>
              <w:t>Полное наименование, юридический адрес, телефо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детской перевозки:</w:t>
            </w:r>
          </w:p>
          <w:p>
            <w:pPr>
              <w:pStyle w:val="Normal"/>
              <w:jc w:val="both"/>
              <w:rPr/>
            </w:pPr>
            <w:r>
              <w:rPr/>
              <w:t>Полное наименование, юридический адрес, телефо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ыезда. Адрес организации посадки в автобус. Продолжительность поездки. </w:t>
            </w:r>
          </w:p>
          <w:p>
            <w:pPr>
              <w:pStyle w:val="Normal"/>
              <w:jc w:val="both"/>
              <w:rPr/>
            </w:pPr>
            <w:r>
              <w:rPr/>
              <w:t>Маршрут и график движения прилагаю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детской перевозки: Полное наименование, юридический адрес, телефон. Копии документов, подтверждающих законное осуществление лицензируемого вида деятельности, прилагаю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а и гос.рег.знак автобуса, сведения о прохождении технического осмотра. Копия диагностической карты прилагаетс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водителя. Номер водительского удостоверения, категории, стаж работы на автобус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. Список детей с указанием возраста прилагае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И.О. старшего колонны, сопровождающих лиц. Список прилагаетс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медицинского работника. Копии документов об образовании прилагаю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принимающей организации,  юридический и фактический адрес, телефон. Информационный лист о поездке прилагает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итания в пути. Адрес и название предприятия общественного питания или набор «Сухой паек» продуктов питания с указанием веса калорий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и подпись ответственного за организацию поездки лица: ___________________  </w:t>
      </w:r>
    </w:p>
    <w:p>
      <w:pPr>
        <w:pStyle w:val="Normal"/>
        <w:rPr/>
      </w:pPr>
      <w:r>
        <w:rPr/>
        <w:t xml:space="preserve">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 для оперативной связи __________________________________________________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11">
    <w:name w:val="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12:00Z</dcterms:created>
  <dc:creator>Шевцов С.Ю.</dc:creator>
  <dc:description/>
  <cp:keywords/>
  <dc:language>en-US</dc:language>
  <cp:lastModifiedBy>Пользователь</cp:lastModifiedBy>
  <cp:lastPrinted>2014-07-04T15:36:00Z</cp:lastPrinted>
  <dcterms:modified xsi:type="dcterms:W3CDTF">2014-10-09T12:12:00Z</dcterms:modified>
  <cp:revision>2</cp:revision>
  <dc:subject/>
  <dc:title>Приложение № 1</dc:title>
</cp:coreProperties>
</file>