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Понин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Понин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онин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Понинское» на 2020 год и на плановый период 2021 и 2022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Понин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Понинское», утвержденное решением Совета депутатов муниципального образования «Понинское» №47 от 16.11.2017 года (в редакции решений №49 от 26.12.2017 года, №89 от 12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Понин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Понинское» от 07 ноября 2019 года № 41 «Об одобрении Прогноза социально-экономического развития муниципального образования «Понинское» на 2020 год и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Понинское» (проекты муниципальных программ муниципального образования «Понин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 Структура и содержание проекта решения о бюджете муниципального образования «Пон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онинское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Понин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Понин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Понин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Понинское» за истекший период 2017 год и 2018 год и ожидаемых итогов социально-экономического развития МО «Понинское» за 2019 год, основных направлений бюджетной и налоговой политики муниципального образования «Понин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Понин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Понин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3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75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2441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6158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65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399,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Понин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Понин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Понин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Понин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Понинское» о внесении изменений в бюджет муниципального образования «Понин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Понин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9 года с учетом повышения с 1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Понин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Понинское» осуществлялась на основе данных реестра расходных обязательств муниципального образования «Понин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Понин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Понин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Понин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widowControl/>
        <w:spacing w:before="5" w:after="0"/>
        <w:ind w:firstLine="710"/>
        <w:jc w:val="both"/>
        <w:rPr/>
      </w:pPr>
      <w:r>
        <w:rPr/>
        <w:t xml:space="preserve">-обеспечение муниципальной составляющей национального проекта </w:t>
      </w:r>
      <w:r>
        <w:rPr>
          <w:rStyle w:val="FontStyle85"/>
        </w:rPr>
        <w:t>«Формирование современной городской среды»</w:t>
      </w:r>
      <w:r>
        <w:rPr/>
        <w:t>, обеспечение требуемого объема софинансирования расходных обязательств муниципального образования, софинансируемых из федерального и республиканского бюджета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Понин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734,4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753,4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732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752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855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875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3734,4 тыс. рублей, в том числе налоговые и неналоговые доходы в сумме 952,0 тыс. рублей, безвозмездные поступления в сумме 2782,4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3732,6 тыс. рублей, в том числе налоговые и неналоговые доходы 973,0 тыс. рублей, безвозмездные поступления в сумме 2759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3855,8 тыс. рублей, в том числе налоговые и неналоговые доходы 997,0 тыс. рублей, безвозмездные поступления в сумме 2858,8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136,0 тыс. рублей, с учетом ожидаемого поступления налога в 2019 году и роста фонда оплаты труда работников 105,1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20 год в бюджет поселения в сумме 4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9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330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Понинское» от 28.11.2014 г. № 94 «</w:t>
      </w:r>
      <w:r>
        <w:rPr>
          <w:bCs/>
          <w:spacing w:val="10"/>
        </w:rPr>
        <w:t>Об установлении на территории муниципального образования «Понин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20 год прогнозируется в сумме 482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Понинское» от 12.10.2017г. № 44 «Об утверждении Положения о земельном налоге на территории муниципального образования «Пон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Понинское» на 2020 год прогнозируются в объеме 2782,4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Понин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2,4</w:t>
            </w:r>
          </w:p>
        </w:tc>
      </w:tr>
      <w:tr>
        <w:trPr>
          <w:trHeight w:val="6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1,0</w:t>
            </w:r>
          </w:p>
        </w:tc>
      </w:tr>
      <w:tr>
        <w:trPr>
          <w:trHeight w:val="6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8,0</w:t>
            </w:r>
          </w:p>
        </w:tc>
      </w:tr>
    </w:tbl>
    <w:p>
      <w:pPr>
        <w:pStyle w:val="ConsTitle1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  <w:t xml:space="preserve">                          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Понин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3753,4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3752,6 </w:t>
      </w:r>
      <w:r>
        <w:rPr>
          <w:rStyle w:val="FontStyle85"/>
        </w:rPr>
        <w:t>тыс. рублей, в том числе условно утвержденные расходы в сумме 56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3875,8 </w:t>
      </w:r>
      <w:r>
        <w:rPr>
          <w:rStyle w:val="FontStyle85"/>
        </w:rPr>
        <w:t>тыс. рублей, в том числе условно утвержденные расходы в сумме 118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190"/>
        <w:gridCol w:w="992"/>
        <w:gridCol w:w="993"/>
      </w:tblGrid>
      <w:tr>
        <w:trPr>
          <w:trHeight w:val="6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Понин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Понинское» </w:t>
            </w:r>
          </w:p>
        </w:tc>
      </w:tr>
      <w:tr>
        <w:trPr>
          <w:trHeight w:val="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5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7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7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87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9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18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он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1963,4 тыс. рублей и составляет 52,3 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21 году – 1963,4 тыс. рублей (52,3 % всех расходов бюджета), в 2022 году – 1963,7 тыс. рублей (50,7 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Понин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на 2020-2021 года в сумме 8,0 тыс. ежегодно, на 2022 год – 8,3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229,8 тыс. рублей, на 2021 год – 231,4 тыс. рублей, на 2022 год – 238,9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16,8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Понин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137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869,5 тыс. рублей и 384,5 тыс. рублей </w:t>
      </w:r>
      <w:r>
        <w:rPr>
          <w:lang w:val="en-US"/>
        </w:rPr>
        <w:t>вне границ населенных пунктов</w:t>
      </w:r>
      <w:r>
        <w:rPr/>
        <w:t xml:space="preserve">, софинансирование на реализацию проектов инициативного бюджетирования в муниципальных образованиях в УР – 124,0 тыс. рублей; на 2021 год в сумме 1319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915,0 тыс. рублей и 404,6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22 год </w:t>
      </w:r>
      <w:r>
        <w:rPr/>
        <w:t xml:space="preserve">в сумме 1372,4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951,6 тыс. рублей и 420,8 тыс. рублей </w:t>
      </w:r>
      <w:r>
        <w:rPr>
          <w:lang w:val="en-US"/>
        </w:rPr>
        <w:t>вне границ населенных пунктов</w:t>
      </w:r>
      <w:r>
        <w:rPr>
          <w:rStyle w:val="FontStyle65"/>
          <w:sz w:val="24"/>
          <w:szCs w:val="24"/>
        </w:rPr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на 2020 -2021 год в сумме 100,6 тыс. рублей ежегодно (благоустройство), на 2022 год -118,0 тыс. рублей (благоустройство)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000 «</w:t>
      </w:r>
      <w:r>
        <w:rPr>
          <w:rStyle w:val="FontStyle65"/>
          <w:b/>
          <w:i/>
          <w:sz w:val="24"/>
          <w:szCs w:val="24"/>
        </w:rPr>
        <w:t>Социальная политика</w:t>
      </w:r>
      <w:r>
        <w:rPr>
          <w:rStyle w:val="FontStyle65"/>
          <w:b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>
          <w:rStyle w:val="FontStyle84"/>
        </w:rPr>
      </w:pPr>
      <w:r>
        <w:rPr/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/>
      </w:pPr>
      <w:r>
        <w:rPr>
          <w:rStyle w:val="FontStyle84"/>
          <w:u w:val="single"/>
        </w:rPr>
        <w:t>Программная структура проекта бюджета муниципального образования «Понинское»</w:t>
      </w:r>
    </w:p>
    <w:p>
      <w:pPr>
        <w:pStyle w:val="Style21"/>
        <w:widowControl/>
        <w:tabs>
          <w:tab w:val="clear" w:pos="708"/>
          <w:tab w:val="left" w:pos="1426" w:leader="none"/>
        </w:tabs>
        <w:spacing w:lineRule="auto" w:line="240"/>
        <w:ind w:left="274" w:hanging="0"/>
        <w:jc w:val="center"/>
        <w:rPr>
          <w:rStyle w:val="FontStyle84"/>
          <w:u w:val="single"/>
        </w:rPr>
      </w:pPr>
      <w:r>
        <w:rPr/>
      </w:r>
    </w:p>
    <w:p>
      <w:pPr>
        <w:pStyle w:val="Style31"/>
        <w:widowControl/>
        <w:spacing w:before="5" w:after="0"/>
        <w:ind w:firstLine="710"/>
        <w:jc w:val="both"/>
        <w:rPr/>
      </w:pPr>
      <w:r>
        <w:rPr>
          <w:rStyle w:val="FontStyle85"/>
        </w:rPr>
        <w:t xml:space="preserve">В основу проекта бюджета вошла одна, утвержденная Администрацией муниципального образования «Понинское», муниципальная программа – «Формирование современной городской среды муниципального образования «Понинское» на 2018-2024 годы». </w:t>
      </w:r>
    </w:p>
    <w:p>
      <w:pPr>
        <w:pStyle w:val="Style31"/>
        <w:widowControl/>
        <w:spacing w:before="5" w:after="0"/>
        <w:ind w:firstLine="710"/>
        <w:jc w:val="both"/>
        <w:rPr>
          <w:rStyle w:val="FontStyle85"/>
        </w:rPr>
      </w:pPr>
      <w:r>
        <w:rPr>
          <w:rStyle w:val="FontStyle85"/>
        </w:rPr>
        <w:t xml:space="preserve">Ответственный исполнитель муниципальной программы - </w:t>
      </w:r>
      <w:r>
        <w:rPr/>
        <w:t xml:space="preserve">Глава муниципального образования </w:t>
      </w:r>
      <w:r>
        <w:rPr>
          <w:rStyle w:val="FontStyle85"/>
        </w:rPr>
        <w:t xml:space="preserve">«Понинское». Соисполнители программы - </w:t>
      </w:r>
      <w:r>
        <w:rPr/>
        <w:t>Отдел ЖКХ, транспорта и связи  Администрации муниципального образования «Глазовский район»; Отдел архитектуры и градостроительства Администрации  МО «Глазовский район».</w:t>
      </w:r>
    </w:p>
    <w:p>
      <w:pPr>
        <w:pStyle w:val="Normal"/>
        <w:autoSpaceDE w:val="false"/>
        <w:ind w:firstLine="540"/>
        <w:jc w:val="both"/>
        <w:rPr>
          <w:rStyle w:val="FontStyle85"/>
        </w:rPr>
      </w:pPr>
      <w:r>
        <w:rPr>
          <w:rStyle w:val="FontStyle85"/>
        </w:rPr>
        <w:t xml:space="preserve">Целью муниципальной программы является </w:t>
      </w:r>
      <w:r>
        <w:rPr/>
        <w:t xml:space="preserve">создание  максимально  благоприятных, комфортных  и  безопасных условий проживания населения, а также развитие и обустройство мест массового отдыха и занятий спортом  населения сельского поселения </w:t>
      </w:r>
      <w:r>
        <w:rPr>
          <w:rStyle w:val="FontStyle85"/>
        </w:rPr>
        <w:t>«Понинское».</w:t>
      </w:r>
    </w:p>
    <w:p>
      <w:pPr>
        <w:pStyle w:val="Style31"/>
        <w:widowControl/>
        <w:spacing w:before="10" w:after="0"/>
        <w:ind w:right="106" w:firstLine="540"/>
        <w:jc w:val="both"/>
        <w:rPr/>
      </w:pPr>
      <w:r>
        <w:rPr>
          <w:rStyle w:val="FontStyle85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- обеспечение комплексного благоустройства дворовых территорий многоквартирных жилых домов и территорий общего пользования сельского поселения «Понинское»;</w:t>
      </w:r>
    </w:p>
    <w:p>
      <w:pPr>
        <w:pStyle w:val="Normal"/>
        <w:autoSpaceDE w:val="false"/>
        <w:jc w:val="both"/>
        <w:rPr/>
      </w:pPr>
      <w:r>
        <w:rPr/>
        <w:t>- создание благоприятных и безопасных условий для проживания и отдыха жителей сельского поселения «Понинское»;</w:t>
      </w:r>
    </w:p>
    <w:p>
      <w:pPr>
        <w:pStyle w:val="Normal"/>
        <w:autoSpaceDE w:val="false"/>
        <w:jc w:val="both"/>
        <w:rPr/>
      </w:pPr>
      <w:r>
        <w:rPr/>
        <w:t>-  повышение  уровня  благоустройства  дворовых  территории сельского поселения «Понинское»;</w:t>
      </w:r>
    </w:p>
    <w:p>
      <w:pPr>
        <w:pStyle w:val="Normal"/>
        <w:autoSpaceDE w:val="false"/>
        <w:jc w:val="both"/>
        <w:rPr/>
      </w:pPr>
      <w:r>
        <w:rPr/>
        <w:t>-  повышение  уровня  вовлеченности  заинтересованных  граждан, организаций  в  реализацию  мероприятий  по  благоустройству территории сельского поселения «Понинское».</w:t>
      </w:r>
    </w:p>
    <w:p>
      <w:pPr>
        <w:pStyle w:val="Style31"/>
        <w:widowControl/>
        <w:spacing w:before="14" w:after="0"/>
        <w:ind w:firstLine="708"/>
        <w:jc w:val="both"/>
        <w:rPr/>
      </w:pPr>
      <w:r>
        <w:rPr>
          <w:rStyle w:val="FontStyle85"/>
        </w:rPr>
        <w:t xml:space="preserve">На финансовое обеспечение реализации муниципальной программы, в рамках национального проекта «Формирование современной городской среды», в проекте бюджета </w:t>
      </w:r>
      <w:r>
        <w:rPr/>
        <w:t xml:space="preserve">муниципального образования «Понинское» </w:t>
      </w:r>
      <w:r>
        <w:rPr>
          <w:rStyle w:val="FontStyle85"/>
        </w:rPr>
        <w:t xml:space="preserve"> </w:t>
      </w:r>
      <w:r>
        <w:rPr>
          <w:bCs/>
        </w:rPr>
        <w:t>предусмотрены средства на 2020 год  в сумме 43,5 тыс. рублей</w:t>
      </w:r>
      <w:r>
        <w:rPr>
          <w:bCs/>
          <w:sz w:val="28"/>
          <w:szCs w:val="28"/>
        </w:rPr>
        <w:t xml:space="preserve">, </w:t>
      </w:r>
      <w:r>
        <w:rPr>
          <w:bCs/>
        </w:rPr>
        <w:t>на 2021 год в сумме 13,6 тыс. рублей,  на 2022 год в сумме 14,2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Style w:val="FontStyle65"/>
          <w:color w:val="C00000"/>
          <w:sz w:val="24"/>
          <w:szCs w:val="24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онин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 xml:space="preserve">Источники финансирования дефицита бюджета муниципального образования «Понинское» предусматриваются на 2020 год в сумме 19,0 тыс. рублей, на 2021-2022 год в сумме 20,0 тыс. рублей ежегодно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Понинское» в полном объеме за счет остатков средств на счетах по учету средств бюджета муниципального образования «Пон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Понин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Понин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7-11-13T16:52:00Z</cp:lastPrinted>
  <dcterms:modified xsi:type="dcterms:W3CDTF">2019-11-14T09:28:00Z</dcterms:modified>
  <cp:revision>142</cp:revision>
  <dc:subject/>
  <dc:title>Пояснительная записка</dc:title>
</cp:coreProperties>
</file>