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  </w:t>
      </w:r>
      <w:r>
        <w:rPr>
          <w:b/>
          <w:color w:val="000000"/>
          <w:szCs w:val="20"/>
        </w:rPr>
        <w:t xml:space="preserve">УТВЕРЖДЕНА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20"/>
        </w:rPr>
        <w:t>распоряжением Администрации</w:t>
      </w:r>
    </w:p>
    <w:p>
      <w:pPr>
        <w:pStyle w:val="Normal"/>
        <w:tabs>
          <w:tab w:val="clear" w:pos="708"/>
          <w:tab w:val="left" w:pos="9639" w:leader="none"/>
          <w:tab w:val="left" w:pos="9900" w:leader="none"/>
          <w:tab w:val="left" w:pos="10260" w:leader="none"/>
        </w:tabs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муниципального образования «Глазовский </w:t>
      </w:r>
    </w:p>
    <w:p>
      <w:pPr>
        <w:pStyle w:val="Normal"/>
        <w:tabs>
          <w:tab w:val="clear" w:pos="708"/>
          <w:tab w:val="left" w:pos="9639" w:leader="none"/>
          <w:tab w:val="left" w:pos="9900" w:leader="none"/>
          <w:tab w:val="left" w:pos="10260" w:leader="none"/>
        </w:tabs>
        <w:jc w:val="right"/>
        <w:rPr/>
      </w:pPr>
      <w:r>
        <w:rPr>
          <w:b/>
          <w:color w:val="000000"/>
          <w:szCs w:val="16"/>
        </w:rPr>
        <w:t xml:space="preserve">район» от 11 января 2018 года № 9  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b/>
          <w:color w:val="000000"/>
          <w:szCs w:val="16"/>
        </w:rPr>
        <w:t>ЦИКЛОГРАММА ОСНОВНЫХ МЕРОПРИЯТИЙ ОРГАНОВ МЕСТНОГО САМОУПРАВЛЕНИЯ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b/>
          <w:color w:val="000000"/>
          <w:szCs w:val="16"/>
        </w:rPr>
        <w:t xml:space="preserve">          </w:t>
      </w:r>
      <w:r>
        <w:rPr>
          <w:b/>
          <w:color w:val="000000"/>
          <w:szCs w:val="16"/>
        </w:rPr>
        <w:t>МУНИЦИПАЛЬНОГО ОБРАЗОВАНИЯ «ГЛАЗОВСКИЙ РАЙОН» на 2018 год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75"/>
        <w:gridCol w:w="1960"/>
        <w:gridCol w:w="2225"/>
        <w:gridCol w:w="2520"/>
      </w:tblGrid>
      <w:tr>
        <w:trPr>
          <w:tblHeader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товит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роведения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ата и время 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и главы Администрации, Руководитель Аппар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Планерка с заместителями главы Администрации, руководителем Аппар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овских Е.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недельник-пятница, 07.3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 по личным вопросам заместителями главы Администрации МО «Глазовский район», руководителем Аппарата Главы МО «Глазовский район», районного Совета депутатов и Администрации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местители главы, Рук-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Аппара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Каб. заместителей главы, рук-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аратные совещания с руководителями структурных подразделений у заместителей главы Администрации и руководителя Аппарат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Зам. главы, Рук-ль Аппара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Каб. заместителей главы, Рук-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Каждый понедельник,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1152" w:leader="none"/>
              </w:tabs>
              <w:rPr/>
            </w:pPr>
            <w:r>
              <w:rPr>
                <w:color w:val="000000"/>
                <w:sz w:val="22"/>
                <w:szCs w:val="16"/>
              </w:rPr>
              <w:tab/>
              <w:tab/>
              <w:t>10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ее совещание по  подготовке к празднованию 100-летия  Государственности Удмурт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уководитель Аппара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ждый четверг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 группа по реализации Федерального закона от 24.07.2002 № 101-ФЗ «Об обороте земель  сельскохозяйственного назначения» на территории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шакова Ю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нитарно-противоэпидемическ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жведомственная антинаркотическ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жведомственная комиссия по профилактике правонаруш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Комиссия по оказанию адресной социальной помощи населению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поступления заяв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изывн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менов В.В.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Военный комиссариат г.Глазова, Глазовского, Балезинского и Ярского района 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раз в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первоначальной постановке граждан на воинский учет муниципального образования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Семенов В.В.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Военный комиссариат г.Глазова, Глазовского, Балезинского и Ярского района 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 по вопросам охраны здоровья населения в Глазовском район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раз в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ординационный комитет содействия занятости населения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раз в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Комиссия по составлению акта, подтверждающего проживание в жилых помещениях граждан Российской Федерации лиц, признанных беженцами или получивших временное убежищ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304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организации отдыха, оздоровления, занятости детей и подрост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пятница месяца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 по предупреждению и нейтрализации социальных, межэтнических и межконфессиональных конфлик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торонняя комиссия по регулированию социально-трудовых отнош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п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Рабочее совещание по реализации  мегапроекта «Глазовская земля – земля Донды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шакова Ю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ждый понедельник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охране труда при Администрации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веркиева Г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проведению специальной оценки условий тру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веркиева Г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дминистративн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веркиева Г.А.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брекова А.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Каб.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мере поступления материалов по административным правонаруше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арат Админист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граждан по личным вопросам руководителями ОМСУ МО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кова Н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ине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Главы МО, Председателя С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е с Главой Удмуртской Республики, Председателем Правительства УР в режиме видеоконференцсвяз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овских Е.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 субботу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3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е с Главой Удмуртской Республики, Председателем Правительства УР в режиме видеоконференцсвяз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овских Е.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30 час.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с главами сельских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овских Е.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я сре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Аппаратное совещание с руководителями структурных подразделений ОМСУ МО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овских Е.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ждый вторник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8.00 час.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глав муниципальных образований-сельских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китина В.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среда меся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Заседание центральной экспертной комиссии ОМСУ МО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чашева О.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-й 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месяца, 13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я Глазовского Районного Совета депутатов по местному нормотворчеству, вопросам законности и правопорядка депутатской эти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р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-й вторник месяца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9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Глазовского Районного Совета депутатов по бюджету и вопросам ЖКХ, дорожной деятельности, транспорта и связ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р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-я среда месяца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9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я Глазовского Районного Совета депутатов по вопросам развития сельскохозяйственного производства, имущественных отношений и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р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-я среда месяца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я Глазовского Районного Совета депутатов по социальным вопрос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р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-й четверг месяца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иум Глазовского Районного Совета депута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р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четверг меся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сия Глазовского Районного Совета депута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р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четверг месяца, 10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населения депутатами Госсовета УР Невоструевым В.П., Волковым А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овских Е.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ществ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рием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3-я пятница месяца, 14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щественный Совет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нязева Г.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чеба для специалистов ТОСП МФЦ УР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ндакова Н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пута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координации работ по противодействию коррупции в муниципальном образовании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овских Е.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раз в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Семинар ответственных за делопроизводство и архи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чашева О.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-ый четверг февраля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вет по кадровой политике при Главе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лтыкова Н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Комиссия по соблюдению требований к служебному поведению муниципальных служащих, руководителей муниципальных учреждений и урегулированию конфликта интере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е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установлению стажа раб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е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Депутатск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подведению итогов работы (по премированию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екова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инет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месячно (23 числ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ттестационн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лтыкова Н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раз в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нкурсн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лтыкова Н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чая группа по внедрению режима защиты персональных данных в органах местного  самоуправ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ктарев И.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путатская комн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 и Ч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Антитеррористическая коми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нышов С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Комиссия по предупреждению и ликвидации ЧС, обеспечению пожарной безопас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нышов С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иемная эвакуационная комиссия муниципального образования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нышов С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ещание с руководителями сельскохозяйственных предприятий района, главами КФХ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киева Г.А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среда меся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16"/>
              </w:rPr>
              <w:t>рием ежемесячной отчетности по животноводств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епано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месячн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вещание по итогам работы в животноводств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киева Г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месячно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отд.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Совещание с главными бухгалтерами сельскохозяйственных предприятий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Ю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Совещание с агрономами сельскохозяйственных предприятий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ина Р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овещание с инженерам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ов М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Совещание с экономистами сельскохозяйственных предприятий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Е.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контролю за эффективностью бюджетных расход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здеева Н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Комиссия по контролю за состоянием дебиторской и кредиторской задолженности учреждений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етенникова О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Рабочее совещание по увеличению доходной части бюджета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утова О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2-ой и 4-ый вторник  месяца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Совещание с руководителями образовательных учреждений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усских Т.П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-е число месяца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9.30 час.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Комиссия по контролю за выполнением муниципального задания бюджетными образовательными учреждения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усских Т.П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аттестации руководителей муниципальных образовательных учреждений муниципального образования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усских Т.П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жведомственная комиссия по обследованию и категорированию объектов образования  муниципального образования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ибанов Г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колы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фсоюз РУ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ибанов Г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имущественных отнош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 xml:space="preserve">Комиссия по проведению открытого по форме подачи предложений о цене аукциона по продаже муниципального имущества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Вершинина Л.С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(по мере формирования аук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документа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6"/>
              </w:rPr>
              <w:t>Комиссия по проведению аукциона на право заключения договора аренды муниципального имуществ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Комиссия по проведению аукциона на право заключения договоров аренды земельных участк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патова Л.К.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Комиссия по проведению аукциона по продаже земельных участков в собственность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иссия по распределению и использованию земельных участ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Вершинина Л.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Депутатская комн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ждый четверг,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иссия по проведению аукционов на право заключения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 муниципального образования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шинина Л.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путатская комн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Комиссия по принятию решений о признании безнадежной к взысканию задолженности по платежам в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манова Т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1 ка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поступления 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эконом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 xml:space="preserve">Единая комиссия по размещению заказов для муниципальных нужд Глазовского район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лых Д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мере поступления зая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очая группа по разработке и реализации стратегии социально-экономического развития муниципального образования «Глазовский район»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кребыше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ступления проектов измен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вет по содействию в развитии малого и среднего предпринимательства и развитию конкурен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скребыше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Координационный Совет по соблюдению трудовых прав, неформальной занятости и легализации доходов на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скребыше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месячно 25 числа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Выездные консультирования хозяйствующих субъектов по вопросам трудоустройства и неформальной занят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скребышева Е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льские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-я среда месяца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9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пеки, попечительства, семьи и несовершеннолетни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делам несовершеннолетних и защите их пра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урганова Н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-ая и 4-ая среда месяца</w:t>
            </w:r>
            <w:r>
              <w:rPr>
                <w:sz w:val="14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9.00 час.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общественными инспекторами общеобразовательных школ по охране прав де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сина Т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мероприятия с приемными и опекаемыми семья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сина Т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аздник посвященный дню семьи, любви и вер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чихина М.В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, посвященный Дню матер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чихина М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Личностный рост» для девочек из семей группы социального рис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чихина М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март, апрель, октябрь, 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ЖКХ, транспорта и связ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6"/>
              </w:rPr>
              <w:t>Комиссия по безопасности дорожного дви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башева О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-й вторник квартала, 13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урегулированию кредиторской задолженности организаций ЖК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башева О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Депутатск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архитектуры и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риемочная комиссия, подтверждающая завершение переустройства и (или) перепланировки помещения при переводе жилого помещения в нежилое помещение и нежилое помещение в жилое помещение и завершение переустройства и (или) перепланировки жилого помеще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пин С.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ыезд  по адресу зая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о мере поступления заяв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Межведомственная комиссия для оценки жилых помещений жилищного фонда муниципального образования «Глазовский район»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епанов К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ыезд  по адресу зая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о мере поступления заяв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 и молодежной полит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щание с руководителями культурно-досуговых учрежд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отаева С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ий вторник месяц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ещание с заведующими филиалами ЦБ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ина И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Ц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среда меся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сия Молодежного парламента Глазов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комцев С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иссия по контролю за выполнением муниципального задания учреждениями культур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отаева С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 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Комиссия по награждению работников муниципальных учреждений культуры и молодежной политики Глазовского район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отаева С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тдел культуры и молодежной политики, ул.Кирова,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Январь, сентябрь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Координационный Совет по гражданскому и патриотическому воспитанию при Администрации  муниципального образования «Глазов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Лекомцев С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1 раз в квартал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Заседания членов профком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ймушина С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айон. библиот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-й четверг месяца, 11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физкультуры и спор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вещание с инструкторами по спорт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олбов А.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-ая среда квартала, 15.0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ые организ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енум Глазовского районного Совета ветеран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макина М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товый 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/>
              <w:t>Чествование юбиляров УТФ, вдов, участников В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макина М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Выездное 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езидиум Глазовского районного совета ветеран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макина М.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рт, 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Президиум районного Совета женщ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скова Т.П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л совещ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Централизованная бухгалтер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для принятия к учету и списания основных средств, материальных запасов и имущества каз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жина И.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для снятия  фактических показаний спидометров и остатков  топлива в баках транспортных средст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жина И.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для проведения  внезапной ревизии касс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жина И.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онн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Е.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б.3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ыездные комиссии по приему и списа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кмансурова Р.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льские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ыездная инвентаризационн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кмансурова Р.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льские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вентаризационн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кмансурова Р.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КУ «ЕДД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о мере необходим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вентаризационная коми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кмансурова Р.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вет депутатов МО «Глазов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 мере необходим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11:00Z</dcterms:created>
  <dc:creator>402_22</dc:creator>
  <dc:description/>
  <cp:keywords/>
  <dc:language>en-US</dc:language>
  <cp:lastModifiedBy>User</cp:lastModifiedBy>
  <cp:lastPrinted>2018-01-31T12:53:00Z</cp:lastPrinted>
  <dcterms:modified xsi:type="dcterms:W3CDTF">2018-01-31T08:53:00Z</dcterms:modified>
  <cp:revision>86</cp:revision>
  <dc:subject/>
  <dc:title>с</dc:title>
</cp:coreProperties>
</file>