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ЦИКЛОГРАММА ОСНОВНЫХ МЕРОПРИЯТИЙ ОРГАНОВ МЕСТНОГО САМОУПРАВЛЕНИЯ</w:t>
        <w:tab/>
        <w:tab/>
        <w:tab/>
        <w:tab/>
        <w:t>УТВЕРЖДЕНА распоряжением Администрации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ГО ОБРАЗОВАНИЯ «ГЛАЗОВСКИЙ РАЙОН» на 2018 год</w:t>
        <w:tab/>
        <w:tab/>
        <w:tab/>
        <w:tab/>
        <w:tab/>
        <w:tab/>
        <w:t xml:space="preserve">муниципального образования «Глазовский район»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color w:val="000000"/>
          <w:sz w:val="18"/>
          <w:szCs w:val="18"/>
        </w:rPr>
        <w:t>от 12 января 2018 года № 9</w:t>
      </w:r>
    </w:p>
    <w:p>
      <w:pPr>
        <w:pStyle w:val="Normal"/>
        <w:jc w:val="both"/>
        <w:rPr>
          <w:b/>
          <w:b/>
          <w:color w:val="000000"/>
          <w:sz w:val="10"/>
          <w:szCs w:val="18"/>
        </w:rPr>
      </w:pPr>
      <w:r>
        <w:rPr>
          <w:b/>
          <w:color w:val="000000"/>
          <w:sz w:val="10"/>
          <w:szCs w:val="18"/>
        </w:rPr>
      </w:r>
    </w:p>
    <w:tbl>
      <w:tblPr>
        <w:tblW w:w="1601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0"/>
        <w:gridCol w:w="2960"/>
        <w:gridCol w:w="2960"/>
        <w:gridCol w:w="3320"/>
        <w:gridCol w:w="3290"/>
      </w:tblGrid>
      <w:tr>
        <w:trPr>
          <w:tblHeader w:val="true"/>
          <w:trHeight w:val="30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недельник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торник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реда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Четверг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ятница</w:t>
            </w:r>
          </w:p>
        </w:tc>
      </w:tr>
      <w:tr>
        <w:trPr>
          <w:trHeight w:val="1419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-я недел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- Аппаратные совещания у заместителей главы Администрации, Руководителя Аппар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Прием граждан по личным вопросам руководителями ОМСУ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.00</w:t>
            </w:r>
            <w:r>
              <w:rPr>
                <w:sz w:val="16"/>
                <w:szCs w:val="16"/>
              </w:rPr>
              <w:t xml:space="preserve"> – Заседание центральной экспертной комиссии ОМ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.00</w:t>
            </w:r>
            <w:r>
              <w:rPr>
                <w:sz w:val="16"/>
                <w:szCs w:val="16"/>
              </w:rPr>
              <w:t xml:space="preserve"> – Рабочее совещание по реализации проекта «ДондыДор»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8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Аппаратное совещание с руководителями структурных подразделений ОМСУ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-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0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Совет глав сельских поселений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– Рабочее совещание по подготовке к празднованию 10-летия Государствен.У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.00</w:t>
            </w:r>
            <w:r>
              <w:rPr>
                <w:sz w:val="16"/>
                <w:szCs w:val="16"/>
              </w:rPr>
              <w:t xml:space="preserve"> – Комиссия по распределению и использованию земельных участков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– Комиссия по организации отдыха, оздоровления, занятости детей и подростк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-я недел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- Аппаратные совещания у заместителей главы Администрации, Руководителя Аппарат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Прием граждан по личным вопросам руководителями ОМ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Рабочее совещание по реализации проекта «ДондыДор»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8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Аппаратное совещание с руководителями структурных подразделений ОМС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4.00 –</w:t>
            </w:r>
            <w:r>
              <w:rPr>
                <w:sz w:val="16"/>
                <w:szCs w:val="16"/>
              </w:rPr>
              <w:t xml:space="preserve"> Рабочее совещание  по увеличению доходной части бюджета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sz w:val="16"/>
                <w:szCs w:val="16"/>
              </w:rPr>
              <w:t xml:space="preserve"> – Совещание библиотекарей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– Рабочее совещание по подготовке к празднованию 10-летия Государственн.УР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5.00</w:t>
            </w:r>
            <w:r>
              <w:rPr>
                <w:sz w:val="16"/>
                <w:szCs w:val="16"/>
              </w:rPr>
              <w:t xml:space="preserve"> – Комиссия по распределению и использованию земельных участков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-я недел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- Аппаратные совещания у заместителей главы Администрации, Руководителя Аппара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Прием граждан по личным вопросам руководителями ОМСУ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sz w:val="16"/>
                <w:szCs w:val="16"/>
              </w:rPr>
              <w:t xml:space="preserve"> – Заседание ЦЭК ОМСУ Глазовского района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Рабочее совещание по реализации проекта «ДондыДор»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8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Аппаратное совещание с руководителями структурных подразделений ОМСУ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sz w:val="16"/>
                <w:szCs w:val="16"/>
              </w:rPr>
              <w:t xml:space="preserve"> – Депутатская комиссия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Совещание с руководителями учреждений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sz w:val="16"/>
                <w:szCs w:val="16"/>
              </w:rPr>
              <w:t xml:space="preserve"> – Депутатская коми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– Совещание  с главами сельских поселе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Совещание с руководителями сельскохозяйственных предприятий района и главами сельских поселений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13.00 </w:t>
            </w:r>
            <w:r>
              <w:rPr>
                <w:sz w:val="16"/>
                <w:szCs w:val="16"/>
              </w:rPr>
              <w:t>– Депутатская комиссия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Депутатская коми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Президиум Райсове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– Рабочее совещание по подготовке к празднованию 10-летия Государственн.УР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5.00</w:t>
            </w:r>
            <w:r>
              <w:rPr>
                <w:sz w:val="16"/>
                <w:szCs w:val="16"/>
              </w:rPr>
              <w:t xml:space="preserve"> – Комиссия по распределению и использованию земельных участков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- Прием населения депутатами Госсовета УР Невоструевым В.П., Волковым А.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-я недел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- Аппаратные совещания у заместителей главы Администрации, Руководителя Аппарата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08.30</w:t>
            </w:r>
            <w:r>
              <w:rPr>
                <w:sz w:val="16"/>
                <w:szCs w:val="16"/>
              </w:rPr>
              <w:t xml:space="preserve"> – Совещание с Главой УР, Председателем Правительства в режиме В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Прием граждан по личным вопросам руководителями ОМ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Рабочее совещание по реализации проекта «ДондыДор»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8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Аппаратное совещание с руководителями структурных подразделений ОМСУ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4.00 –</w:t>
            </w:r>
            <w:r>
              <w:rPr>
                <w:sz w:val="16"/>
                <w:szCs w:val="16"/>
              </w:rPr>
              <w:t xml:space="preserve"> Рабочее совещание  по увеличению доходной части бюджета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9.00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0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Сессия Районного Совета 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1.00</w:t>
            </w:r>
            <w:r>
              <w:rPr>
                <w:sz w:val="16"/>
                <w:szCs w:val="16"/>
              </w:rPr>
              <w:t xml:space="preserve"> – Заседание членов профкома отдела культуры и молодежной полити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– Рабочее совещание по подготовке к празднованию 10-летия Государственн.УР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5.00</w:t>
            </w:r>
            <w:r>
              <w:rPr>
                <w:sz w:val="16"/>
                <w:szCs w:val="16"/>
              </w:rPr>
              <w:t xml:space="preserve"> – Комиссия по распределению и использованию земельных участков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-я недел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- Аппаратные совещания у заместителей главы Администрации, Руководителя Аппар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3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Прием граждан по личным вопросам руководителями ОМС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Рабочее совещание по реализации проекта «ДондыДо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8.00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 xml:space="preserve">Аппаратное совещание с руководителями структурных подразделений ОМСУ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4.00</w:t>
            </w:r>
            <w:r>
              <w:rPr>
                <w:sz w:val="16"/>
                <w:szCs w:val="16"/>
              </w:rPr>
              <w:t xml:space="preserve"> – Рабочее совещание по подготовке к празднованию 10-летия Государственн.УР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15.00</w:t>
            </w:r>
            <w:r>
              <w:rPr>
                <w:sz w:val="16"/>
                <w:szCs w:val="16"/>
              </w:rPr>
              <w:t xml:space="preserve"> – Комиссия по распределению и использованию земельных участков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07.30</w:t>
            </w:r>
            <w:r>
              <w:rPr>
                <w:sz w:val="16"/>
                <w:szCs w:val="16"/>
              </w:rPr>
              <w:t xml:space="preserve"> – Плане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.00</w:t>
            </w:r>
            <w:r>
              <w:rPr>
                <w:sz w:val="16"/>
                <w:szCs w:val="16"/>
              </w:rPr>
              <w:t xml:space="preserve"> – Координационный совет по соблюдению трудовых прав, неформальной занятости и легализации доходов насел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color w:val="FF0000"/>
          <w:sz w:val="2"/>
          <w:szCs w:val="16"/>
        </w:rPr>
      </w:pPr>
      <w:r>
        <w:rPr>
          <w:color w:val="FF0000"/>
          <w:sz w:val="2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54" w:top="410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31:00Z</dcterms:created>
  <dc:creator>Tamara</dc:creator>
  <dc:description/>
  <cp:keywords/>
  <dc:language>en-US</dc:language>
  <cp:lastModifiedBy>User</cp:lastModifiedBy>
  <cp:lastPrinted>2018-01-31T12:55:00Z</cp:lastPrinted>
  <dcterms:modified xsi:type="dcterms:W3CDTF">2018-01-31T09:00:00Z</dcterms:modified>
  <cp:revision>8</cp:revision>
  <dc:subject/>
  <dc:title>ЦИКЛОГРАММА</dc:title>
</cp:coreProperties>
</file>