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 постановлению Администрации муниципальног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Глазовский район» от 20.03.2013 №2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щитных сооружений гражданской обороны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оложенных на территории МО</w:t>
      </w:r>
      <w:r>
        <w:rPr/>
        <w:t xml:space="preserve"> «Глазовский район»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992"/>
        <w:gridCol w:w="851"/>
        <w:gridCol w:w="850"/>
        <w:gridCol w:w="993"/>
        <w:gridCol w:w="850"/>
        <w:gridCol w:w="851"/>
        <w:gridCol w:w="850"/>
        <w:gridCol w:w="992"/>
        <w:gridCol w:w="1134"/>
        <w:gridCol w:w="1134"/>
        <w:gridCol w:w="1276"/>
        <w:gridCol w:w="851"/>
        <w:gridCol w:w="708"/>
      </w:tblGrid>
      <w:tr>
        <w:trPr>
          <w:trHeight w:val="4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, организации; Ведомственная принадле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ный адрес места расположе-ния ЗС 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строения, подъез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ЗС 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класс ЗС 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че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м ИТМ 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ежима вентиля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ЭС марка, 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спользования  в мирное вре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ид проведения последнего ТО и ремо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ность к приему укрываемых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8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меще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Понинское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 райпо, Глазовское потребительское общество, 427621, г.Глазов, ул.Сулимова, д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12 Глазовский район, с.Понино, ул.Коммуна-льная, д.6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У для детей-сирот и детей, оставшихся без попечения родителей. «Понинский детский дом – школа», Администрация 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12 Глазовский район, с.Понино, ул.Школьная, д.2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дом, 18-ти квартирный, приватизирован-ный, Администрация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12 Глазовский район  с.Понино, ул.Коммуна-льная, д.16, подв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18-квартирный, Администрация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12 Глазовский район, с.Понино, ул.Набереж-ная, 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9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соб. Помеще-ния квартиро-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У «Золотаревская начальная школа-детский сад»,  Администрация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14 Глазовский район  д.Золотарево, ул.Школьная, д.1а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88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валь-ное помеще-ние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квартирный жилой дом, Администрация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14 Глазовский район, д.Золотарево, ул.Мира, д.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Администрация 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12 Глазовский район, с.Понино, ул.Коммуна-льная, д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валь-ного помеще-ния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Кожильское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зякинская средняя общеобразовательная школа», Администрация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07 Глазовский район, п.Дзякино,  ул.Кирова, д.2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ожильский»,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427606 Глазовский район, д.Кожиль, ул.Кировская, д.37/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дом, Администрация МО «Глазовский район», приватизирован-ный, 2-х квартир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06 Глазовский район, д.Кожиль, ул.Гагарина, д.9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Чуринская начальная школа-детский сад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31 Глазовский район, д.Чура, ул.Централь-ная, д.12б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дом, Администрация  МО «Глазовский район», приватизирован-ный, 18-квартирный 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06 Глазовский район, д.Кожиль, ул.Гагарина, д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Удмуртторф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57 г.Ижевск, ул.В.Сивкова, д.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07 Глазовский район, п.Дзякино, ул.Торфяная, д.7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Парзинское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У «Парзинская средняя общеобразовате-льная школа»,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3 Глазовский район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,с.Парзи, ул.Школьная, д.3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2-х квартирный дом, прив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3 Глазов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арзи, ул.Удмуртская, д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, Администрация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23 Глазовский районс.Парзи, ул.Новая, д.1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пасной пункт управле-ния Админи-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астковая больница Администрация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23 Глазовский районс.Парзи, ул.Новая, д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валь-ное помеще-ние бо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Качкашурское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У «Качкашурская средняя общеобразовательная школа», Администрация  МО «Глазовский район», 427621, г.Глазов,ул.  М.Гвардии,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427616 Глазовский район, д.Качкашур, ул.Централь-ная, д.5, повал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-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школ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У «Качкашурская средняя общеобразовательная школа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ая групп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16 Глазовский районд.Качкашур, ул.Централь-ная, д.5а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Жилой дом, СПК «Пригородный», приватизирован-ный двухквартир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16 Глазовский район, д.Качкашур, ул.Комсомо-льская 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дом, СПК «Пригородный», 2-х квартирный, приватизирован-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16 Глазовский район, д.Качкашур, ул.Комсомо-льская д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дом, 2-х квартирный, Администрация  МО «Глазовский район», приватизирован-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16 Глазовский районд.Качкашур, ул.Комсомо-льская, д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Верхнебогатырское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КУ «Люмская начальная школа - детский сад», Администрация 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04 Глазовский район, с.Люм, ул.Полевая, д.2а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кладское помещ-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«Слудская начальная школа - детский сад», Администрация МО «Глазовский район», 427621, г.Глазов, ул.М.Гвардии, д.22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608 Глазовский район, М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В-Слудка, ул.Садов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дом, ООО «Труд», 2-х квартирный, приватизирован-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02 Глазовский район, д.Дондыкар, ул.Мира, д.43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дом, ООО «Труд», 2-х квартирный, приватизирован-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02 Глазовский район, д.Дондыкар, ул.Мира, д.41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ОО «Труд», 2-х квартирный, прив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02 Глазовский 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ондыкар, ул.Новая, д.2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, ООО «Труд», 427602, Глазовский район, д.Дондыкар, ул.Мира, д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7602 Глазовский район д.Дондыкар, ул.Мира, д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зервное помеще-ние кл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клуб,  Администрация МО «Глазовский район», 427621, г.Глазов, ул.М.Гвардии, д.22а МО «Глазовский район»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04 Глазовский район,  с.Люм, ул.Люмская, д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«Ураковское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«Кочишевская начальная школа - детский сад» Администрация МО «Глазовский район», 427621, г.Глазов, ул.М.Гвардии, д.22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4 Глазовский район,  д.Кочишево, ул.Ленина, д.3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2-х квартирный дом,  приватизирован-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4 Глазовский район д.Кочишево, ул.70 лет Октября, д.2, 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илой 2-х квартирный дом,  приватизирован-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4 Глазовский район, д.Кочишево, ул.70 лет Октября, д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ы квартир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щи-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, Администрация МО «Глазовский район», 427621, г.Глазов, ул.М.Гвардии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25 Глазовский район,  д.Пусошур, ул.Школьная, д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Хозяйственные помещ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0:00Z</dcterms:created>
  <dc:creator>402_4</dc:creator>
  <dc:description/>
  <cp:keywords/>
  <dc:language>en-US</dc:language>
  <cp:lastModifiedBy>User</cp:lastModifiedBy>
  <cp:lastPrinted>2013-03-19T13:53:00Z</cp:lastPrinted>
  <dcterms:modified xsi:type="dcterms:W3CDTF">2013-04-10T05:18:00Z</dcterms:modified>
  <cp:revision>8</cp:revision>
  <dc:subject/>
  <dc:title/>
</cp:coreProperties>
</file>