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отчета об исполнении Прогнозного плана (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ватизации имущества муниципального образования «Муниципальный округ Глазовский район Удмуртской Республики» за 2024 год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       ___  февраля 202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Положением о порядке владения, пользования и распоряжения имуществом, находящимся в муниципальной собственности муниципального образования «Муниципальный округ Глазовский район Удмуртской Республики», утвержденным решением  Совета депутатов муниципального образования «Муниципальный округ Глазовский район Удмуртской Республики» от 19.11.2021 №66, Уставом муниципального образования «Муниципальный округ Глазовский район Удмуртской Республики»,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округ Глазовский район Удмуртской Республики»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отчет об исполнении Прогнозного плана (программы) приватизации имущества муниципального образования «Муниципальный округ Глазовский район Удмуртской Республики» за 2024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 вступает в сиу со дня е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муниципального                                                    образования «Муниципальный округ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ий район Удмуртской Республики»</w:t>
        <w:tab/>
        <w:tab/>
        <w:t xml:space="preserve">                                  С.Л. Буров                          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Глаз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_  октября 2024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дмуртской Республики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__ февраля 2025 года № __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left="8364" w:right="-1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б исполнении Прогнозного плана (программы) приватиз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ущества муниципального образования «Муниципальный округ Глазовский район Удмуртской Республики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эффективности управления муниципальной собственностью муниципального образования «Муниципальный округ Глазовский район Удмуртской Республики» осуществлялась приватизация муниципального имущества, не задействованного в обеспечении функций района, в соответствии с Прогнозным планом (программой) приватизации имущества муниципального образования «Муниципальный округ Глазовский район Удмуртской Республики» от  30.11.2023 №34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атизация муниципального имущества осуществляется в соответствии с Федеральным законом от 21.12.2001 №178-ФЗ «О приватизации государственного и муниципального имущества». Было обеспечено проведение рыночно оценки Имущества при совершении сделок и информационное сопровождение процессов приватизации на официальном портале муниципального образования «Муниципальный округ Глазовский район Удмуртской Республики» в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glazrayo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и на официальном сайте торгов в ети Интернет по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orgi.gov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а также на электронной площадк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tp.sberbank-ast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аботы, направленной на оптимизацию структуры муниципальной собственности, в Программу включен 1 объект. Начальная цена объекта составила 150095,00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10.2024 года принято решение о продаже на аукционе указанного объекта, по окончании срока приема заявок не поступило ни одной заявки, аукцион признан не состоявшим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01.2025 года принято решение о повторной продаже на аукционе  указанного объекта по тем же условиям. Аукцион назначен на 25.02.2025 года в 09.00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прогнозного плана на данный момент составляет 0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имущество муницип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униципальный округ Глазовский район Удмуртской Республики»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атизация которого проводилась в 2024-2025 году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89"/>
        <w:gridCol w:w="2274"/>
        <w:gridCol w:w="2274"/>
        <w:gridCol w:w="2274"/>
        <w:gridCol w:w="2275"/>
        <w:gridCol w:w="22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, местонахожд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об условиях приватизации, способ приватиз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цена, руб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продажи, руб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упило в бюджет в 2024-2025 году, руб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с кадастровым номером 18:05:089001:515, расположенное по адресу: Удмуртская Республика, Глазовский район, д.Отогурт, ул. Кирова, д.38, пом.1,2,5,6,8-13, общей площадью 211,9 кв.м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Муниципальный округ Глазовский район Удмуртской Республики» от 31.10.2024 №2.512, аукци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9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признан несостоявшимся в связи с отсутствием поданных заявок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Муниципальный округ Глазовский район Удмуртской Республики» от 24.01.2025 №2.41, аукци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9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назначен на  25.02.2025 в 09.00 часов (по местному времен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95,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7"/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lazrayon.ru/" TargetMode="External"/><Relationship Id="rId4" Type="http://schemas.openxmlformats.org/officeDocument/2006/relationships/hyperlink" Target="https://torgi.gov.ru/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0:32:00Z</dcterms:created>
  <dc:creator>Миронов Николай Александрович</dc:creator>
  <dc:description/>
  <cp:keywords/>
  <dc:language>en-US</dc:language>
  <cp:lastModifiedBy>User</cp:lastModifiedBy>
  <cp:lastPrinted>2025-02-05T10:55:00Z</cp:lastPrinted>
  <dcterms:modified xsi:type="dcterms:W3CDTF">2025-02-05T09:43:00Z</dcterms:modified>
  <cp:revision>9</cp:revision>
  <dc:subject/>
  <dc:title/>
</cp:coreProperties>
</file>