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Об итогах деятельности Администрации муниципального образования «Муниципальный округ Глазовский район Удмуртской Республики» за 2024 год и задачах на 2025 год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Удмуртской Республики» первого созыва                                                  ___ февраля 2025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Заслушав отчет Главы муниципального образования «Муниципального образования Глазовский район Удмуртской Республики» Г.А. Аверкиевой «Об итогах деятельности Администрации муниципального образования «Муниципальный округ Глазовский район Удмуртской Республики» за 2024 год и задачах на 2025 год», руководствуясь Уставом муниципального образования «Муниципальный округ Глазовский район Удмуртской Республики», </w:t>
      </w:r>
      <w:r>
        <w:rPr>
          <w:b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тчет Главы муниципального образования «Муниципальный округ Глазовский район Удмуртской Республики» «Об итогах деятельности Администрации муниципального образования «Муниципальный округ Глазовский район Удмуртской Республики» за 2024 год и задачах на 2025 год» принять к сведению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Признать результаты деятельности</w:t>
      </w:r>
      <w:r>
        <w:rPr>
          <w:bCs/>
        </w:rPr>
        <w:t xml:space="preserve"> Администрации муниципального образования «Муниципальный округ Глазовский район Удмуртской Республики» </w:t>
      </w:r>
      <w:r>
        <w:rPr/>
        <w:t>в 2024 году удовлетворительными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/>
      </w:pPr>
      <w:r>
        <w:rPr>
          <w:b/>
          <w:szCs w:val="24"/>
        </w:rPr>
        <w:t xml:space="preserve">Председатель Совета депутатов </w:t>
      </w:r>
      <w:r>
        <w:rPr>
          <w:b/>
          <w:bCs/>
          <w:szCs w:val="24"/>
        </w:rPr>
        <w:t xml:space="preserve">муниципального </w:t>
        <w:tab/>
        <w:t xml:space="preserve">       С.Л.Буров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зовский район Удмуртской Республики»</w:t>
        <w:tab/>
        <w:tab/>
        <w:tab/>
        <w:tab/>
        <w:tab/>
        <w:tab/>
        <w:tab/>
        <w:tab/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.Глазов</w:t>
      </w:r>
    </w:p>
    <w:p>
      <w:pPr>
        <w:pStyle w:val="Normal"/>
        <w:jc w:val="both"/>
        <w:rPr/>
      </w:pPr>
      <w:r>
        <w:rPr>
          <w:b/>
          <w:szCs w:val="24"/>
        </w:rPr>
        <w:t xml:space="preserve">_ февраля 2025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№ </w:t>
      </w:r>
      <w:r>
        <w:rPr>
          <w:b/>
          <w:szCs w:val="24"/>
        </w:rPr>
        <w:t>___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к решению Совета депутатов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__ февраля 2025 года № ___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2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2"/>
        <w:ind w:right="-1" w:hanging="0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22"/>
        <w:tabs>
          <w:tab w:val="clear" w:pos="708"/>
          <w:tab w:val="left" w:pos="7845" w:leader="none"/>
          <w:tab w:val="right" w:pos="9639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об итогах деятельности Администрации муниципального образования </w:t>
      </w:r>
    </w:p>
    <w:p>
      <w:pPr>
        <w:pStyle w:val="22"/>
        <w:tabs>
          <w:tab w:val="clear" w:pos="708"/>
          <w:tab w:val="left" w:pos="7845" w:leader="none"/>
          <w:tab w:val="right" w:pos="9639" w:leader="none"/>
        </w:tabs>
        <w:ind w:right="-1" w:hanging="0"/>
        <w:jc w:val="center"/>
        <w:rPr>
          <w:b/>
          <w:b/>
        </w:rPr>
      </w:pPr>
      <w:r>
        <w:rPr>
          <w:b/>
        </w:rPr>
        <w:t>«Муниципальный округ Глазовский район Удмуртской Республики» за 2024 год и задачах на 2025 год</w:t>
      </w:r>
    </w:p>
    <w:p>
      <w:pPr>
        <w:pStyle w:val="22"/>
        <w:tabs>
          <w:tab w:val="clear" w:pos="708"/>
          <w:tab w:val="left" w:pos="7845" w:leader="none"/>
          <w:tab w:val="right" w:pos="963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«Муниципальный округ Глазовский район Удмуртской Республики» за 2024 год исполнен в целом по доходам в объеме 1078,9 млн. рублей, что составляет 97,2 % к уточненному плану, к уровню прошлого года исполнение составило 120,8 % или получено доходов  больше на 185,6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4 год  безвозмездные поступления составили  в сумме 737,0 млн. рублей, к аналогичному периоду прошлого года темп роста составил 111,1 % или получено больше  в сумме на 73,6 млн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бственные доходы исполнены в сумме 341,9 млн. рублей  или на 104,3 % к уточненному плану, к уровню прошлого года исполнение составило 148,8 % или получено доходов  больше на 112,0 млн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собственных доходов бюджета 2024 года, как и в 2023 году занимает НДФЛ-174,9 млн. рублей и акцизы на нефтепродукты-31,6 млн. рублей (соответственно 51 % и 9 % от общего объема  собственных доход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обственных доходов в 2024 году по сравнению с предыдущим годом обусловл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ДФЛ рост на 34,9 млн. рублей (повышение заработной платы, МРОТ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цизы на нефтепродукты рост на 0,8 млн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ходы от использования имущества рост на 1,2 млн. рублей (поступление задолженности прошлого период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ходы от продажи земли и муниципального имущества рост на 63,7 млн. рублей (за счет продажи доли в размере 100%  в уставном капитале ООО "Октябрьский"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чие налоговые и неналоговые доходы рост на 3,8 млн. рублей (увеличение поступлений от населения, спонсоров по проектам с участием средств самообложения граждан, инициативного бюджетир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района по расходам исполнен в сумме 1066,8 млн.рублей или 91,3% к годовому назначению, к уровню прошлого года увеличение расходов на 169,4 млн.рублей. Расходы социальной направленности составляют 652,3 млн.рублей или 61,1% всех бюджетных расходов по району.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на 2025 год сформирован по доходам 928,9 млн. рублей с учетом доведенных безвозмездных поступлений  из бюджета УР и ФБ -661,4 тыс. рублей, и собственных доходов 267,3 тыс. рублей. По расходам 955,4 млн.рублей. Финансирование социальных отраслей составляет 66% от всех расходов- 630,1 млн. рублей.  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 за 2024 год  реализовано проектов на сумму – 53,9 млн. руб. (ФБ – 47,8 млн. руб.; УР – 21,5 млн. руб.; МО – 4 млн. руб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овом году стартует новый цикл </w:t>
      </w:r>
      <w:r>
        <w:rPr>
          <w:b/>
          <w:sz w:val="28"/>
          <w:szCs w:val="28"/>
        </w:rPr>
        <w:t>национальных проектов</w:t>
      </w:r>
      <w:r>
        <w:rPr>
          <w:sz w:val="28"/>
          <w:szCs w:val="28"/>
        </w:rPr>
        <w:t>. В декабре завершился шестилетний этап их реализации. В Глазовском районе проводилась работа по следующим проект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Национальный проект: «Жилье и городская среда»: 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Федеральный проект «Формирование комфортной городской среды» </w:t>
      </w:r>
      <w:r>
        <w:rPr>
          <w:sz w:val="28"/>
          <w:szCs w:val="28"/>
        </w:rPr>
        <w:t>ежегодно участвуют три населенных пункта с. Понино, с. Октябрьский и д. Штанигурт. Общая сумма – 3,4 млн. руб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с.Октябрьский - Устройство зоны семейного отдыха на центральной площади на 1,0 млн. руб.</w:t>
      </w:r>
    </w:p>
    <w:p>
      <w:pPr>
        <w:pStyle w:val="Style16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с. Понино - Благоустройство общественной территории по адресу: ул. Коммунальная на 1,2 млн. руб.</w:t>
      </w:r>
    </w:p>
    <w:p>
      <w:pPr>
        <w:pStyle w:val="Style16"/>
        <w:numPr>
          <w:ilvl w:val="0"/>
          <w:numId w:val="10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д. Штанигурт - Асфальтирование площадки перед РДК «Искра» на 1,1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5 году по данной программе  участвуют также эти три населенных пункта с проектами на сумму 3,8 млн. руб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зоны семейного отдыха на центральной площади села Октябрьский (На сегодняшний день готовится сметная документаци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благоустройство общественной территории по адресу: с. Понино, ул. Коммунальная (смета находится на проверке в АНО «Удмуртский Региональный Центр Ценообразования в строительстве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сфальтирование площадки перед Районным Домом культуры «Искра» в д. Штанигурт (смета находится на проверке в АНО «Удмуртский Региональный Центр Ценообразования в строительстве».)</w:t>
      </w:r>
    </w:p>
    <w:p>
      <w:pPr>
        <w:pStyle w:val="Normal"/>
        <w:numPr>
          <w:ilvl w:val="0"/>
          <w:numId w:val="11"/>
        </w:numPr>
        <w:ind w:left="0" w:firstLine="1140"/>
        <w:jc w:val="both"/>
        <w:rPr/>
      </w:pPr>
      <w:r>
        <w:rPr>
          <w:b/>
          <w:i/>
          <w:color w:val="2C2D2E"/>
          <w:sz w:val="28"/>
          <w:szCs w:val="28"/>
        </w:rPr>
        <w:t>Федеральный проект «Обеспечение устойчивого сокращения непригодного для проживания жилищного фонда»:</w:t>
      </w:r>
      <w:r>
        <w:rPr>
          <w:sz w:val="28"/>
          <w:szCs w:val="28"/>
        </w:rPr>
        <w:t xml:space="preserve"> </w:t>
      </w:r>
      <w:r>
        <w:rPr>
          <w:color w:val="2C2D2E"/>
          <w:sz w:val="28"/>
          <w:szCs w:val="28"/>
        </w:rPr>
        <w:t>приобретено 10 жилых помещений в домах блокированной застройки  д. Адам  для переселения граждан из аварийного жилья на сумму 27,2 млн.руб.</w:t>
      </w:r>
    </w:p>
    <w:p>
      <w:pPr>
        <w:pStyle w:val="Normal"/>
        <w:ind w:left="-142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color w:val="2C2D2E"/>
          <w:sz w:val="28"/>
          <w:szCs w:val="28"/>
        </w:rPr>
        <w:t>В 2025 году планируется приобретение жилых помещений в домах блокированной застройки общей площадью 578,1 кв/м, на сумму более 51 млн. руб. д Качкашур и д Штанигурт. Соглашение между министерством строительства, жилищно-коммунального хозяйства и энергетики УР и Администрацией Глазовского района подписано.</w:t>
        <w:tab/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Национальный проект «Культура» 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b/>
          <w:i/>
          <w:sz w:val="28"/>
          <w:szCs w:val="28"/>
        </w:rPr>
        <w:t xml:space="preserve">Федеральный проект «Культурная среда»: </w:t>
      </w:r>
      <w:r>
        <w:rPr>
          <w:sz w:val="28"/>
          <w:szCs w:val="28"/>
        </w:rPr>
        <w:t>открылась первая Модельная библиотека в Глазовском районе в Октябрьской сельской библиотеке им. И.А. Наговицына, на сумму более 8,0 млн. руб.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b/>
          <w:i/>
          <w:sz w:val="28"/>
          <w:szCs w:val="28"/>
        </w:rPr>
        <w:t>Федеральный проект «Творческие люди»:</w:t>
      </w:r>
      <w:r>
        <w:rPr>
          <w:b/>
          <w:sz w:val="28"/>
          <w:szCs w:val="28"/>
        </w:rPr>
        <w:t xml:space="preserve">  </w:t>
      </w:r>
      <w:r>
        <w:rPr>
          <w:sz w:val="28"/>
          <w:szCs w:val="28"/>
        </w:rPr>
        <w:t xml:space="preserve">6 сотрудников прошли обучение по повышению квалификации: в Казанском и Пермском государственных институтах культур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циональный проект «Образование»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>
          <w:b/>
          <w:i/>
          <w:sz w:val="28"/>
          <w:szCs w:val="28"/>
        </w:rPr>
        <w:t>Федеральный проект «Современная школа»:</w:t>
      </w:r>
      <w:r>
        <w:rPr>
          <w:sz w:val="28"/>
          <w:szCs w:val="28"/>
        </w:rPr>
        <w:t xml:space="preserve"> каждый год в районе создаются и функционируют Центры образования цифрового и гуманитарного профиля </w:t>
      </w:r>
      <w:r>
        <w:rPr>
          <w:b/>
          <w:i/>
          <w:sz w:val="28"/>
          <w:szCs w:val="28"/>
        </w:rPr>
        <w:t>«Точка роста»</w:t>
      </w:r>
      <w:r>
        <w:rPr>
          <w:sz w:val="28"/>
          <w:szCs w:val="28"/>
        </w:rPr>
        <w:t>. В 2024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ыла открыта «Точка роста» в Парзинской школе на сумму 400,0 тыс. руб.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>
          <w:b/>
          <w:i/>
          <w:sz w:val="28"/>
          <w:szCs w:val="28"/>
        </w:rPr>
        <w:t>Федеральный проект «Успех каждого ребенка»:</w:t>
      </w:r>
      <w:r>
        <w:rPr>
          <w:sz w:val="28"/>
          <w:szCs w:val="28"/>
        </w:rPr>
        <w:t xml:space="preserve"> отремонтирован спортзал в  Кожильской  школе на сумму 350, 2 тыс. руб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я участию в государственной программе «Комплексное развитие сельских территорий» направление «Благоустройство» было реализова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3  проекта на общую сумму 8,6 млн. руб.:</w:t>
      </w:r>
    </w:p>
    <w:p>
      <w:pPr>
        <w:pStyle w:val="Style1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сный подход по благоустройству д.Чура </w:t>
      </w:r>
    </w:p>
    <w:p>
      <w:pPr>
        <w:pStyle w:val="Style1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лагоустройство улицы Восточной д. Штанигурт </w:t>
      </w:r>
    </w:p>
    <w:p>
      <w:pPr>
        <w:pStyle w:val="Style16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благоустройство улицы Луговая д. Полынг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этих населенных пунктах был произведен ремонт дорожного полотна, организовано освещение, установлены качели, велосипедные парковки и контейнерные площад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Завершено строительство двух индивидуальных жилых домов в д Кожиль.  Введено в эксплуатацию 192 кв.м. жилых помещений и предоставлены по договору найма гражданам, осуществляющим трудовую деятельность в сфере  АПК. Улучшили жилищные условия две многодетные семьи.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 2025 год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ланируется  реализация проекта Благоустройство территории д. Штанигурт - 4,5 млн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ие конкурсы инициативного бюджетирования: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1)  «Наша инициатива» - в 2024 году реализовано 7 проектов на 5,9 млн. руб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бустройство спортивно-игровой площадки в поселке Дом Отдыха Чеп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становка дополнительного уличного освещения в д. Нижняя Богатырка ул. Н- Богатырская, ул.Изошурская, ул.Заречна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ка водонапорной башни в д.Татарские Парз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питальный ремонт водонапорной башни по ул. Набережная в деревне М. Лудошур  .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становка и замена уличного освещения ул. Сосновая д. Новые Парзи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Благоустройство памятника землякам погибшим ВОВ с.Пони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Доступная вода д Колева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2025 году планируется реализация  12  проектов на 9, 6 млн. руб.: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Обустройство игровой площадки в деревне Ад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устройство волейбольно-баскетбольной площадки в деревне Солдыр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ка беседки в д.Нижняя Богатырк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монт части дорожного полотна на ул. Парзинская в деревне Педон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онтаж насосоной станции в д.Лекшур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монт помещения спортзала в Доме культуры д.Кожиль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граждение части территории Куреговского кладбищ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граждение части территории Коротаевского кладбищ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Благоустройство и ограждение части кладбища д.Омутница Глазовского района Удмуртской Республи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становка освещения на Парзинском стадион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Благоустройство территории с установкой памятных плит участникам Великой Отечественной войны в д. Пусошур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становка видеонаблюдения и освещения на стадионе д. Штанигур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i/>
          <w:sz w:val="28"/>
          <w:szCs w:val="28"/>
        </w:rPr>
        <w:t>2)  Молодежный конкурс «Атмосфера» -  реализовано 7 проектов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 2,3 млн. руб.: </w:t>
      </w:r>
    </w:p>
    <w:p>
      <w:pPr>
        <w:pStyle w:val="Style16"/>
        <w:numPr>
          <w:ilvl w:val="0"/>
          <w:numId w:val="16"/>
        </w:numPr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итязь Актив, Центр КиТ</w:t>
      </w:r>
    </w:p>
    <w:p>
      <w:pPr>
        <w:pStyle w:val="Style16"/>
        <w:numPr>
          <w:ilvl w:val="0"/>
          <w:numId w:val="7"/>
        </w:numPr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Молодежная мастерская, д.Кожиль</w:t>
      </w:r>
    </w:p>
    <w:p>
      <w:pPr>
        <w:pStyle w:val="Style16"/>
        <w:numPr>
          <w:ilvl w:val="0"/>
          <w:numId w:val="7"/>
        </w:numPr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Наследие Калашникова, с.Понино</w:t>
      </w:r>
    </w:p>
    <w:p>
      <w:pPr>
        <w:pStyle w:val="Style16"/>
        <w:numPr>
          <w:ilvl w:val="0"/>
          <w:numId w:val="7"/>
        </w:numPr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Районный выпускной «Финишируем!», Центр КиТ</w:t>
      </w:r>
    </w:p>
    <w:p>
      <w:pPr>
        <w:pStyle w:val="Style16"/>
        <w:numPr>
          <w:ilvl w:val="0"/>
          <w:numId w:val="7"/>
        </w:numPr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от это Кино!, д. У.Ключи</w:t>
      </w:r>
    </w:p>
    <w:p>
      <w:pPr>
        <w:pStyle w:val="Style16"/>
        <w:numPr>
          <w:ilvl w:val="0"/>
          <w:numId w:val="7"/>
        </w:numPr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Медиа Волонтеры, с.Дзякино</w:t>
      </w:r>
    </w:p>
    <w:p>
      <w:pPr>
        <w:pStyle w:val="Style16"/>
        <w:numPr>
          <w:ilvl w:val="0"/>
          <w:numId w:val="7"/>
        </w:numPr>
        <w:spacing w:lineRule="auto" w:line="276" w:before="0" w:after="200"/>
        <w:contextualSpacing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Третья Советская, ДондыДор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На «Атмосфера - 2025» - 2,3 млн. руб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Без границ» -  реализовано 5 проектов на 2,3 млн. руб. </w:t>
      </w:r>
    </w:p>
    <w:p>
      <w:pPr>
        <w:pStyle w:val="Style16"/>
        <w:numPr>
          <w:ilvl w:val="0"/>
          <w:numId w:val="17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Игры победителей», с.Понино</w:t>
      </w:r>
    </w:p>
    <w:p>
      <w:pPr>
        <w:pStyle w:val="Style16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становка инклюзивной детской игровой площадки», с.Парзи</w:t>
      </w:r>
    </w:p>
    <w:p>
      <w:pPr>
        <w:pStyle w:val="Style16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Фестиваль интересов», с.Октябрьский</w:t>
      </w:r>
    </w:p>
    <w:p>
      <w:pPr>
        <w:pStyle w:val="Style16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о лыжным гонкам «Северная звезда», д.Адам</w:t>
      </w:r>
    </w:p>
    <w:p>
      <w:pPr>
        <w:pStyle w:val="Style16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Путь к гармонии», д.Штанигурт</w:t>
      </w:r>
    </w:p>
    <w:p>
      <w:pPr>
        <w:pStyle w:val="Style16"/>
        <w:numPr>
          <w:ilvl w:val="0"/>
          <w:numId w:val="18"/>
        </w:numPr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:  5 проектов на 2,3 млн. руб.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Территория возможностей, Администрация Глаз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оступная история, ИКП «ДондыД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оревнования среди лиц с ОВЗ, д.А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Шаг вперед, с.Пон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Радоваться жизни, д.Гулеково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8"/>
        </w:numPr>
        <w:jc w:val="both"/>
        <w:rPr/>
      </w:pPr>
      <w:r>
        <w:rPr>
          <w:b/>
          <w:i/>
          <w:sz w:val="28"/>
          <w:szCs w:val="28"/>
          <w:shd w:fill="FFFFFF" w:val="clear"/>
        </w:rPr>
        <w:t>По программе «Самообложение» - реализованы 32 проекта на 13,0  млн. руб.</w:t>
      </w:r>
    </w:p>
    <w:p>
      <w:pPr>
        <w:pStyle w:val="Style16"/>
        <w:numPr>
          <w:ilvl w:val="0"/>
          <w:numId w:val="19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материала для отсыпки части дорожного полотна ул. Восточная деревни Адам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монт части дорожного полотна на ул. Райской в поселке Дом отдыха Чепца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ополнительного уличного освещения на ул. Третья, ул. Четвертая в деревне Адам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дренажа и ремонт части дорожного полотна на ул. Пызепской в деревне Солдырь</w:t>
      </w:r>
    </w:p>
    <w:p>
      <w:pPr>
        <w:pStyle w:val="Style16"/>
        <w:numPr>
          <w:ilvl w:val="0"/>
          <w:numId w:val="1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части дорожного полотна на ул. Подлесной в деревне Солдырь </w:t>
      </w:r>
    </w:p>
    <w:p>
      <w:pPr>
        <w:pStyle w:val="Style16"/>
        <w:numPr>
          <w:ilvl w:val="0"/>
          <w:numId w:val="1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монт части дорожного полотна на ул. Сосновая, ул. Кедровая, ул. Вишневая в поселке Дом отдыха Чепца</w:t>
      </w:r>
    </w:p>
    <w:p>
      <w:pPr>
        <w:pStyle w:val="Style16"/>
        <w:numPr>
          <w:ilvl w:val="0"/>
          <w:numId w:val="1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лощадки для размещения биатлонного пневматического стрельбища, расположенного на территории МУДО «СШ Глазовского района» в деревне Адам</w:t>
      </w:r>
    </w:p>
    <w:p>
      <w:pPr>
        <w:pStyle w:val="Style16"/>
        <w:numPr>
          <w:ilvl w:val="0"/>
          <w:numId w:val="1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установка 2 контейнерных площадок в деревне Отогурт</w:t>
      </w:r>
    </w:p>
    <w:p>
      <w:pPr>
        <w:pStyle w:val="Style16"/>
        <w:numPr>
          <w:ilvl w:val="0"/>
          <w:numId w:val="1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установка 2 контейнерных площадок в д.Ураково</w:t>
      </w:r>
    </w:p>
    <w:p>
      <w:pPr>
        <w:pStyle w:val="Style16"/>
        <w:numPr>
          <w:ilvl w:val="0"/>
          <w:numId w:val="1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ополнительного уличного освещения ул. Южная д.Кочишево</w:t>
      </w:r>
    </w:p>
    <w:p>
      <w:pPr>
        <w:pStyle w:val="Style16"/>
        <w:numPr>
          <w:ilvl w:val="0"/>
          <w:numId w:val="1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ополнительного уличного освещения ул. Комсомольская, ул. Кирова, ул. Молодежная в д. Отогурт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ополнительного освещения ул. Новая, ул. Школьная в деревне Кочишево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оконных блоков в помещении Кочишевский ЦСДК – филиал МБУК Центр «КиТ» 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граждение части Кочишевского кладбища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ополнительного освещения ул. Центральная в деревне Пусошур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уличного освещения на ул.Осенняя, ул.Октябрьская, ул.Луговая, ул.Рябиновая, ул.Яблоневая с.Октябрьский 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ке памятной плиты на Обелиске воинам-землякам, павшим на фронтах Великой Отечественной войны в деревне Трубашур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ый ремонт памятника землякам, павшим в боях в годы Великой Отечественной войны, в д.Парзинское СПТУ №7 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ый ремонт части водопроводной сети на ул. Молодежная село Парзи 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тройматериалов для благоустройства территории у родника на ул. Коммунаров село Парзи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монт части дорожного полотна ул. Центральная в деревне Коротай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монт части дорожного полотна подъезда к деревне Поздеево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памятника землякам, погибшим в годы Великой Отечественной войны в деревне Удмуртские Ключи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портивного оборудования и инвентаря для организации</w:t>
        <w:br/>
        <w:t>физкультурно-оздоровительной работы с населением в МОУ «Куреговская СОШ»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костюма Деда мороза и снегурочки для Самковского сельского дома культуры деревни Самки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материала для отсыпки дорожного полотна на ул. Северная деревни Митино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материала для отсыпки части дорожного полотна ул. Нагорная село Понино 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материала для отсыпки части дорожного полотна ул. Садовая село Понино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материала для благоустройства зоны отдыха на ул. Советская в деревне Золотарево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материала для отсыпки части дорожного полотна ул. 40 лет Победы село Понино 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родника в деревне Кожиль</w:t>
      </w:r>
    </w:p>
    <w:p>
      <w:pPr>
        <w:pStyle w:val="Style16"/>
        <w:numPr>
          <w:ilvl w:val="0"/>
          <w:numId w:val="13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монт части дорожного полотна автодороги Сергеевка – СНТ Качка</w:t>
        <w:br/>
      </w:r>
    </w:p>
    <w:p>
      <w:pPr>
        <w:pStyle w:val="Style16"/>
        <w:ind w:left="0" w:firstLine="644"/>
        <w:jc w:val="both"/>
        <w:rPr>
          <w:b/>
          <w:b/>
          <w:i/>
          <w:i/>
          <w:sz w:val="28"/>
          <w:szCs w:val="28"/>
          <w:shd w:fill="FFFFFF" w:val="clear"/>
          <w:lang w:eastAsia="en-US"/>
        </w:rPr>
      </w:pPr>
      <w:r>
        <w:rPr>
          <w:b/>
          <w:i/>
          <w:sz w:val="28"/>
          <w:szCs w:val="28"/>
        </w:rPr>
        <w:t xml:space="preserve">В 2025 году </w:t>
      </w:r>
      <w:r>
        <w:rPr>
          <w:b/>
          <w:i/>
          <w:sz w:val="28"/>
          <w:szCs w:val="28"/>
          <w:shd w:fill="FFFFFF" w:val="clear"/>
        </w:rPr>
        <w:t xml:space="preserve"> планируется реализация  39 проектов на 18,0  млн. руб. </w:t>
      </w:r>
    </w:p>
    <w:p>
      <w:pPr>
        <w:pStyle w:val="Style16"/>
        <w:ind w:left="0" w:firstLine="644"/>
        <w:jc w:val="both"/>
        <w:rPr>
          <w:b/>
          <w:b/>
          <w:i/>
          <w:i/>
          <w:sz w:val="28"/>
          <w:szCs w:val="28"/>
          <w:shd w:fill="FFFFFF" w:val="clear"/>
          <w:lang w:eastAsia="en-US"/>
        </w:rPr>
      </w:pPr>
      <w:r>
        <w:rPr>
          <w:b/>
          <w:i/>
          <w:sz w:val="28"/>
          <w:szCs w:val="28"/>
          <w:shd w:fill="FFFFFF" w:val="clear"/>
          <w:lang w:eastAsia="en-US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5) В ежегодном конкурсе «Лучшие муниципальные проекты в Удмуртской Республике» выиграли 3 проекта на сумму 680,0 тыс. руб.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«Батыры на страже Земли Донды», Глазовский район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«СТЕНА ПАМЯТИ», с.Понин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«Туктым – родина предков», д.Омутница</w:t>
      </w:r>
    </w:p>
    <w:p>
      <w:pPr>
        <w:pStyle w:val="Style16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 </w:t>
      </w:r>
    </w:p>
    <w:p>
      <w:pPr>
        <w:pStyle w:val="Style16"/>
        <w:ind w:left="0" w:firstLine="426"/>
        <w:jc w:val="both"/>
        <w:rPr>
          <w:sz w:val="28"/>
          <w:szCs w:val="28"/>
        </w:rPr>
      </w:pPr>
      <w:r>
        <w:rPr>
          <w:b/>
          <w:i/>
          <w:sz w:val="28"/>
          <w:szCs w:val="28"/>
          <w:shd w:fill="FFFFFF" w:val="clear"/>
        </w:rPr>
        <w:t xml:space="preserve">Благодаря участию в районном конкурсе «Наше село» реализовано 12 проектов на 4,0 млн. руб. </w:t>
      </w:r>
    </w:p>
    <w:p>
      <w:pPr>
        <w:pStyle w:val="Style16"/>
        <w:jc w:val="both"/>
        <w:rPr>
          <w:b/>
          <w:b/>
          <w:i/>
          <w:i/>
          <w:sz w:val="28"/>
          <w:szCs w:val="28"/>
          <w:shd w:fill="FFFFFF" w:val="clear"/>
          <w:lang w:eastAsia="en-US"/>
        </w:rPr>
      </w:pPr>
      <w:r>
        <w:rPr>
          <w:b/>
          <w:i/>
          <w:sz w:val="28"/>
          <w:szCs w:val="28"/>
          <w:shd w:fill="FFFFFF" w:val="clear"/>
          <w:lang w:eastAsia="en-US"/>
        </w:rPr>
      </w:r>
    </w:p>
    <w:p>
      <w:pPr>
        <w:pStyle w:val="Style16"/>
        <w:numPr>
          <w:ilvl w:val="0"/>
          <w:numId w:val="9"/>
        </w:numPr>
        <w:spacing w:lineRule="auto" w:line="276" w:before="0" w:after="200"/>
        <w:ind w:left="0" w:firstLine="92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проектов по ремонту части дорожного полотна (ул. Третья, д.Солдырь; ул. Поломская, д.Полом;  ул. Сиреневая д. Качкашур; ул. Гагарина в д. Кожиль;  ул. Коммунаров с. Парзи; ремонт дороги на ул.Полевая д. Главатских); </w:t>
      </w:r>
    </w:p>
    <w:p>
      <w:pPr>
        <w:pStyle w:val="Style16"/>
        <w:numPr>
          <w:ilvl w:val="0"/>
          <w:numId w:val="9"/>
        </w:numPr>
        <w:spacing w:lineRule="auto" w:line="276" w:before="0" w:after="200"/>
        <w:ind w:left="0" w:firstLine="928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2 проекта по </w:t>
      </w:r>
      <w:r>
        <w:rPr>
          <w:sz w:val="28"/>
          <w:szCs w:val="28"/>
        </w:rPr>
        <w:t xml:space="preserve">приобретению щебня для ремонта дорожного полотна (ул.40 лет Победы с дома 20 по дом 29 с.Понино;  ул. Спортивная с дома 1 по дом 39, д. Штанигурт); </w:t>
      </w:r>
      <w:r>
        <w:rPr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Style16"/>
        <w:numPr>
          <w:ilvl w:val="0"/>
          <w:numId w:val="9"/>
        </w:numPr>
        <w:spacing w:lineRule="auto" w:line="276" w:before="0" w:after="200"/>
        <w:ind w:left="0" w:firstLine="92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проекта по установке дополнительного уличного освещения (ул. Родниковая, ул. Михайловская, ул. Симашурская в д. Симашр; ул. Мира, ул. Молодежная д. Верхняя Слудка; ул.Центральная, ул. Южная, ул. Солнечная в д. Коротай;  ул. Центральная д.Пусошур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же в 2025 году  будут реализованы 10 проектов по линии партии «Единая Россия» на общую сумму 290,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лазовского района на начало 2025 года зарегистрировано 532 субъекта малого и среднего предпринимательства (рост количества субъектов к уровню 2023 года составил 37,8% (+165), в том числе 6 средних предприятий, 50 – малых, 476 – ИП и 874 самозанятых граждан (рост на 35,3% (+220)). Основные виды деятельности субъектов МСП: оптовая и розничная торговля, сельское хозяйство ремонт автотранспортных средств, деятельность автомобильного грузового транспорта, предоставление услуг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3" descr="Описание: Красное сердц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В 2024 году на территории района в стадии реализации находилось 14 инвестиционных проектов по направлениям: сельское хозяйство, туризм, придорожный сервис, промышленность, торговл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сельского хозяйства сельскохозяйственными организациями была проведена реконструкция и модернизация животноводческих помещений на общую сумму около 50,0 млн.рублей. (ООО «Октябрьский», ООО «Парзинский», ООО «Чура», СПК «Коротай», ООО «Никольское»). Масштабным инвестиционным проектом в Глазовском районе является строительство молочно-товарной фермы в СПК «Коммунар» на 1000 голов. На данный момент введены в эксплуатацию молочно-доильный зал и  двор на 500 го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направлению «туризм» продолжается реализация инвестиционных проектов вблизи д. Адам и д.Татарские Парзи, объем инвестиций в 2024 году составил 5,0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придорожного сервиса реализуются проекты на территории д.Качкашур, д.Штанигурт, сумма инвестиций в 2024 году составила 75,0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м проектом в Глазовском районе является строительство асфальтового завода на территории Качкашурского территориального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торгового обслуживания началось строительство магазина в д.Верхняя Богатырка,  произведена реконструкция двух магазинов в с.Дзякино, д.Трубаш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района имеется 14 готовых для инвестирования площадок. Из них: 2 участка для сельскохозяйственного производства (д.Ураково, д.Отогурт), 2 участка сельскохозяйственного назначения (д.Полдарай, д.Мыртыково) , 4 – придорожный сервис, строительства автозаправочной станции (д. Качкашур, с. Октябрьский, д. Кожиль), 3 – для развития туризма (ДондыДор, д.Солдырь,  Качка), 3 – для  жилищной застройки (д.Кочишево, п.Дом отдыха Чепца, д.Солдырь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 территории Глазовского района свою деятельность осуществляют 12 сельскохозяйственных предприятий и 11 крестьянско-фермерских хозяйств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 2024 год производство молока составило 55,7 (+4,0) тысяч тонн, поголовье коров 6696  (+93) голов, удой с одной коровы составил 8709 (+613)  кг молока в год (прирост 7,7%). По прогнозам до 2026 года ожидается рост основных показателей на 5%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2" w:right="-1" w:hanging="0"/>
        <w:jc w:val="both"/>
        <w:rPr/>
      </w:pPr>
      <w:r>
        <w:rPr>
          <w:rFonts w:eastAsia="Calibri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В </w:t>
      </w:r>
      <w:r>
        <w:rPr>
          <w:rStyle w:val="Fontstyle01"/>
          <w:rFonts w:eastAsia="Calibri"/>
          <w:sz w:val="28"/>
          <w:szCs w:val="28"/>
        </w:rPr>
        <w:t xml:space="preserve">рамках государственной программы "Развитие транспортной системы УР" из бюджета УР в 2024 году выделена субсидия в размере  более 49 млн. рублей на </w:t>
      </w:r>
      <w:r>
        <w:rPr>
          <w:rFonts w:eastAsia="Calibri"/>
          <w:b/>
          <w:sz w:val="28"/>
          <w:szCs w:val="28"/>
        </w:rPr>
        <w:t xml:space="preserve"> развитие дорожного хозяйства: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343"/>
        <w:gridCol w:w="2126"/>
      </w:tblGrid>
      <w:tr>
        <w:trPr>
          <w:trHeight w:val="7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тыс. руб.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дороги по улице  Центральной в д. Удмуртские Ключи Глазовского района Удмуртской Республ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637 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дороги по улице  Гагарина в д. Кожиль Глазовского района Удмуртской Республ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472 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дороги по улице  Школьной в д. Удмуртские Ключи Глазовского района Удмуртской Республ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8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дороги по улице  Центральной в д. Гулеково Глазовского района Удмуртской Республ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217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тротуара по улице  Заречной в с. Понино Глазовского района Удмуртской Республ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5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тротуара по улице  Набережной в д. Кочишево Глазовского района Удмуртской Республ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8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дороги по улице  Заречной в д. Кочишево Глазовского района Удмуртской Республ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725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а по улице  Ленина в д. Кочишево Глазовского района Удмуртской Республи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27</w:t>
            </w:r>
          </w:p>
        </w:tc>
      </w:tr>
    </w:tbl>
    <w:p>
      <w:pPr>
        <w:pStyle w:val="Style16"/>
        <w:ind w:left="0"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</w:rPr>
        <w:t xml:space="preserve">На 2025 год </w:t>
      </w:r>
      <w:r>
        <w:rPr>
          <w:rFonts w:eastAsia="Calibri"/>
          <w:sz w:val="28"/>
          <w:szCs w:val="28"/>
        </w:rPr>
        <w:t>в рамках данной же программы заключен муниципальный контракт на сумму 16,2 млн.руб.:</w:t>
      </w:r>
    </w:p>
    <w:p>
      <w:pPr>
        <w:pStyle w:val="Style1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ремонт автомобильной дороги ул. Молодежная д. Чура протяженность 0,630 км, </w:t>
      </w:r>
    </w:p>
    <w:p>
      <w:pPr>
        <w:pStyle w:val="Style1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ремонт части автомобильной дороги ул. Березовая д. Азамай Протяженность 0,374 км </w:t>
      </w:r>
    </w:p>
    <w:p>
      <w:pPr>
        <w:pStyle w:val="Style17"/>
        <w:jc w:val="both"/>
        <w:rPr/>
      </w:pPr>
      <w:r>
        <w:rPr>
          <w:b/>
          <w:kern w:val="2"/>
          <w:sz w:val="28"/>
          <w:szCs w:val="28"/>
        </w:rPr>
        <w:t xml:space="preserve">           </w:t>
      </w:r>
      <w:r>
        <w:rPr>
          <w:b/>
          <w:kern w:val="2"/>
          <w:sz w:val="28"/>
          <w:szCs w:val="28"/>
        </w:rPr>
        <w:t>Услуги водоснабжения и водоотведения</w:t>
      </w:r>
      <w:r>
        <w:rPr>
          <w:kern w:val="2"/>
          <w:sz w:val="28"/>
          <w:szCs w:val="28"/>
        </w:rPr>
        <w:t xml:space="preserve">  в Глазовском районе оказывает ООО «Аквафонд», </w:t>
      </w:r>
      <w:r>
        <w:rPr>
          <w:sz w:val="28"/>
          <w:szCs w:val="28"/>
        </w:rPr>
        <w:t>филиал в г.Глазов ОАО «Русатом инфраструктурные решения»</w:t>
      </w:r>
      <w:r>
        <w:rPr>
          <w:kern w:val="2"/>
          <w:sz w:val="28"/>
          <w:szCs w:val="28"/>
        </w:rPr>
        <w:t xml:space="preserve">. </w:t>
      </w:r>
      <w:r>
        <w:rPr>
          <w:bCs/>
          <w:kern w:val="2"/>
          <w:sz w:val="28"/>
          <w:szCs w:val="28"/>
        </w:rPr>
        <w:t>Всего сетей водоснабжения - 240 км., водопроводных сооружений-65 ед.</w:t>
      </w:r>
    </w:p>
    <w:p>
      <w:pPr>
        <w:pStyle w:val="Style17"/>
        <w:jc w:val="both"/>
        <w:rPr/>
      </w:pPr>
      <w:r>
        <w:rPr>
          <w:kern w:val="2"/>
          <w:sz w:val="28"/>
          <w:szCs w:val="28"/>
        </w:rPr>
        <w:tab/>
        <w:t xml:space="preserve">В 2024 году по </w:t>
      </w:r>
      <w:r>
        <w:rPr>
          <w:rStyle w:val="Fontstyle01"/>
          <w:sz w:val="28"/>
          <w:szCs w:val="28"/>
        </w:rPr>
        <w:t>программе «Комплексное развитие жилищно-коммунального хозяйства УР»</w:t>
      </w:r>
      <w:r>
        <w:rPr>
          <w:rStyle w:val="Style1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ступила субсидия из УР в размере 17,8 млн рублей, которая использована на:</w:t>
      </w:r>
    </w:p>
    <w:p>
      <w:pPr>
        <w:pStyle w:val="Style17"/>
        <w:jc w:val="both"/>
        <w:rPr/>
      </w:pPr>
      <w:r>
        <w:rPr>
          <w:kern w:val="2"/>
          <w:sz w:val="28"/>
          <w:szCs w:val="28"/>
        </w:rPr>
        <w:t>-  капитальный ремонт сетей водоснабжения  4600 м (Штанигурт, Золотарево, Дзякино, Кочишево, Чура) на общую сумму-12,7 млн. рублей;</w:t>
      </w:r>
    </w:p>
    <w:p>
      <w:pPr>
        <w:pStyle w:val="Style1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</w:t>
      </w:r>
      <w:r>
        <w:rPr>
          <w:sz w:val="28"/>
          <w:szCs w:val="28"/>
        </w:rPr>
        <w:t xml:space="preserve"> капитальный ремонт водонапорной башни в с. Понино, д. Пудвай на сумму  1, 8 млн. руб</w:t>
      </w:r>
    </w:p>
    <w:p>
      <w:pPr>
        <w:pStyle w:val="Style17"/>
        <w:jc w:val="both"/>
        <w:rPr/>
      </w:pPr>
      <w:r>
        <w:rPr>
          <w:kern w:val="2"/>
          <w:sz w:val="28"/>
          <w:szCs w:val="28"/>
        </w:rPr>
        <w:t>- приобретение насосов для капитального ремонта артезианских скважин-20 шт на сумму-570 тыс рублей;</w:t>
      </w:r>
    </w:p>
    <w:p>
      <w:pPr>
        <w:pStyle w:val="Style17"/>
        <w:jc w:val="both"/>
        <w:rPr/>
      </w:pPr>
      <w:r>
        <w:rPr>
          <w:kern w:val="2"/>
          <w:sz w:val="28"/>
          <w:szCs w:val="28"/>
        </w:rPr>
        <w:t>- шкафы управления скважинными насосам-5 шт. на сумму-883 тыс. рублей</w:t>
      </w:r>
    </w:p>
    <w:p>
      <w:pPr>
        <w:pStyle w:val="Style1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иобретение материалов для проведения ремонтных работ на сетях водоснабжения и водоотведения—1031,5 руб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2" w:right="-1" w:hanging="0"/>
        <w:jc w:val="both"/>
        <w:rPr/>
      </w:pPr>
      <w:r>
        <w:rPr>
          <w:rFonts w:eastAsia="Calibri"/>
          <w:b/>
          <w:sz w:val="28"/>
          <w:szCs w:val="28"/>
        </w:rPr>
        <w:t xml:space="preserve">На 2025 год  в </w:t>
      </w:r>
      <w:r>
        <w:rPr>
          <w:rStyle w:val="Fontstyle01"/>
          <w:rFonts w:eastAsia="Calibri"/>
          <w:b/>
          <w:sz w:val="28"/>
          <w:szCs w:val="28"/>
        </w:rPr>
        <w:t>рамках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Style w:val="Fontstyle01"/>
          <w:rFonts w:eastAsia="Calibri"/>
          <w:b/>
          <w:sz w:val="28"/>
          <w:szCs w:val="28"/>
        </w:rPr>
        <w:t>программы «Комплексное развитие жилищно-коммунального хозяйства УР»</w:t>
      </w:r>
      <w:r>
        <w:rPr>
          <w:rStyle w:val="Style12"/>
          <w:rFonts w:eastAsia="Calibri"/>
          <w:b/>
          <w:sz w:val="28"/>
          <w:szCs w:val="28"/>
        </w:rPr>
        <w:t xml:space="preserve"> </w:t>
      </w:r>
      <w:r>
        <w:rPr>
          <w:rStyle w:val="Fontstyle01"/>
          <w:rFonts w:eastAsia="Calibri"/>
          <w:b/>
          <w:sz w:val="28"/>
          <w:szCs w:val="28"/>
        </w:rPr>
        <w:t>согласована</w:t>
      </w:r>
      <w:r>
        <w:rPr>
          <w:rStyle w:val="Style12"/>
          <w:rFonts w:eastAsia="Calibri"/>
          <w:b/>
          <w:sz w:val="28"/>
          <w:szCs w:val="28"/>
        </w:rPr>
        <w:t xml:space="preserve"> </w:t>
      </w:r>
      <w:r>
        <w:rPr>
          <w:rStyle w:val="Fontstyle01"/>
          <w:rFonts w:eastAsia="Calibri"/>
          <w:b/>
          <w:sz w:val="28"/>
          <w:szCs w:val="28"/>
        </w:rPr>
        <w:t xml:space="preserve">субсидия </w:t>
      </w:r>
      <w:r>
        <w:rPr/>
        <w:t>по  капитальному ремонту сетей водоснабжения, в размере 58,1 млн рублей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946"/>
        <w:gridCol w:w="2268"/>
      </w:tblGrid>
      <w:tr>
        <w:trPr>
          <w:trHeight w:val="6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0" w:hanging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тыс руб</w:t>
            </w:r>
          </w:p>
        </w:tc>
      </w:tr>
      <w:tr>
        <w:trPr>
          <w:trHeight w:val="10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 части системы водоснабжения - артезианской скважины в д. Татарские Парз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9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части сетей водоснабжения д. Татарские Пар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5</w:t>
            </w:r>
          </w:p>
        </w:tc>
      </w:tr>
      <w:tr>
        <w:trPr>
          <w:trHeight w:val="11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апитальный ремонт сетей водоснабжения д. Ураково Глазовск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346 </w:t>
            </w:r>
          </w:p>
        </w:tc>
      </w:tr>
      <w:tr>
        <w:trPr>
          <w:trHeight w:val="9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 участков сетей водоснабжения в д. Отогу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4</w:t>
            </w:r>
          </w:p>
        </w:tc>
      </w:tr>
      <w:tr>
        <w:trPr>
          <w:trHeight w:val="11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 участков сетей водоснабжения в д. Кочише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150 </w:t>
            </w:r>
          </w:p>
        </w:tc>
      </w:tr>
      <w:tr>
        <w:trPr>
          <w:trHeight w:val="13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 сетей водоснабжения д. Пусошу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300 </w:t>
            </w:r>
          </w:p>
        </w:tc>
      </w:tr>
      <w:tr>
        <w:trPr>
          <w:trHeight w:val="15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 участков сетей водоснабжения в с. Октябрьс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024</w:t>
            </w:r>
          </w:p>
        </w:tc>
      </w:tr>
      <w:tr>
        <w:trPr>
          <w:trHeight w:val="12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 участков сетей водоснабжения в д. Большой Лудошу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150 </w:t>
            </w:r>
          </w:p>
        </w:tc>
      </w:tr>
      <w:tr>
        <w:trPr>
          <w:trHeight w:val="10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 участков сетей водоснабжения с. Дзяки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07 </w:t>
            </w:r>
          </w:p>
        </w:tc>
      </w:tr>
      <w:tr>
        <w:trPr>
          <w:trHeight w:val="11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 участков сетей водоснабжения в д. Штанигу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623 </w:t>
            </w:r>
          </w:p>
        </w:tc>
      </w:tr>
      <w:tr>
        <w:trPr>
          <w:trHeight w:val="13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 участков сетей водоснабжения в хуторе Березов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463</w:t>
            </w:r>
          </w:p>
        </w:tc>
      </w:tr>
      <w:tr>
        <w:trPr>
          <w:trHeight w:val="9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итальный ремонт сетей водоснабжения д. Качкашу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6</w:t>
            </w:r>
          </w:p>
        </w:tc>
      </w:tr>
      <w:tr>
        <w:trPr>
          <w:trHeight w:val="11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апитальный ремонт участков сетей водоснабжения с.Лю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3</w:t>
            </w:r>
          </w:p>
        </w:tc>
      </w:tr>
      <w:tr>
        <w:trPr>
          <w:trHeight w:val="17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участков сетей водоснабжения с.Пон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4</w:t>
            </w:r>
          </w:p>
        </w:tc>
      </w:tr>
      <w:tr>
        <w:trPr>
          <w:trHeight w:val="15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участков сетей водоснабжения д.Мит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829 </w:t>
            </w:r>
          </w:p>
        </w:tc>
      </w:tr>
      <w:tr>
        <w:trPr>
          <w:trHeight w:val="13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участков сетей водоснабжения д.Удмуртские Клю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5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истема водоотведения</w:t>
      </w:r>
      <w:r>
        <w:rPr>
          <w:kern w:val="2"/>
          <w:sz w:val="28"/>
          <w:szCs w:val="28"/>
        </w:rPr>
        <w:t xml:space="preserve"> в районе имеется в населенных пунктах: с. Понино, с. Парзи, д. Чура, с. Октябрьский, д. Трубашур., д. Штанигурт, д. Адам, с. Дзякино, д. Кожиль. Сетей водоотведения всего – 30,4 к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завершено проектирование и получено положительное заключение государственной экспертизы по объекту: «Система канализации д. Адам» протяженность 8,0 км, 3 –х канализационно-насосных станций.</w:t>
      </w:r>
    </w:p>
    <w:p>
      <w:pPr>
        <w:pStyle w:val="Style16"/>
        <w:tabs>
          <w:tab w:val="clear" w:pos="708"/>
          <w:tab w:val="left" w:pos="720" w:leader="none"/>
        </w:tabs>
        <w:ind w:left="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обретены насосы для станции биологической очистки деревня Чура на сумму 391,6 тыс рублей по </w:t>
      </w:r>
      <w:r>
        <w:rPr>
          <w:rStyle w:val="Fontstyle01"/>
          <w:sz w:val="28"/>
          <w:szCs w:val="28"/>
        </w:rPr>
        <w:t>программе «Комплексное развитие жилищно-коммунального хозяйства УР»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программу модернизации коммунальной инфраструктуры заявлено:</w:t>
      </w:r>
    </w:p>
    <w:p>
      <w:pPr>
        <w:pStyle w:val="Style16"/>
        <w:numPr>
          <w:ilvl w:val="0"/>
          <w:numId w:val="20"/>
        </w:numPr>
        <w:spacing w:lineRule="auto" w:line="276" w:before="0" w:after="20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2026-2027 годы - строительство системы канализации д. Адам, в том числе строительство насосной станции и сетей канализации, на сумму 153 млн.руб., </w:t>
      </w:r>
    </w:p>
    <w:p>
      <w:pPr>
        <w:pStyle w:val="Style16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bCs/>
          <w:kern w:val="2"/>
          <w:sz w:val="28"/>
          <w:szCs w:val="28"/>
        </w:rPr>
        <w:t>на 2026 г.</w:t>
      </w:r>
      <w:r>
        <w:rPr>
          <w:kern w:val="2"/>
          <w:sz w:val="28"/>
          <w:szCs w:val="28"/>
        </w:rPr>
        <w:t xml:space="preserve"> – реконструкция КНС-1 и КНС-2 и очистных сооружений в с.Понино на сумму  120 млн.руб.</w:t>
      </w:r>
    </w:p>
    <w:p>
      <w:pPr>
        <w:pStyle w:val="Style16"/>
        <w:ind w:left="0" w:hanging="0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Газификация.</w:t>
      </w:r>
      <w:r>
        <w:rPr>
          <w:sz w:val="28"/>
          <w:szCs w:val="28"/>
        </w:rPr>
        <w:t xml:space="preserve"> Уровень газификации-33,5%. Уровень догазификации (фактическое подключение населения/сети газоснабжения доведены до границ участка заявителя по заключенным договорам) – 71,1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 в эксплуатацию распределительный газопровод в д. Омутница протяженностью 4,71 к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ршено проектирование и получено положительное заключение государственной экспертизы по объекту: «Газопровод межпоселковый д.Оросово - д.Гордино - д. Подборново Балезинского района - д.Чиргино -д.Кабаково- д.Курегово -д.Коротаево Глазовского района Удмуртской Республики» - 14 км (межпоселковых) и 4,2 км (внутрипоселков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 жилья  - 11680 м2 (за 11 месяцев), что составляет 91,8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показатель по вводу жилья 13000 м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распределительных сетей газопровода д. Колевай и д. Полынга, запланированное на 2024 год,  осуществляется в соответствии с программой газификации Удмуртской Республики на 2023-2028 годы, финансирование которой за счет специальной надбавки к тарифам на услуги по транспортировке газа по газораспределительным сетям (АО "Газпром газораспределение Ижевск"). По решению ПАО Газпром сроки по проектированию сдвинулись и перенесли на 2025 год.</w:t>
      </w:r>
    </w:p>
    <w:p>
      <w:pPr>
        <w:pStyle w:val="Hpinlineinlist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pinlineinlist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В состав сети </w:t>
      </w:r>
      <w:r>
        <w:rPr>
          <w:b/>
          <w:sz w:val="28"/>
          <w:szCs w:val="28"/>
          <w:shd w:fill="FFFFFF" w:val="clear"/>
        </w:rPr>
        <w:t>системы образования</w:t>
      </w:r>
      <w:r>
        <w:rPr>
          <w:sz w:val="28"/>
          <w:szCs w:val="28"/>
          <w:shd w:fill="FFFFFF" w:val="clear"/>
        </w:rPr>
        <w:t xml:space="preserve"> Глазовского района по итогам 2024 года входят 15 образовательных организаций, в т.ч. 11 средних школ, 2 начальные школы-детский сад и  2 учреждения дополнительного образования (МУДО «ДЮСШ» и МУДО «ДДТ»). </w:t>
      </w:r>
      <w:r>
        <w:rPr>
          <w:sz w:val="28"/>
          <w:szCs w:val="28"/>
        </w:rPr>
        <w:t>По данным учета детей, на начало 2024-2025 уч</w:t>
      </w:r>
      <w:r>
        <w:rPr/>
        <w:t xml:space="preserve">.г. численность детей в возрасте от 0 до 18 лет составляет 2767 человек, что ниже показателя предыдущего года на 103 человека. Происходит уменьшение рождаемости детей, поэтому количество детей как дошкольного возраста, так и детей школьного возраста, обучающихся в образовательных учреждениях Глазовского района, сокращается: 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70"/>
        <w:gridCol w:w="1418"/>
        <w:gridCol w:w="1276"/>
        <w:gridCol w:w="870"/>
        <w:gridCol w:w="87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napToGrid w:val="false"/>
              <w:spacing w:lineRule="auto" w:line="276" w:before="0" w:after="0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-2025 у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-2024 у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-2023 у.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-2022 у.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-2021 у.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детей от 0 до 18 лет, зарегистрированных в Глазовском район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napToGrid w:val="false"/>
              <w:spacing w:lineRule="auto" w:line="276" w:before="0" w:after="0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napToGrid w:val="false"/>
              <w:spacing w:lineRule="auto" w:line="276" w:before="0" w:after="0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9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napToGrid w:val="false"/>
              <w:spacing w:lineRule="auto" w:line="276" w:before="0" w:after="0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napToGrid w:val="false"/>
              <w:spacing w:lineRule="auto" w:line="276" w:before="0" w:after="0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Количество обучающихся с 1 по 11 клас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8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Количество дошкольников, посещающих детские сады Глазовского района с 1,5 лет до 7 л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ind w:firstLine="56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pinlineinlist"/>
              <w:tabs>
                <w:tab w:val="clear" w:pos="708"/>
                <w:tab w:val="left" w:pos="1134" w:leader="none"/>
              </w:tabs>
              <w:spacing w:lineRule="auto" w:line="276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3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хвата доступным образованием в районе организован подвоз детей дошкольного и школьного возраста на 16 школьных автобусах. Всего обеспечено подвозом 360 учащихся. Количество школьных маршрутов увеличилось. В 2024 году появилось 2 школьных автобуса в Ключевской средней школе и Адамской спортивной школ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местного бюджета были выделены денежные средства на разработку ПСД по проведению капитального ремон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амской СОШ (детский сад) – 759 тыс руб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ская СОШ» (здание школы) – 1 209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зинская СОШ  (здание школы) – 1 72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ая СОШ (здание школы) – 1 788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дание школы Куреговская СОШ проведен перевод дошкольных групп- 1 879 тыс. руб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езультатов сдачи ГИА в 2024 году из 27 выпускников 11-х классов все успешно окончили школ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158 выпускников 9-х классов допущены к ГИА на уровне основного общего образования были 157 челове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работало 14 оздоровительных лагерей с дневным пребыванием детей с охватом 569 детей, что выше прошлогодних показа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Глазовском районе открыто 14 первичных отделений Движения Первых. Вовлеченность участников составляет: 792 –учащихся и 438 –в роли наставни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российском проекте «Мы-граждане России приняло участие 58 обучающихся Глазовского района в возрасте 14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БОУ «Кожильская СОШ с/х направления» и МОУ «Октябрьская СОШ» стали победителями всероссийского конкурса первичных отделений и получили по 200 тыс.руб. на развитие первичного отделения, еще 4 школы ( МОУ «Парзинская СОШ», МОУ «Ключевская СОШ», МОУ «Понинская СОШ», МОУ «Октябрьская СОШ») стали победителями республиканского конкурса первичных отделений и получили брендированную продукцию Движения Первых для первичного отделения школ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бедителями всероссийского конкурсе «Гуру-физкультуры» стали 3 школы (МОУ «Ключевская СОШ», МОУ «Парзинская СОШ», МОУ «Пусошурская СОШ»), команды получили брендированную продукцию Движения Первых для уроков физическо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ы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ить положительную государственную экспертизу проектно-сметной документации по капитальному ремонту Парзинской и Ключевской ш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йти в программу «Модернизация школьных систем образования» по капитальному ремонту зданий Парзинской, Октябрьской и Ключевской школ на 2026-2027 годы.</w:t>
      </w:r>
    </w:p>
    <w:p>
      <w:pPr>
        <w:pStyle w:val="Normal"/>
        <w:jc w:val="both"/>
        <w:rPr/>
      </w:pPr>
      <w:r>
        <w:rPr>
          <w:sz w:val="28"/>
          <w:szCs w:val="28"/>
        </w:rPr>
        <w:t>- отремонтировать Автоматические противопожарные системы в школах Глазовского района, в первую очередь, в Дзякинской школе.</w:t>
      </w:r>
    </w:p>
    <w:p>
      <w:pPr>
        <w:pStyle w:val="Hpinlineinlist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Культурная</w:t>
      </w:r>
      <w:r>
        <w:rPr>
          <w:sz w:val="28"/>
          <w:szCs w:val="28"/>
        </w:rPr>
        <w:t xml:space="preserve"> жизнь района в 2024 году была насыщена событиями.  Проведено </w:t>
      </w:r>
      <w:r>
        <w:rPr>
          <w:b/>
          <w:sz w:val="28"/>
          <w:szCs w:val="28"/>
        </w:rPr>
        <w:t>5691</w:t>
      </w:r>
      <w:r>
        <w:rPr>
          <w:sz w:val="28"/>
          <w:szCs w:val="28"/>
        </w:rPr>
        <w:t xml:space="preserve"> мероприятие, посещений - </w:t>
      </w:r>
      <w:r>
        <w:rPr>
          <w:b/>
          <w:sz w:val="28"/>
          <w:szCs w:val="28"/>
        </w:rPr>
        <w:t>516181</w:t>
      </w:r>
      <w:r>
        <w:rPr>
          <w:sz w:val="28"/>
          <w:szCs w:val="28"/>
        </w:rPr>
        <w:t xml:space="preserve"> (2023г. мероприятий - 5641, посещений -</w:t>
      </w:r>
      <w:r>
        <w:rPr>
          <w:b/>
          <w:sz w:val="28"/>
          <w:szCs w:val="28"/>
        </w:rPr>
        <w:t>337371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средств от предпринимательской и иной приносящей доход деятельности – 5,5 млн. руб. (2023- 4,7 млн. руб.)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родолжается работа в рамках Федерального проекта для молодежи «Пушкинская карта».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овано 3613 билетов на сумму 1 254 тыс. руб. (в 2023 году реализовано билетов - 2634 на сумму 838 тыс. руб.) Процент выполнения плана 2024 года 108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став муниципального бюджетного учреждения культуры  «Центр культуры и труизма Глазовского района» входит 25 культурно-досуговых учреждений. В </w:t>
      </w:r>
      <w:r>
        <w:rPr>
          <w:b/>
          <w:i/>
          <w:sz w:val="28"/>
          <w:szCs w:val="28"/>
        </w:rPr>
        <w:t xml:space="preserve">115 </w:t>
      </w:r>
      <w:r>
        <w:rPr>
          <w:sz w:val="28"/>
          <w:szCs w:val="28"/>
        </w:rPr>
        <w:t xml:space="preserve">любительских объединениях и клубах по интересам занимается </w:t>
      </w:r>
      <w:r>
        <w:rPr>
          <w:b/>
          <w:i/>
          <w:sz w:val="28"/>
          <w:szCs w:val="28"/>
        </w:rPr>
        <w:t>1713</w:t>
      </w:r>
      <w:r>
        <w:rPr>
          <w:sz w:val="28"/>
          <w:szCs w:val="28"/>
        </w:rPr>
        <w:t xml:space="preserve"> участников. Продолжили работу </w:t>
      </w:r>
      <w:r>
        <w:rPr>
          <w:b/>
          <w:bCs/>
          <w:i/>
          <w:iCs/>
          <w:sz w:val="28"/>
          <w:szCs w:val="28"/>
        </w:rPr>
        <w:t>5</w:t>
      </w:r>
      <w:r>
        <w:rPr>
          <w:sz w:val="28"/>
          <w:szCs w:val="28"/>
        </w:rPr>
        <w:t xml:space="preserve"> формирований гражданско-патриотического направления с количеством участников </w:t>
      </w:r>
      <w:r>
        <w:rPr>
          <w:b/>
          <w:bCs/>
          <w:i/>
          <w:iCs/>
          <w:sz w:val="28"/>
          <w:szCs w:val="28"/>
        </w:rPr>
        <w:t>94</w:t>
      </w:r>
      <w:r>
        <w:rPr>
          <w:sz w:val="28"/>
          <w:szCs w:val="28"/>
        </w:rPr>
        <w:t xml:space="preserve"> человека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  <w:lang w:eastAsia="en-US"/>
        </w:rPr>
        <w:t>В целях организации библиотечного обслуживания</w:t>
      </w:r>
      <w:r>
        <w:rPr>
          <w:sz w:val="28"/>
          <w:szCs w:val="28"/>
          <w:lang w:eastAsia="en-US"/>
        </w:rPr>
        <w:t xml:space="preserve"> населения создано и осуществляет деятельность муниципальное бюджетное учреждение культуры «Глазовская районная централизованная библиотечная система», в составе которой 1 районная библиотека и 21 сельский филиал. </w:t>
      </w:r>
      <w:r>
        <w:rPr>
          <w:bCs/>
          <w:sz w:val="28"/>
          <w:szCs w:val="28"/>
          <w:lang w:eastAsia="en-US"/>
        </w:rPr>
        <w:t>Процент охвата населения библиотечным обслуживанием составил 62%.</w:t>
      </w:r>
    </w:p>
    <w:p>
      <w:pPr>
        <w:pStyle w:val="Normal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Привлечено читателей за 2024 год – 9534 (2023 год – 9595).  Выдано документов за 2024 год - 213609 (2023 год – 216288). </w:t>
      </w:r>
      <w:r>
        <w:rPr>
          <w:sz w:val="28"/>
          <w:szCs w:val="28"/>
        </w:rPr>
        <w:t>В рамках реализации мероприятий по модернизации библиотек в части комплектования книжных фондов библиотек муниципальных образований в Удмуртской Республике по государственной программе УР "Культура Удмуртии» на комплектование библиотечного фонда выделено 136 тыс. руб. (2023 год  - 49 тыс. руб.)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айонной библиотекой велась активная работа по внесению информации об участниках Великой Отечественной войны в республиканский электронный ресурс ЦГА УР «Книга Памяти Удмуртии». В 2024 г. внесены в базу данные о 154 персоналиях, вернувшихся с ВОВ. За все время работы в «Книгу Памяти Удмуртии» внесено данных о 406 персоналиях, загружено 340 фотографий, 156 копий докумен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В структуру МБУК </w:t>
      </w:r>
      <w:r>
        <w:rPr>
          <w:b/>
          <w:spacing w:val="-8"/>
          <w:sz w:val="28"/>
          <w:szCs w:val="28"/>
          <w:lang w:bidi="he-IL"/>
        </w:rPr>
        <w:t>«Глазовский районный историко-краеведческий музейный комплекс»</w:t>
      </w:r>
      <w:r>
        <w:rPr>
          <w:rFonts w:cs="Arial" w:ascii="Arial" w:hAnsi="Arial"/>
          <w:b/>
          <w:spacing w:val="-8"/>
          <w:lang w:bidi="he-IL"/>
        </w:rPr>
        <w:t xml:space="preserve"> </w:t>
      </w:r>
      <w:r>
        <w:rPr>
          <w:bCs/>
          <w:sz w:val="28"/>
          <w:szCs w:val="28"/>
        </w:rPr>
        <w:t xml:space="preserve"> входят три отдела: историко-краеведческий отдел «Сепычкар» д.Кочишево, отдел "Центр татарской культуры" д.Татарские Парзи, краеведческий отдел  «Исток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В учреждении проводится большая работа по комплектованию, учету и хранению  музейных фондов. На 31.12.2024 г. численность музейных предметов составляет 5722 ед, в том числе: основного фонда - 4246 ед. В течение отчетного периода   проведено 334 экскурсий ( 2023- 327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«Понинской детской школе искусств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2024 году обучалось 82 человека, на бюджетной основе  76 человека (в 2023 году 94 человека, 76 на бюджетной основе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щиеся активно принимают участие в творческих конкурсах и фестивалях разного уровня, где добиваются значительных успехов. На Межрегиональном конкурсе «Юный концертмейстер – юный иллюстратор» один ученик стал лауреатом III степени, другой получил звание лауреата II степени и дипломанта I степени. На межрегиональном конкурсе современного музыкального искусства «VIVA VOICE» в городе Кирове два ученика завоевали звание лауреатов II степени, а еще двое стали лауреатами III степени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В Молодежном центре «Диалог»</w:t>
      </w:r>
      <w:r>
        <w:rPr>
          <w:bCs/>
          <w:sz w:val="28"/>
          <w:szCs w:val="28"/>
        </w:rPr>
        <w:t xml:space="preserve"> наиболее значимые направления деятельности: патриотическое, досуговое, социальное, пропаганда ЗОЖ. Самые яркие мероприятия 2024 года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–</w:t>
      </w:r>
      <w:r>
        <w:rPr>
          <w:bCs/>
          <w:sz w:val="28"/>
          <w:szCs w:val="28"/>
        </w:rPr>
        <w:t>слёт творческих молодёжных команд района «Наследники Победы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фильная лагерная смена «Северный Ветер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йонный конкурс   «Волонтер Года», 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юнармейский турслет «Витязь Актив»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риоритетным направлением в работе учреждений культуры остается проектная деятельность. В результате реализации проектов из разных источников было привлечено 4, 4 млн. руб., 2023-1,4 млн 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3 проекта получили грантовую поддержку ПРЕЗИДЕНТСКОГО ФОНДА КУЛЬТУРНЫХ ИНИЦИАТИВ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737"/>
        <w:jc w:val="both"/>
        <w:rPr/>
      </w:pPr>
      <w:r>
        <w:rPr>
          <w:b/>
          <w:color w:val="000000"/>
          <w:sz w:val="28"/>
          <w:szCs w:val="28"/>
        </w:rPr>
        <w:t>Проект «Неизвестные герои»</w:t>
      </w:r>
      <w:r>
        <w:rPr>
          <w:color w:val="000000"/>
          <w:sz w:val="28"/>
          <w:szCs w:val="28"/>
        </w:rPr>
        <w:t xml:space="preserve"> -</w:t>
      </w:r>
      <w:r>
        <w:rPr>
          <w:sz w:val="28"/>
          <w:szCs w:val="28"/>
        </w:rPr>
        <w:t>563,5 тыс. руб.</w:t>
      </w:r>
      <w:r>
        <w:rPr>
          <w:color w:val="00000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зультатом проекта стала  передвижная выставка "Неизвестные герои", состоящая  из 12 стендов, где  представлены биографии 22 фронтовиков, уроженцев Глазовского района, вернувшихся с фронта Великой Отечественной войны и внесших большой вклад в социально-экономическое развитие Глазовского район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оект «Десант Победы»</w:t>
      </w:r>
      <w:r>
        <w:rPr>
          <w:sz w:val="28"/>
          <w:szCs w:val="28"/>
        </w:rPr>
        <w:t xml:space="preserve"> реализован МБУК «Глазовская районная централизованная библиотечная система» -  674,3 тыс. руб.  </w:t>
      </w:r>
      <w:r>
        <w:rPr>
          <w:rFonts w:eastAsia="Calibri"/>
          <w:sz w:val="28"/>
          <w:szCs w:val="28"/>
        </w:rPr>
        <w:t>Проведено 14 мероприятий (368 уч.). В рамках проекта закуплены книги по патриотике, объектив, аудиосистема, стеллажи. Проведены квизы «Герои в книгах» и  финальная игра «Русский характер».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b/>
          <w:sz w:val="28"/>
          <w:szCs w:val="28"/>
        </w:rPr>
        <w:t>Проект «Детки-предки»</w:t>
      </w:r>
      <w:r>
        <w:rPr>
          <w:sz w:val="28"/>
          <w:szCs w:val="28"/>
        </w:rPr>
        <w:t xml:space="preserve"> реализован Адамским Домом культуры - 435,9 тыс. руб. Цель этого проекта - </w:t>
      </w:r>
      <w:r>
        <w:rPr>
          <w:color w:val="000000"/>
          <w:sz w:val="28"/>
          <w:szCs w:val="28"/>
        </w:rPr>
        <w:t>Приобщение к удмуртской культуре подрастающего поколения, знакомство пожилых людей с простейшими навыками пользования гаджетами и социальными сетями путем проведения этно-медиа-интенсива на базе Адамского Дома культуры для взаимодействия и общения людей двух разных поколений.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еральное агентство по делам молодежи Росмолодежь – 3 проекта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ind w:firstLine="567"/>
        <w:jc w:val="both"/>
        <w:rPr/>
      </w:pPr>
      <w:r>
        <w:rPr>
          <w:b/>
          <w:sz w:val="28"/>
          <w:szCs w:val="28"/>
        </w:rPr>
        <w:t>Средневековый иммерсивный фестиваль "Новые Огни ДондыДора"</w:t>
      </w:r>
      <w:r>
        <w:rPr>
          <w:sz w:val="28"/>
          <w:szCs w:val="28"/>
        </w:rPr>
        <w:t xml:space="preserve"> на сумму – 569 тыс. руб.     С целью   популяризации многовековой культуры удмуртского народа в среде подростков и молодежи, а также молодых семей.  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Фото-экспедиция «ДондыДор.jpg»</w:t>
      </w:r>
      <w:r>
        <w:rPr>
          <w:color w:val="000000"/>
          <w:sz w:val="28"/>
          <w:szCs w:val="28"/>
          <w:shd w:fill="FFFFFF" w:val="clear"/>
        </w:rPr>
        <w:t xml:space="preserve"> на сумму – 464 тыс. руб.</w:t>
      </w:r>
      <w:r>
        <w:rPr>
          <w:sz w:val="28"/>
          <w:szCs w:val="28"/>
        </w:rPr>
        <w:t xml:space="preserve"> Проведены фото-экспедиции по Глазовскому району и оформлена фото-выставк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спубликанский этнокультурный фестиваль-конкурс «С ЛЮБОВЬЮ К РОССИИ»!</w:t>
      </w:r>
      <w:r>
        <w:rPr>
          <w:sz w:val="28"/>
          <w:szCs w:val="28"/>
        </w:rPr>
        <w:t xml:space="preserve"> на сумму – 596 тыс. руб. Цель - создание условий для межотраслевого взаимодействия в культурном и образовательном направл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федерального проекта политической парии «Единая Россия» «Культура малой Родины» проведен текущий ремонт зрительного зала Районного Дома культуры «Искра» на общую сумму 1 103 тыс. руб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итогам Республиканского конкурса на получение лучшими работниками сельских учреждений культуры государственной поддержки в виде денежного поощрении  Перминова З.П., главный библиотекарь по организации краеведческой работы, стала победителем конкурса. Лучшим учреждением культуры стал Кожильский Центральный сельский Дом культуры.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ы на 2025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мках государственной программы Удмуртской Республики «Культура Удмуртии», на обеспечение развития и укрепления материально-технической базы домов культуры в населенных пунктах с числом жителей до 50 тысяч человек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Ремонт зрительного зала Кожильского ЦСДК -1021 тыс. рублей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Укрепление материально-технической базы Центра бессермянской культуры в Отогуртском СДК -101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подписаны Соглашения между Министерством культуры УР и Администрацией Глаз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Проведение муниципальных этапов патриотических проектов: Республиканской военно-патриотической спартакиады «Гвардия» на Кубок им. М.Т. Калашникова и Республиканского смотра песни и строя «Равняемся на героев» в рамках программы комплексного развития молодежной политики на территории Удмурткой Республики» «Регион для молодых»-101 тыс. рублей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Реализация проектов в 2025 году, получивших поддержку в 2024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Фестиваль зимних катаний Ехай"</w:t>
      </w:r>
      <w:r>
        <w:rPr>
          <w:sz w:val="28"/>
          <w:szCs w:val="28"/>
        </w:rPr>
        <w:t xml:space="preserve">  от Федерального агентства по делам молодежи «Росмолодёжь»  и </w:t>
      </w:r>
      <w:r>
        <w:rPr>
          <w:b/>
          <w:sz w:val="28"/>
          <w:szCs w:val="28"/>
        </w:rPr>
        <w:t>проект  Молодежный десант «Памяти  верны»</w:t>
      </w:r>
      <w:r>
        <w:rPr>
          <w:sz w:val="28"/>
          <w:szCs w:val="28"/>
        </w:rPr>
        <w:t xml:space="preserve"> МБУК "Глазовская районная ЦБС", в  конкурсе проектов в области культуры, искусства и креативных индустрий «Президентского фонда культурных инициати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лазовского района находятся следующие лечебно-профилактические учреждения (далее ЛПУ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2 участковые больницы   с 18-ю койками сестринского ухода, 5-ю койками дневного стационара в с. Дзякино и Пар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4 врачебные амбулат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Удмурт-Ключев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ктябрь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онинская  с 10-ю койками дневного стацион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Люм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ельдшерско-акушерских пунктов – 25, в них работают 25 фельдшеров. </w:t>
      </w:r>
    </w:p>
    <w:p>
      <w:pPr>
        <w:pStyle w:val="Normal"/>
        <w:jc w:val="both"/>
        <w:rPr/>
      </w:pPr>
      <w:r>
        <w:rPr>
          <w:sz w:val="28"/>
          <w:szCs w:val="28"/>
        </w:rPr>
        <w:t>4) 1 фельдшерский здравпункт в п.Дом отдыха Чеп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егодняшний день не укомплектованы фельдшерами 5 ФАПов: Пудвай, Самки, Сёва, Чажай, Чирг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и ФАПы выезжают работать фельдшера-совместители с соседних ФАП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4г устроились на работу 8 фельдшеров и 1 врач-терапевт участко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омплектованность врачами – 71%, фельдшерами – 88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4 году поданы заявки на «Земского доктора» и «Земского фельдшера». По вышеназванным программам на сегодняшний день работают 5  фельдш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диспансеризации населения организованы  выезды в населенные пункты и трудовые коллективы (8 выездов) мобильной бригадой Глазовской межрайонной больницы. При участии  главного врача и привлечением кадров в Глазовскую межрайонную больницу в этом году 100% выполнение планов по профилактическим мероприятиям, полная расшифровка ЭКГ, выявление острых состояний. Неоднократно пациенты были госпитализированы в стационарные отделения больницы. 718 человек направлены на диагностическое исследование: УЗИ, КТ, колоноскопия, фиброгастроскопия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лану в 2024 году профилактические мероприятия должны были пройти 5311 человек, прошли 6914, что составляет 130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веден ФАП в д.Курегово в здание дома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модульного ФАПа в д. Трубашур с благоустройством территории и подключением к инженерным сетям (водоснабжение, водоотведение и электроснабж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еорганизация Люмской амбулатории в ФАП, в связи со снижением общей численности насел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очно: по данным Удмуртстата на 01.01.2024г в Глазовском районе проживает 15220 ж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24 год умерло 280 жителей Глазовского района, в том чис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способного возраста – 88 человек.   (За 2023г. умер 251 житель.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ричин общей смертности   преобладают сердечно-сосудист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(111 чел-39,6%), злокачественные новообразования и внешние</w:t>
      </w:r>
    </w:p>
    <w:p>
      <w:pPr>
        <w:pStyle w:val="Normal"/>
        <w:jc w:val="both"/>
        <w:rPr/>
      </w:pPr>
      <w:r>
        <w:rPr>
          <w:sz w:val="28"/>
          <w:szCs w:val="28"/>
        </w:rPr>
        <w:t>причины (по 43чел-15,4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ричин смертности лиц трудоспособного населения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т внешние причины, сердечно-сосудистые заболевания, болезни органов пищева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та с семьями участников СВО продолжается, как и в 2023 году: с семьями мобилизованных поддерживается связь, проводятся  встречи с Главой с выездом на территорию. На постоянной связи с семьями военнослужащих находятся начальники территориальных отдел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ровами семей осуществляет Глазовлес-филиал АУ УР "Удмуртлес». Заявительный характер-родители или супруга, условие-дома печное отоп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о Постановление Администрации Глазовского района, в соответствии с которым </w:t>
      </w:r>
      <w:r>
        <w:rPr>
          <w:b/>
          <w:sz w:val="28"/>
          <w:szCs w:val="28"/>
        </w:rPr>
        <w:t xml:space="preserve">20 детей </w:t>
      </w:r>
      <w:r>
        <w:rPr>
          <w:sz w:val="28"/>
          <w:szCs w:val="28"/>
        </w:rPr>
        <w:t>освобождены от платы за присмотр и уход за детьми в образовательной организации, реализующей образовательную программу дошкольного образ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работает 16 групп Берегинь в 15 населенных пунктах и одна группа комплектовщиков при Администрации Глазовского района. Всего плетельщиц 248. Из них 8 комплектовщико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 все время сплетено 853 сети разных размеров (от 2х3, до 4х6). Всего 9651, 22 кв.м. Кроме плетения сетей, наши жители  вяжут и шьют носки, перчатки, шьют нижнее белье,   вяжут вени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анитарная помощь от Глазовского района – 11 отправ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 xml:space="preserve">Памятники Великой Отечественной войны – безмолвное напоминание потомкам о подвиге советского народа. К юбилейной дате отремонтированы памятники за счет Республиканской субсидии на сумму более 5 млн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в 2025году будут проводиться в рамках празднования 80-летия Победы в Великой Отечественной войне и объявленного Президентом РФ Года защитника Отечества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9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025"/>
      <w:numFmt w:val="decimal"/>
      <w:lvlText w:val="%1"/>
      <w:lvlJc w:val="left"/>
      <w:pPr>
        <w:tabs>
          <w:tab w:val="num" w:pos="0"/>
        </w:tabs>
        <w:ind w:left="960" w:hanging="6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14"/>
    <w:lvlOverride w:ilvl="0">
      <w:startOverride w:val="2025"/>
    </w:lvlOverride>
  </w:num>
  <w:num w:numId="19">
    <w:abstractNumId w:val="13"/>
    <w:lvlOverride w:ilvl="0">
      <w:startOverride w:val="1"/>
    </w:lvlOverride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BodyTextChar">
    <w:name w:val="Body Text Char"/>
    <w:qFormat/>
    <w:rPr>
      <w:spacing w:val="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rFonts w:ascii="Calibri" w:hAnsi="Calibri" w:cs="Calibri"/>
    </w:rPr>
  </w:style>
  <w:style w:type="character" w:styleId="Style12">
    <w:name w:val="Абзац списка Знак"/>
    <w:qFormat/>
    <w:rPr>
      <w:sz w:val="24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3">
    <w:name w:val="Красная строка Знак"/>
    <w:basedOn w:val="Style9"/>
    <w:qFormat/>
    <w:rPr/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Тема2"/>
    <w:basedOn w:val="Normal"/>
    <w:qFormat/>
    <w:pPr>
      <w:widowControl w:val="false"/>
      <w:ind w:right="5902" w:hanging="0"/>
    </w:pPr>
    <w:rPr>
      <w:rFonts w:eastAsia="Calibri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P21">
    <w:name w:val="p21"/>
    <w:basedOn w:val="Normal"/>
    <w:qFormat/>
    <w:pPr>
      <w:spacing w:before="100" w:after="100"/>
    </w:pPr>
    <w:rPr>
      <w:rFonts w:eastAsia="Calibri"/>
      <w:szCs w:val="24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lang w:val="ru-RU"/>
    </w:rPr>
  </w:style>
  <w:style w:type="paragraph" w:styleId="Hpinlineinlist">
    <w:name w:val="hp  inlineinlist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2:59:00Z</dcterms:created>
  <dc:creator>Я</dc:creator>
  <dc:description/>
  <cp:keywords/>
  <dc:language>en-US</dc:language>
  <cp:lastModifiedBy>user</cp:lastModifiedBy>
  <cp:lastPrinted>2023-02-27T11:08:00Z</cp:lastPrinted>
  <dcterms:modified xsi:type="dcterms:W3CDTF">2025-02-18T11:02:00Z</dcterms:modified>
  <cp:revision>8</cp:revision>
  <dc:subject/>
  <dc:title>                                                      </dc:title>
</cp:coreProperties>
</file>