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Октябр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Октябрь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Октябрь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Октябрьское», Совет депутатов   муниципального образования «Октябрьское», РЕШИЛ:</w:t>
      </w:r>
    </w:p>
    <w:p>
      <w:pPr>
        <w:pStyle w:val="Normal"/>
        <w:rPr>
          <w:b/>
          <w:b/>
          <w:szCs w:val="24"/>
        </w:rPr>
      </w:pPr>
      <w:r>
        <w:rPr>
          <w:b/>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Октябрь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Октябрь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2705,6 тыс. рублей, в том числе объем межбюджетных трансфертов, получаемых из бюджетов бюджетной системы Российской Федерации, в сумме  1997,6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Октябрьское» в сумме 2720,6,0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Октябрьское» на 1 января 2021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4)дефицит бюджета  муниципального образования «Октябрьское» в сумме 15,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Октябрь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Октябрьское» на 2021 год в сумме 2753,0 тыс. рублей, в том числе  объем межбюджетных трансфертов, получаемых из бюджетов бюджетной системы Российской Федерации, в сумме 2021,0 тыс. рублей и на 2022 год в сумме 2839,6 тыс. рублей, в том числе  объем межбюджетных трансфертов, получаемых из бюджетов бюджетной системы Российской Федерации, в сумме 2081,6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Октябрьское»  на 2021 год в сумме 2768,0 тыс. рублей, в том числе условно утвержденные расходы 50,0 тыс. рублей и на 2022 год в сумме 2855,6 тыс. рублей, в том числе условно утвержденные расходы 105,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Октябрьское» на 1 января 2022 в сумме 0,0 тыс. рублей, в том числе  верхний предел долга по муниципальным гарантиям муниципального образования «Октябрьское» 0,0 тыс. рублей, и на 1 января 2023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Октябрьское» на 2020 год в сумме 15,0 тыс. рублей и на 2021 год в сумме 16,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Октябрь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Октябрь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Октябр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Октябрьское» по разделам и подразделам, целевым статьям и видам расходов классификации расходо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Октябрьское» не вправе принимать в 2020 году решения, приводящие к увеличению численности муниципальных служащих муниципального образования «Октябрь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Октябрь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Октябрьское» с внесением изменений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Октябр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Октябрьское» по учету средств бюджета муниципального образования «Октябр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Октябрьское», и главных администраторов источников финансирования  дефицита бюджета муниципального образования «Октябрьское»,  а также санкционирование расходов бюджета муниципального образования «Октябр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Октябрьское» допускается заключение муниципальных контрактов, заключаемых от имени муниципального образования «Октябр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Октябр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Октябр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Октябрьское» доходов, утвержденных статьей 1 настоящего Решения, а также средств из источников  внутреннего финансирования  бюджета муниципального образования «Октябрьское»,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Октябрьское» в 2020 году в сумме 48,0 тыс. рублей согласно приложению 15 к настоящему решению, в 2021 году и в 2022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Октябр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color w:val="C00000"/>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Октябр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Октябрьское» без внесения изменений в решение о бюджете муниципального образования «Октябрьское» связанные с особенностями  исполнения бюджета муниципального образования «Октябр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Октябрьск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Октябрьское», связанными с особенностями исполнения бюджета муниципального образования «Октябр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Октябр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Октябр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Октябр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Октябрьское» и источников внутреннего финансирования дефицита бюджета муниципального образований «Октябрь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Октябр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Октябр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Октябрь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администрация муниципального образования «Октябр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Октябрьское»</w:t>
        <w:tab/>
      </w:r>
      <w:r>
        <w:rPr/>
        <w:tab/>
        <w:tab/>
        <w:tab/>
        <w:tab/>
        <w:tab/>
      </w:r>
      <w:r>
        <w:rPr>
          <w:b/>
        </w:rPr>
        <w:t xml:space="preserve">                                  Н.М. Сабрекова</w:t>
      </w:r>
    </w:p>
    <w:p>
      <w:pPr>
        <w:pStyle w:val="Normal"/>
        <w:ind w:right="-1" w:hanging="0"/>
        <w:jc w:val="both"/>
        <w:rPr>
          <w:b/>
          <w:b/>
        </w:rPr>
      </w:pPr>
      <w:r>
        <w:rPr>
          <w:b/>
        </w:rPr>
      </w:r>
    </w:p>
    <w:p>
      <w:pPr>
        <w:pStyle w:val="Normal"/>
        <w:ind w:right="-1" w:hanging="0"/>
        <w:jc w:val="both"/>
        <w:rPr/>
      </w:pPr>
      <w:r>
        <w:rPr>
          <w:b/>
        </w:rPr>
        <w:t>«____»___________________ 2019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04T09:30:00Z</cp:lastPrinted>
  <dcterms:modified xsi:type="dcterms:W3CDTF">2019-11-13T04:12:00Z</dcterms:modified>
  <cp:revision>34</cp:revision>
  <dc:subject/>
  <dc:title>Проект</dc:title>
</cp:coreProperties>
</file>