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29 августа 2024 года № 382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4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99 549 128,01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99 549 128,01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11 589 672,00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11 589 672,00  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6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 xml:space="preserve">11 444 948,0 </w:t>
      </w:r>
      <w:r>
        <w:rPr>
          <w:szCs w:val="24"/>
        </w:rPr>
        <w:t xml:space="preserve">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</w:t>
      </w:r>
      <w:r>
        <w:rPr>
          <w:rFonts w:cs="Times New Roman"/>
          <w:szCs w:val="24"/>
        </w:rPr>
        <w:t xml:space="preserve">11 444 948,0 </w:t>
      </w:r>
      <w:r>
        <w:rPr>
          <w:szCs w:val="24"/>
        </w:rPr>
        <w:t>рубл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</w:rPr>
        <w:t xml:space="preserve">  </w:t>
      </w:r>
      <w:r>
        <w:rPr>
          <w:b/>
        </w:rPr>
        <w:t>4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ившими прочими безвозмездными поступлениями</w:t>
      </w:r>
      <w:r>
        <w:rPr>
          <w:szCs w:val="24"/>
        </w:rPr>
        <w:t xml:space="preserve"> от юридических лиц</w:t>
      </w:r>
      <w:r>
        <w:rPr>
          <w:rFonts w:cs="Times New Roman"/>
          <w:szCs w:val="24"/>
          <w:lang w:eastAsia="ru-RU"/>
        </w:rPr>
        <w:t xml:space="preserve"> </w:t>
      </w:r>
      <w:r>
        <w:rPr>
          <w:szCs w:val="24"/>
        </w:rPr>
        <w:t>в бюджет муниципального округа</w:t>
      </w:r>
      <w:r>
        <w:rPr>
          <w:rFonts w:cs="Times New Roman"/>
          <w:szCs w:val="24"/>
          <w:lang w:eastAsia="ru-RU"/>
        </w:rPr>
        <w:t xml:space="preserve"> в сумме 240 000,0 рублей и обращениями главных распорядителей бюджетных средств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240 000,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en-US"/>
              </w:rPr>
              <w:t>2 04 04020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40 000,0  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"/>
          <w:szCs w:val="24"/>
          <w:lang w:eastAsia="ru-RU"/>
        </w:rPr>
        <w:t>»  на 240 000,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10"/>
        <w:gridCol w:w="3543"/>
        <w:gridCol w:w="1701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240 000,0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240 000,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211 0503 0730262330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szCs w:val="24"/>
              </w:rPr>
              <w:t>240 000,00</w:t>
            </w:r>
          </w:p>
        </w:tc>
      </w:tr>
    </w:tbl>
    <w:p>
      <w:pPr>
        <w:pStyle w:val="Normal"/>
        <w:ind w:firstLine="36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cs="Times New Roman"/>
          <w:lang w:eastAsia="ru-RU"/>
        </w:rPr>
        <w:t xml:space="preserve">   </w:t>
      </w:r>
      <w:r>
        <w:rPr>
          <w:rFonts w:cs="Times New Roman"/>
          <w:b/>
          <w:lang w:eastAsia="ru-RU"/>
        </w:rPr>
        <w:t>5.</w:t>
      </w:r>
      <w:r>
        <w:rPr>
          <w:rFonts w:cs="Times New Roman"/>
          <w:lang w:eastAsia="ru-RU"/>
        </w:rPr>
        <w:t xml:space="preserve"> </w:t>
      </w:r>
      <w:r>
        <w:rPr/>
        <w:t xml:space="preserve">В связи с выделением муниципальному образованию «Муниципальный округ Глазовский район Удмуртской Республики» дотации для стимулирования развития муниципальных образований на основании Распоряжения Правительства Удмуртской Республики  № 429-р от 13.05.2024г. по итогам ежегодного конкурса «Лучшие муниципальные проекты в Удмуртской Республике» </w:t>
      </w:r>
      <w:r>
        <w:rPr>
          <w:rFonts w:cs="Times New Roman"/>
          <w:lang w:eastAsia="ru-RU"/>
        </w:rPr>
        <w:t>в сумме 680 000,00 рубле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9999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Прочие дотац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80 000,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 xml:space="preserve">Муниципальный округ Глазовский район Удмуртской Республики» </w:t>
      </w:r>
      <w:r>
        <w:rPr>
          <w:rFonts w:cs="Times New Roman"/>
          <w:szCs w:val="24"/>
          <w:lang w:eastAsia="ru-RU"/>
        </w:rPr>
        <w:t xml:space="preserve">на 680 000,00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50"/>
        <w:gridCol w:w="3829"/>
        <w:gridCol w:w="25"/>
        <w:gridCol w:w="1358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color w:val="000000"/>
                <w:szCs w:val="24"/>
                <w:lang w:eastAsia="ru-RU"/>
              </w:rPr>
              <w:t>680 000,00</w:t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680 000,00</w:t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хозяйство"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Благоустройство и охрана окружающей среды"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роведение мероприятий по санитарной очистке и благоустройству территорий района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503 0730204230 244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680 000,00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6. </w:t>
      </w:r>
      <w:r>
        <w:rPr>
          <w:rFonts w:cs="Times New Roman"/>
          <w:szCs w:val="24"/>
        </w:rPr>
        <w:t>В связи с поступившими дополнительными доходами</w:t>
      </w:r>
      <w:r>
        <w:rPr>
          <w:rFonts w:cs="Times New Roman"/>
          <w:szCs w:val="24"/>
          <w:lang w:eastAsia="ru-RU"/>
        </w:rPr>
        <w:t xml:space="preserve"> от налога на доходы физических лиц, упрощенной системы налогообложения, доходов продажи земельных участков и обращениями главных распорядителей бюджетных средств увеличить плановое назначение на сумму 7 620 000,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387"/>
        <w:gridCol w:w="1705"/>
      </w:tblGrid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3 32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3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 Российской Федерации                                           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300 000,00</w:t>
            </w:r>
          </w:p>
        </w:tc>
      </w:tr>
      <w:tr>
        <w:trPr>
          <w:trHeight w:val="4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05 0101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000 000,0</w:t>
            </w:r>
          </w:p>
        </w:tc>
      </w:tr>
      <w:tr>
        <w:trPr>
          <w:trHeight w:val="6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 14 06012 1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  <w:r>
              <w:rPr>
                <w:rFonts w:eastAsia="Calibri"/>
                <w:szCs w:val="24"/>
                <w:highlight w:val="yellow"/>
                <w:lang w:eastAsia="en-US"/>
              </w:rPr>
              <w:t xml:space="preserve">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 500 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сумму 7620</w:t>
      </w:r>
      <w:r>
        <w:rPr/>
        <w:t xml:space="preserve"> 000,00  рублей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515"/>
        <w:gridCol w:w="192"/>
        <w:gridCol w:w="3546"/>
        <w:gridCol w:w="1706"/>
      </w:tblGrid>
      <w:tr>
        <w:trPr>
          <w:trHeight w:val="9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 475 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4 0910160030 247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400 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211 0104 0910964140 247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 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Архивное дело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4 0950160030 24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20 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,текущий ремонт и содержание жилищного фонда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1 0720162100 247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240 000,00</w:t>
            </w:r>
          </w:p>
        </w:tc>
      </w:tr>
      <w:tr>
        <w:trPr/>
        <w:tc>
          <w:tcPr>
            <w:tcW w:w="4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170 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0166770 611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300 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10166770 611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45 000,0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6 145 000,00</w:t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униципальных услуг по </w:t>
            </w:r>
          </w:p>
          <w:p>
            <w:pPr>
              <w:pStyle w:val="Normal"/>
              <w:rPr/>
            </w:pPr>
            <w:r>
              <w:rPr/>
              <w:t xml:space="preserve">предоставлению общедоступного и </w:t>
            </w:r>
          </w:p>
          <w:p>
            <w:pPr>
              <w:pStyle w:val="Normal"/>
              <w:rPr/>
            </w:pPr>
            <w:r>
              <w:rPr/>
              <w:t xml:space="preserve">бесплатного дошкольного образования, 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/>
              <w:t>осуществления присмотра и ухода за детьм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1 0110261100 247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0260180 1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 400 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5 000,00</w:t>
            </w:r>
          </w:p>
        </w:tc>
      </w:tr>
      <w:tr>
        <w:trPr>
          <w:trHeight w:val="392" w:hRule="atLeast"/>
        </w:trPr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1200 247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0180 112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"/>
                <w:szCs w:val="24"/>
                <w:lang w:eastAsia="ru-RU"/>
              </w:rPr>
              <w:t>079 0702 0120160180 32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45 000,0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625 000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160 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615-р от 28.06.2024 на подготовку объектов социальной сферы к зимнему периоду </w:t>
      </w:r>
      <w:r>
        <w:rPr>
          <w:rFonts w:cs="Times New Roman"/>
          <w:lang w:eastAsia="ru-RU"/>
        </w:rPr>
        <w:t>в сумме 1 000 000,00 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 000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1 000 000,00 рублей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3686"/>
        <w:gridCol w:w="1527"/>
      </w:tblGrid>
      <w:tr>
        <w:trPr>
          <w:trHeight w:val="47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300000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«Развитие культуры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Организация библиотечного обслуживания населе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библиотечных мерпория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11664222 612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00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Организация досуга, предоставление услуг организаций культуры и доступа к музейным фондам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целевых мероприя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1364222 612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80000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700000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Муниципальная программа «Развитие образования и воспитание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«Развитие дошкольного образова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 образования, осуществление присмотра и ухода за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1 0110264222 612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20000,00</w:t>
            </w:r>
          </w:p>
        </w:tc>
      </w:tr>
      <w:tr>
        <w:trPr/>
        <w:tc>
          <w:tcPr>
            <w:tcW w:w="8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«Развитие общего образования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4222 244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5000,00</w:t>
            </w:r>
          </w:p>
        </w:tc>
      </w:tr>
      <w:tr>
        <w:trPr/>
        <w:tc>
          <w:tcPr>
            <w:tcW w:w="4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2 0120164222 612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доп.класс (по поручению)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85000,00</w:t>
            </w:r>
          </w:p>
        </w:tc>
      </w:tr>
      <w:tr>
        <w:trPr/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ИТОГО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1000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661-р от 11.07.2024 на повышение оплаты труда для перечня категорий работников, предусмотренных Указами Президента РФ от 07.05.2012г. и с учетом постановления Правительства  Удмуртской Республики  от 08.05.2024 года № 242 </w:t>
      </w:r>
      <w:r>
        <w:rPr>
          <w:rFonts w:cs="Times New Roman"/>
          <w:lang w:eastAsia="ru-RU"/>
        </w:rPr>
        <w:t>в сумме 18 960 000,00  рублей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8 960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18 960 000,00 рублей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850"/>
        <w:gridCol w:w="3687"/>
        <w:gridCol w:w="1525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4860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4 0910160030 121  доп. класс. (по поручению)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102 0910160010 121 доп. класс. (по поручению)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7 860 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500 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Архивное дело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04 0950160030 121 доп класс,(по поручению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00 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1866770 611 доп. класс. (по поручению)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500 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0166770 611 доп. класс. (по поручению)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 000 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10166770 611 доп. класс. (по поручению)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 000 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703 0130166770 611 доп. класс. (по поручению)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500 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2 000 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30 0106 0923360030 121 доп. класс. (по поручению)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 000 000,00 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депутатов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300 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80 0103 9900060040 121 доп. класс. (по поручению) 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 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Контрольно-счетный орган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200 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25 0106 9900060030 121 доп. класс. (по поручению)          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 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 600 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системой образования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ем образования Администрации муниципального образования "Глазовский район", организация управления муниципальной программы "Развитие образования и воспитания"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79 0709 0150160030 121 доп. класс. (по поручению)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 000,00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полнительного образования детей"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дополнительных образовательных программ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10 611 доп. класс. (по поручению)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3 0130161320 611 доп. класс. (по поручению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 000 000,00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 000,00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suppressAutoHyphens w:val="false"/>
              <w:jc w:val="both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ИТОГО: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18960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rFonts w:cs="Times New Roman"/>
          <w:b/>
          <w:szCs w:val="24"/>
          <w:lang w:eastAsia="ru-RU"/>
        </w:rPr>
        <w:t>9. П</w:t>
      </w:r>
      <w:r>
        <w:rPr>
          <w:b/>
          <w:szCs w:val="24"/>
        </w:rPr>
        <w:t>ерераспределить ассигнования между программами и подпрограммами  на 2024 год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  <w:gridCol w:w="100"/>
        <w:gridCol w:w="169"/>
        <w:gridCol w:w="18"/>
        <w:gridCol w:w="3408"/>
        <w:gridCol w:w="1701"/>
      </w:tblGrid>
      <w:tr>
        <w:trPr>
          <w:trHeight w:val="90" w:hRule="atLeast"/>
        </w:trPr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3 979 318,62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 3 979 318,62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</w:rPr>
              <w:t>Подпрограмма "Благоустройство и охрана окружающей сре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  <w:lang w:eastAsia="ru-RU"/>
              </w:rPr>
              <w:t>Содержание объектов коммунального хозяйства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502 0720364142 244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3 979 318,62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3 979 318,62  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3 600 000,00 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Развитие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79 0702 0120164142 612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3600 000,00</w:t>
            </w:r>
          </w:p>
        </w:tc>
      </w:tr>
      <w:tr>
        <w:trPr/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379 318,62   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</w:t>
            </w:r>
            <w:r>
              <w:rPr>
                <w:szCs w:val="24"/>
              </w:rPr>
              <w:t>211 0113 0940164142 244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0 00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"Глазовский райо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Внедрение энергоменеджмента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2 080064142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 979,8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Комплексное развитие сельских территорий муниципального образования "Глазовский район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оительство жилья по социальному найму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501 0540664142 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 338,82</w:t>
            </w:r>
          </w:p>
        </w:tc>
      </w:tr>
    </w:tbl>
    <w:p>
      <w:pPr>
        <w:pStyle w:val="Normal"/>
        <w:ind w:firstLine="708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0.</w:t>
      </w:r>
      <w:r>
        <w:rPr>
          <w:rFonts w:cs="Times New Roman"/>
          <w:b/>
          <w:szCs w:val="24"/>
          <w:lang w:eastAsia="ru-RU"/>
        </w:rPr>
        <w:t xml:space="preserve"> П</w:t>
      </w:r>
      <w:r>
        <w:rPr>
          <w:b/>
          <w:szCs w:val="24"/>
        </w:rPr>
        <w:t xml:space="preserve">ерераспределить ассигнования между программами и подпрограммами  </w:t>
      </w:r>
      <w:r>
        <w:rPr/>
        <w:t>на 2025 год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1"/>
        <w:gridCol w:w="30"/>
        <w:gridCol w:w="3404"/>
        <w:gridCol w:w="1701"/>
      </w:tblGrid>
      <w:tr>
        <w:trPr>
          <w:trHeight w:val="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-3 465 000,00 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i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Times New Roman"/>
                <w:szCs w:val="24"/>
                <w:lang w:eastAsia="ru-RU"/>
              </w:rPr>
              <w:t>079 0702 0120160180 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 465 00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</w:rPr>
              <w:t>3 465 00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 465 00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Управление муниципальными финанс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4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30 1301 0922060070 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3 465 000,00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 на 2024 год</w:t>
      </w:r>
      <w:r>
        <w:rPr>
          <w:rFonts w:cs="Times New Roman"/>
          <w:szCs w:val="24"/>
        </w:rPr>
        <w:t xml:space="preserve"> на сумму 949000,00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 949 000,0 рублей на мероприятия в области поддержки и развития коммунального хозяйства (уведомление № 833/61/2/мбо05/1 от 28.06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4 год</w:t>
      </w:r>
      <w:r>
        <w:rPr>
          <w:rFonts w:cs="Times New Roman"/>
          <w:szCs w:val="24"/>
        </w:rPr>
        <w:t xml:space="preserve"> в сумме 39 473 498,56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855 517,67 рублей расходы на переселение граждан из аварийного  жилищного фонда, осуществляемые за счет средств бюджетов субъектов Российской Федерации, в том числе за счет субсидии из бюджетов  субъектов Российской Федерации местным бюджетам (уведомление № 1962 от 29.07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7 201 062,39 рублей имущественный взнос Российской Федерации на обеспечение устойчивого сокращения непригодного для проживания жилого фонда (уведомление № 1944 от 29.07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949 000,0 рублей на мероприятия в области поддержки и развития коммунального хозяйства (уведомление № 833/61/1/мбо05/1 от 27.06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404 318,50 рублей на организацию отдыха, оздоровления и занятости детей, подростков и молодежи в Удмуртской Республике (уведомление № 1595 от 22.05.2024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0 063 600,00 рублей на капитальные вложения в объекты государственной (муниципальной собственности) (уведомление № 1545 от 16.05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4 год</w:t>
      </w:r>
      <w:r>
        <w:rPr>
          <w:rFonts w:cs="Times New Roman"/>
          <w:szCs w:val="24"/>
        </w:rPr>
        <w:t xml:space="preserve"> в сумме 34 924 629,45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3 585 406,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1888 от 17.07.2024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5 085 900,00 рублей из резервного фонда исполнительных органов государственной власти субъектов Российской Федерации (уведомление № 1741 от 02.07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33 904,0 рублей на реализацию в Удмуртской Республике проектов инициативного бюджетирования, выдвигаемых лицами с инвалидностью (уведомление № 892/07/бг/мбо05/1 от 04.07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1 766 096,00 рублей на реализацию в Удмуртской Республике проектов инициативного бюджетирования, выдвигаемых лицами с инвалидностью (уведомление № 892/06/бг/мбо05/1 от 02.07.2024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2 000 000,0 рублей на реализацию молодежного инициативного бюджетирования (уведомление № 892/миб/мбо/1 от 30.05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12 253 323,45 рублей расходы на решение вопросов местного значения, осуществляемое, с участием средств самообложения граждан (уведомление № 892/07/ИБ/мбо05/7 от 18.07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 на 2024 год</w:t>
      </w:r>
      <w:r>
        <w:rPr>
          <w:rFonts w:cs="Times New Roman"/>
          <w:szCs w:val="24"/>
        </w:rPr>
        <w:t xml:space="preserve"> на сумму 2 400 000,0 рублей в соответствии с доведенными Уведомлениями по расчетам между бюджетами и Постановлениями Правительства УР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(минус)2 400 000,0 рублей реализация проектов инициативного бюджетирования (уведомление № 892/07/иб/мбо05/6 от 18.07.2024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5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5 год</w:t>
      </w:r>
      <w:r>
        <w:rPr>
          <w:rFonts w:cs="Times New Roman"/>
          <w:szCs w:val="24"/>
        </w:rPr>
        <w:t xml:space="preserve"> в сумме 11 589 672,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1 589 672,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490 от 17.07.2024)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6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6 год</w:t>
      </w:r>
      <w:r>
        <w:rPr>
          <w:rFonts w:cs="Times New Roman"/>
          <w:szCs w:val="24"/>
        </w:rPr>
        <w:t xml:space="preserve"> в сумме 11 444 948,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1 444 948,0 рублей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уведомление № 486 от 17.07.2024)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rFonts w:cs="Times New Roman"/>
          <w:b/>
          <w:szCs w:val="24"/>
        </w:rPr>
        <w:t>17.</w:t>
      </w:r>
      <w:r>
        <w:rPr>
          <w:rFonts w:cs="Times New Roman"/>
          <w:szCs w:val="24"/>
        </w:rPr>
        <w:t xml:space="preserve"> В соответствии со статьей 15 решения Совета депутатов</w:t>
      </w:r>
      <w:r>
        <w:rPr>
          <w:szCs w:val="24"/>
        </w:rPr>
        <w:t xml:space="preserve">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4 год и на плановый период 2025 и 2026 годов» от 28.12.2023 № 349, в</w:t>
      </w:r>
      <w:r>
        <w:rPr>
          <w:rFonts w:cs="Times New Roman"/>
          <w:szCs w:val="24"/>
        </w:rPr>
        <w:t xml:space="preserve">  проекте решения </w:t>
      </w:r>
      <w:r>
        <w:rPr>
          <w:rFonts w:cs="Times New Roman"/>
          <w:szCs w:val="24"/>
          <w:lang w:eastAsia="ru-RU"/>
        </w:rPr>
        <w:t xml:space="preserve">«О внесении изменений </w:t>
      </w:r>
      <w:r>
        <w:rPr>
          <w:szCs w:val="24"/>
        </w:rPr>
        <w:t>в решение Совета депутатов муниципального образования «Муниципальный округ Глазовский район Удмуртской Республики» от 28.12.2023 № 349 «О бюджете муниципального образования «Муниципальный округ Глазовский район Удмуртской Республики» на 2024 год и на плановый период 2025 и 2026 годов» (в редакции решений от 31.01.2024 № 353, от 29.03.2024 № 368,</w:t>
      </w:r>
      <w:r>
        <w:rPr>
          <w:b/>
          <w:szCs w:val="24"/>
        </w:rPr>
        <w:t xml:space="preserve"> </w:t>
      </w:r>
      <w:r>
        <w:rPr>
          <w:szCs w:val="24"/>
        </w:rPr>
        <w:t>от 30.05.2024 № 372) учтены перераспределения  бюджетных ассигнований по принятым распоряжениям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8</w:t>
      </w:r>
      <w:r>
        <w:rPr>
          <w:szCs w:val="24"/>
        </w:rPr>
        <w:t>. Внести соответствующие изменения в приложения 1-доходы, 1-расходы, 3,4,5,7,8 решения Совета депутатов муниципального образования «Муниципальный округ Глазовский район Удмуртской Республики» от 28 декабря 2023 года № 349 «О бюджете муниципального образования «Муниципальный округ Глазовский район Удмуртской Республики» на 2024 год и на плановый период 2025 и 2026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284" w:top="993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Calibri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3:00Z</dcterms:created>
  <dc:creator>408_1</dc:creator>
  <dc:description/>
  <cp:keywords/>
  <dc:language>en-US</dc:language>
  <cp:lastModifiedBy>User</cp:lastModifiedBy>
  <cp:lastPrinted>2024-08-04T14:44:00Z</cp:lastPrinted>
  <dcterms:modified xsi:type="dcterms:W3CDTF">2024-08-29T09:12:00Z</dcterms:modified>
  <cp:revision>268</cp:revision>
  <dc:subject/>
  <dc:title/>
</cp:coreProperties>
</file>