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9 месяцев 2018 года</w:t>
      </w:r>
    </w:p>
    <w:p>
      <w:pPr>
        <w:pStyle w:val="Normal"/>
        <w:jc w:val="center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Ураковское» за 9 месяцев  2018 года исполнен в целом по доходам в объеме 2668,4 тыс. руб., что составляет 101,5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- получены налоговые и неналоговые доходы в сумме 223,0 тыс. руб. (171,5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- получены безвозмездные поступления в сумме 2445,4 тыс. руб. (97,9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53,3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я собственных доходов в общем объеме составляет 8,4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аналогичному периоду прошлого года исполнение собственных доходов составило 210,8% или получено доходов больше на 117,2 тыс. руб., за счет поступления недоимки прошлых лет по земельному налогу и налогу на имущество с физических лиц и росту поступлений по земельному налогу с организац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 собственных доходов налоговые платежи составили 222,5 тыс. руб., неналоговые 0,5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ы прочие поступления от денежных взысканий (штрафов) в сумме 0,5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ибольший удельный вес по структуре собственных доходов бюджета поселения составляет земельный налог – 143,8 тыс. руб. или 64,5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налогу на доходы физ. лиц при плане 50,0 тыс. руб., поступило 48,9 тыс. руб. или 97,8% к плану 9 месяцев, недополучено 1,1 тыс. руб.,  в  связи со снижением темпа роста по НДФЛ и снижением  перечислений НДФЛ от ООО «Родник» (оптимизация численности работников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168,1 тыс. руб. и составила на 01.10.2018г. в сумме 129,2 тыс. руб.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. лиц – 0,1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имущество физ. лиц – 67,6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– 61,5 тыс. руб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юджет поселения по расходам исполнен в объеме 2688,4 тыс. руб. или 68,5 % исполнения к уточненному  плану, в том числ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азделу «Общегосударственные вопросы» исполнение составило 1143,9 тыс. руб. или 69,3 % (за аналогичный период  2017 года – 1108,1 тыс. рублей). На выплату заработной платы с отчислениями направлено 890,9 тыс. руб., что составило 77,9 % всех расходов по органам управления. На оплату услуг связи  израсходовано 15,0 тыс. руб. (за аналогичный период 2017 года – 13,2 тыс. рублей), на оплату коммунальных услуг 149,9 тыс. руб. (за аналогичный период 2017 года – 156,5 тыс. рублей),  ГСМ 34,4 тыс. руб. (за аналогичный период 2017 года – 43,7 тыс. рублей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За 9 месяцев 2018 года по подразделу 0111 «Резервные фонды» расходы составили 1,0 тыс. рублей, и были направлены на оказание материальной помощи в связи с пожар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первичному воинскому учету по подразделу 0203 составили 58,3 тыс. руб. при плане 80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и 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10 «Обеспечение пожарной безопасности» расходы составили 435,9 тыс. рублей (годовой план 721,7 тыс. рубле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05 «Сельское хозяйство и рыболовство» расходы составили 174,0 тыс. рублей (годовой план 189,0 тыс. рублей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9 «Дорожное хозяйство (дорожные фонды)» расходы составили 695,1 тыс. рублей (годовой уточённый план 1053,1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0500 «Жилищно-коммунальное хозяйство» при плане 152,9  тыс. руб. кассовый расход составил 134,8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 подразделу 0707 «Молодежная политика» расходы составили 6,1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1001 «Пенсионное обеспечение» (годовой план 48,0 тыс. руб.) исполнение составило 36,0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1100 «Физическая культура и спорт» (годовой план 10,0 тыс. руб.) кассовый расход составил 3,3 тыс.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9,2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9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ремонт и содержание дорог (дорожные фонды) в размере 221,8 тыс.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регистрацию имущества (памятника) 9,4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повышение заработной платы 88,5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9 месяцев 2018 года из бюджета УР для МО «Ураковское» была выделена субсидия по устойчивому развитию села 166,0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сроченная дебиторская и кредиторская задолженность на 30.09.2018 года отсутству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таток денежных средств на лицевом счете бюджета  МО «Ураковское» по состоянию на 30.09.2018 года составляет 112,9 тыс. рублей, в том числ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по воинскому учёту 3,7 тыс.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редства дорожного фонда 30,5 тыс.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по устойчивому развитию села 13,1 тыс.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бственные средства 65,6 ты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8 года бюджет поселения исполнен с дефицитом в сумме 20,0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8-11-30T10:42:00Z</cp:lastPrinted>
  <dcterms:modified xsi:type="dcterms:W3CDTF">2018-11-30T06:42:00Z</dcterms:modified>
  <cp:revision>104</cp:revision>
  <dc:subject/>
  <dc:title>Пояснительная записка об исполнении бюджета</dc:title>
</cp:coreProperties>
</file>