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Качкашур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9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Качкашурское» </w:t>
      </w:r>
      <w:r>
        <w:rPr>
          <w:bCs/>
          <w:szCs w:val="24"/>
        </w:rPr>
        <w:t>на 2020 год и на плановый период</w:t>
      </w:r>
    </w:p>
    <w:p>
      <w:pPr>
        <w:pStyle w:val="Normal"/>
        <w:ind w:firstLine="567"/>
        <w:jc w:val="center"/>
        <w:rPr/>
      </w:pPr>
      <w:r>
        <w:rPr>
          <w:b/>
        </w:rPr>
        <w:t>2021 и 2022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Качкашурское» на 2020 год и плановый период 2021 и 2022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ачкашурское», Совет депутатов   муниципального образования «Качкашур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Качкашурское» на 2020 год и плановый период 2021 и 2022 годов.</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ачкашурское»  на 2020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0 год согласно классификации бюджетов Российской Федерации  в сумме 1590,2 тыс. рублей, в том числе  объем межбюджетных трансфертов, получаемых из бюджетов бюджетной системы Российской Федерации, в сумме  1091,2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ачкашурское» в сумме  1600,2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ачкашурское» на 1 января 2021 года в сумме 0,0 тыс. рублей, в том числе верхний предел долга по муниципальным гарантиям муниципального образования «Качкашур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ачкашурское» на 2020 год в сумме 1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ачкашурское»  на  2021 и 2022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ачкашурское» на 2021 год в сумме 1629,8 тыс. рублей, в том числе  объем межбюджетных трансфертов, получаемых из бюджетов бюджетной системы Российской Федерации, в сумме 1116,8 тыс. рублей и на 2022 год в сумме 1676,1 тыс. рублей, в том числе  объем межбюджетных трансфертов, получаемых из бюджетов бюджетной системы Российской Федерации, в сумме 1148,1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ачкашурское»  на 2021 год в сумме 1640,8 тыс. рублей, в том числе условно утвержденные расходы 40,0 тыс. рублей и на 2022 год в сумме 1687,1 тыс. рублей, в том числе условно утвержденные расходы 8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ачкашурское» на 1 января 2022 в сумме 0,0 тыс. рублей, в том числе  верхний предел долга по муниципальным гарантиям муниципального образования «Качкашурское» 0,0 тыс. рублей, и на 1 января 2023 года в сумме 0,0 тыс. рублей, в том числе  верхний предел долга по муниципальным гарантиям муниципального образования «Качкашур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ачкашурское» на 2021 год в сумме 11,0 тыс. рублей и на 2022 год в сумме 11,0 тыс. рублей.</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ачкашур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Качкашур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Качкашурское», закрепленные за ними виды (подвиды) доходов бюджета муниципального образования «Качкашур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Качкашурское» согласно приложению 6 к настоящему Решению.</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Качкашур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20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20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Качкашурское» по разделам и подразделам, целевым статьям и видам расходов классификации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20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Качкашурское» не вправе принимать в 2020 году решения, приводящие к увеличению численности муниципальных служащих муниципального образования «Качкашурское». </w:t>
      </w:r>
    </w:p>
    <w:p>
      <w:pPr>
        <w:pStyle w:val="Normal"/>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ачкашур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Качкашурское» с внесением изменений в сводную бюджетную роспись по предложению главных распорядителей средств бюджета муниципального образования «Качкашурское» без внесения изменений в настоящее Решени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Качкашур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Качкашур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ачкашурское» по учету средств бюджета муниципального образования «Качкашур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ачкашурское», и главных администраторов источников финансирования  дефицита бюджета муниципального образования «Качкашурское»,  а также санкционирование расходов бюджета муниципального образования «Качкашур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ачкашур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Качкашур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Качкашурское» муниципальных контрактов (договоров), исполнение которых осуществляется за счет средств бюджета муниципального образования «Качкашурское», производятся в пределах доведенных им по кодам классификации расходов бюджета муниципального образования «Качкашур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ачкашурское» допускается заключение муниципальных контрактов, заключаемых от имени муниципального образования «Качкашур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ачкашур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ачкашурское», принятые органами местного самоуправления муниципального образования «Качкашурское» сверх утвержденных им лимитов бюджетных обязательств, не подлежат оплате за счет средст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ачкашурское», принятые органами местного самоуправления муниципального образования «Качкашур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ачкашу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ачкашур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pPr>
      <w:r>
        <w:rPr/>
        <w:t xml:space="preserve">2)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0 году бюджетные обязательства, принимаемые получателями средств бюджета муниципального образования «Качкашур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Качкашур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Качкашурское» доходов, утвержденных статьей 1 настоящего Решения, а также средств из источников  внутреннего финансирования  бюджета муниципального образования «Качкашурское», Администрация муниципального образования «Качкашур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Качкашур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ачкашурское» в 2020 году в сумме 24,0 тыс. рублей согласно приложению 15 к настоящему решению, в 2021 году и в 2022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Качкашур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Качкашу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Качкашурское» без внесения изменений в решение о бюджете муниципального образования «Качкашурское» связанные с особенностями  исполнения бюджета муниципального образования «Качкашур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ачкашурское».</w:t>
      </w:r>
    </w:p>
    <w:p>
      <w:pPr>
        <w:pStyle w:val="Normal"/>
        <w:widowControl w:val="false"/>
        <w:autoSpaceDE w:val="false"/>
        <w:ind w:firstLine="540"/>
        <w:jc w:val="both"/>
        <w:rPr/>
      </w:pPr>
      <w:r>
        <w:rPr/>
      </w:r>
    </w:p>
    <w:p>
      <w:pPr>
        <w:pStyle w:val="ConsPlusNormal"/>
        <w:ind w:firstLine="540"/>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Качкашурское», связанными с особенностями исполнения бюджета муниципального образования «Качкашур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ачкашур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Качкашур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Качкашур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Качкашурское» и источников внутреннего финансирования дефицита бюджета муниципального образований «Качкашурское» в соответствие с законодательством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Качкашур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Качкашур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Качкашурское»;</w:t>
      </w:r>
    </w:p>
    <w:p>
      <w:pPr>
        <w:pStyle w:val="ConsPlus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ачкашур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Качкашур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ачкашурское», администрация муниципального образования «Качкашур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Качкашурское» обеспечивают результативность, адресность и целевой характер использования средств бюджета муниципального образования «Качкашур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hanging="0"/>
        <w:jc w:val="center"/>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ind w:hanging="0"/>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ConsPlusNormal"/>
        <w:ind w:hanging="0"/>
        <w:jc w:val="both"/>
        <w:rPr>
          <w:b/>
          <w:b/>
          <w:color w:val="C00000"/>
          <w:sz w:val="22"/>
          <w:szCs w:val="22"/>
        </w:rPr>
      </w:pPr>
      <w:r>
        <w:rPr>
          <w:b/>
          <w:color w:val="C00000"/>
          <w:sz w:val="22"/>
          <w:szCs w:val="22"/>
        </w:rPr>
      </w:r>
    </w:p>
    <w:p>
      <w:pPr>
        <w:pStyle w:val="ConsPlusNormal"/>
        <w:ind w:hanging="0"/>
        <w:jc w:val="both"/>
        <w:rPr>
          <w:b/>
          <w:b/>
          <w:color w:val="C00000"/>
          <w:sz w:val="22"/>
          <w:szCs w:val="22"/>
        </w:rPr>
      </w:pPr>
      <w:r>
        <w:rPr>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ачкашурское»</w:t>
        <w:tab/>
      </w:r>
      <w:r>
        <w:rPr/>
        <w:tab/>
        <w:tab/>
        <w:tab/>
        <w:tab/>
        <w:tab/>
      </w:r>
      <w:r>
        <w:rPr>
          <w:b/>
        </w:rPr>
        <w:t xml:space="preserve">                                      Т.Е. Волкова</w:t>
      </w:r>
    </w:p>
    <w:p>
      <w:pPr>
        <w:pStyle w:val="Normal"/>
        <w:ind w:right="-1" w:hanging="0"/>
        <w:jc w:val="both"/>
        <w:rPr>
          <w:b/>
          <w:b/>
        </w:rPr>
      </w:pPr>
      <w:r>
        <w:rPr>
          <w:b/>
        </w:rPr>
      </w:r>
    </w:p>
    <w:p>
      <w:pPr>
        <w:pStyle w:val="Normal"/>
        <w:shd w:fill="FFFFFF" w:val="clear"/>
        <w:ind w:right="-1" w:hanging="0"/>
        <w:jc w:val="both"/>
        <w:rPr>
          <w:b/>
          <w:b/>
        </w:rPr>
      </w:pPr>
      <w:r>
        <w:rPr>
          <w:b/>
        </w:rPr>
        <w:t>«____»___________________ 2019 года</w:t>
      </w:r>
    </w:p>
    <w:p>
      <w:pPr>
        <w:pStyle w:val="Normal"/>
        <w:rPr>
          <w:b/>
          <w:b/>
        </w:rPr>
      </w:pPr>
      <w:r>
        <w:rPr>
          <w:b/>
        </w:rPr>
      </w:r>
    </w:p>
    <w:p>
      <w:pPr>
        <w:pStyle w:val="Normal"/>
        <w:ind w:right="-1" w:hanging="0"/>
        <w:jc w:val="both"/>
        <w:rPr>
          <w:b/>
          <w:b/>
        </w:rPr>
      </w:pPr>
      <w:r>
        <w:rPr>
          <w:b/>
        </w:rPr>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9-11-13T08:10:00Z</cp:lastPrinted>
  <dcterms:modified xsi:type="dcterms:W3CDTF">2019-11-13T04:10:00Z</dcterms:modified>
  <cp:revision>40</cp:revision>
  <dc:subject/>
  <dc:title>Проект</dc:title>
</cp:coreProperties>
</file>