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ачкашу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 xml:space="preserve">от 20.12.2019 год  №167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ачкаш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ачкашу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ачкашу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ачкашур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8-12-26T09:22:00Z</cp:lastPrinted>
  <dcterms:modified xsi:type="dcterms:W3CDTF">2019-12-30T05:22:00Z</dcterms:modified>
  <cp:revision>106</cp:revision>
  <dc:subject/>
  <dc:title>Проект</dc:title>
</cp:coreProperties>
</file>