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АДМИНИСТРАЦИЯ  МУНИЦИПАЛЬНОГО  ОБРАЗОВАНИЯ  «УРАКОВСКОЕ»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«УРАК»  МУНИЦИПАЛ  КЫЛДЫТЭТЛЭН  АДМИНИСТРАЦИЕ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18"/>
        </w:rPr>
      </w:pPr>
      <w:r>
        <w:rPr>
          <w:b/>
          <w:bCs/>
          <w:szCs w:val="1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от 06.11.2018 года                                                                                                          № 61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одобрении прогноза социально-экономического развития муниципального образования «Ураковское» на 2019 год и плановый период 2020 и 2021 годы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4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3 Бюджетного кодекса Российской Федерации, Решением Совета депутатов муниципального образования «Ураковское» от 27.10.2017 № 55 «Об утверждении Положения о бюджетном процессе  в муниципальном образовании «Ураковское» (в ред. решения от 22.12.2017 № 60), руководствуясь Уставом муниципального образования «Ураковское»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Ураковское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right="-21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>1. Одобрить прилагаемый Прогноз социально–экономического развития муниципального образования «Ураковское» на 2019 год и плановый период 2020 и 2021 годы и направить в Совет депутатов муниципального образования «Ураковское» одновременно с проектом бюджета муниципального образования «Урак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TextBodyIndent"/>
        <w:ind w:left="0" w:firstLine="561"/>
        <w:jc w:val="both"/>
        <w:rPr/>
      </w:pPr>
      <w:r>
        <w:rPr/>
      </w:r>
    </w:p>
    <w:p>
      <w:pPr>
        <w:pStyle w:val="TextBodyIndent"/>
        <w:ind w:left="0" w:firstLine="561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Т.В.Бабинц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56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14:00Z</dcterms:created>
  <dc:creator>Пользователь</dc:creator>
  <dc:description/>
  <cp:keywords/>
  <dc:language>en-US</dc:language>
  <cp:lastModifiedBy>Пользователь</cp:lastModifiedBy>
  <cp:lastPrinted>2018-11-16T07:41:00Z</cp:lastPrinted>
  <dcterms:modified xsi:type="dcterms:W3CDTF">2018-11-16T03:41:00Z</dcterms:modified>
  <cp:revision>4</cp:revision>
  <dc:subject/>
  <dc:title/>
</cp:coreProperties>
</file>