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2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2"/>
        <w:spacing w:lineRule="auto" w:line="276"/>
        <w:ind w:left="0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22"/>
        <w:spacing w:lineRule="auto" w:line="276"/>
        <w:ind w:left="283" w:right="-1" w:hanging="0"/>
        <w:jc w:val="center"/>
        <w:rPr>
          <w:b/>
          <w:b/>
          <w:sz w:val="22"/>
          <w:szCs w:val="22"/>
        </w:rPr>
      </w:pP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Я ОТ</w:t>
      </w:r>
      <w:r>
        <w:rPr>
          <w:b/>
        </w:rPr>
        <w:t xml:space="preserve"> 30.01.2017 № 62, ОТ 27.03.2017 № 83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 xml:space="preserve">Принято Советом депутатов муниципального образования «Глазовский район» 27 апреля 2017 года 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,2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08675,7 тыс. рублей, в том числе объем межбюджетных трансфертов, получаемых из бюджетов бюджетной системы Российской Федерации, в сумме 384230,9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3531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4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5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34855,7 тыс. рублей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. Утвердить основные характеристики бюджета муниципального образования «Глазовский район»  на 2018 год и на 2019 год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прогнозируемый общий объем доходов бюджета муниципального образования «Глазовский район» на 2018 год в сумме 432504,2 тыс. рублей, в том числе объем межбюджетных трансфертов, получаемых из бюджетов бюджетной системы Российской Федерации, в сумме 304 041,2 тыс. рублей, и на 2019 год в сумме 438896,4 тыс. рублей, в том числе объем межбюджетных трансфертов, получаемых из бюджетов бюджетной системы Российской Федерации, в сумме 304 300,4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 на 2018 год в сумме 443456,7 тыс. рублей, в том числе условно утвержденные расходы в сумме 5980 тыс. рублей, и на 2019 год в сумме 451922,1 тыс. рублей, в том числе условно утвержденные расходы в сумме 12350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 на 1 января 2019 года в сумме 28 345,8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0 года в сумме 630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8 год в сумме 56 061,4  тыс. рублей и на 2019 год в сумме 630,2 тыс. рублей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 на 2018 год в сумме 10 952,5 тыс. рублей и на 2019 год в сумме 13 025,7 тыс. рублей.</w:t>
      </w:r>
      <w:r>
        <w:rPr>
          <w:szCs w:val="24"/>
        </w:rPr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5938,3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;</w:t>
      </w:r>
      <w:r>
        <w:rPr>
          <w:szCs w:val="24"/>
        </w:rPr>
        <w:t>»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10"/>
        <w:jc w:val="both"/>
        <w:rPr/>
      </w:pPr>
      <w:r>
        <w:rPr/>
        <w:t xml:space="preserve">Приложение № 5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</w:t>
      </w:r>
      <w:r>
        <w:rPr/>
        <w:t>7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8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9) 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10)   Приложение № 19 «Программа муниципальных внутренних заимствований муниципального образования «Глазовский район» на 2017 год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11)  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2 ма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89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02 ма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89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8625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38625,7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szCs w:val="24"/>
        </w:rPr>
        <w:t xml:space="preserve">Увеличить источники внутреннего финансирования дефицита бюджета муниципального образования «Глазовский район» на 10 000,0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по доходам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035 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2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7 0505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чие неналоговые доходы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,4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8,6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512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 w:val="22"/>
                <w:szCs w:val="22"/>
                <w:lang w:eastAsia="ru-RU"/>
              </w:rPr>
              <w:t>а</w:t>
            </w:r>
            <w:r>
              <w:rPr>
                <w:rFonts w:cs="Times New Roman"/>
                <w:sz w:val="22"/>
                <w:szCs w:val="22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оведение районных конкурсов и профессиональных праздник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663200 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«Муниципальное управление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«Организация муниципального управления»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04 091016320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3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АО «Газпром газораспределение Ижевск» </w:t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2,4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52,4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52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>С</w:t>
      </w:r>
      <w:r>
        <w:rPr>
          <w:szCs w:val="24"/>
        </w:rPr>
        <w:t xml:space="preserve"> целью приведения в соответствии с бюджетной классификацией перераспределить плановые назначения</w:t>
      </w:r>
      <w:r>
        <w:rPr/>
        <w:t xml:space="preserve"> 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543"/>
        <w:gridCol w:w="1136"/>
        <w:gridCol w:w="1160"/>
        <w:gridCol w:w="1108"/>
      </w:tblGrid>
      <w:tr>
        <w:trPr>
          <w:trHeight w:val="630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7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9 год</w:t>
            </w:r>
          </w:p>
        </w:tc>
      </w:tr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2 02 30024 05 0218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Style w:val="FontStyle12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rStyle w:val="FontStyle12"/>
                <w:sz w:val="22"/>
                <w:szCs w:val="22"/>
              </w:rPr>
              <w:t xml:space="preserve">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, за исключением расходов на осуществление деятельности специалис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9,2</w:t>
            </w:r>
          </w:p>
        </w:tc>
      </w:tr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2 30024 05 0223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Style w:val="FontStyle12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rStyle w:val="FontStyle12"/>
                <w:sz w:val="22"/>
                <w:szCs w:val="22"/>
              </w:rPr>
              <w:t xml:space="preserve">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>5.</w:t>
      </w:r>
      <w:r>
        <w:rPr>
          <w:szCs w:val="24"/>
        </w:rPr>
        <w:t xml:space="preserve">   В связи  с подписанием Соглашения о передаче части полномочий по вопросам местного значения между Администрацией МО «Верхнебогатырское» и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,5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szCs w:val="24"/>
              </w:rPr>
              <w:t>в т.ч. МО «Верхнебогаты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6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4,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84,6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4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rFonts w:cs="Times New Roman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7.</w:t>
      </w:r>
      <w:r>
        <w:rPr/>
        <w:t xml:space="preserve"> В связи со структурными изменениями в органах местного самоуправления Глазовского района, перераспределить ассигнования между главными распорядителями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8"/>
        <w:gridCol w:w="16"/>
        <w:gridCol w:w="3623"/>
        <w:gridCol w:w="51"/>
        <w:gridCol w:w="40"/>
        <w:gridCol w:w="6"/>
        <w:gridCol w:w="1390"/>
        <w:gridCol w:w="25"/>
      </w:tblGrid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3,4</w:t>
            </w:r>
          </w:p>
        </w:tc>
      </w:tr>
      <w:tr>
        <w:trPr>
          <w:trHeight w:val="90" w:hRule="atLeast"/>
        </w:trPr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2,8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80 0103 9900060040 129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5,8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57,0</w:t>
            </w:r>
          </w:p>
        </w:tc>
      </w:tr>
      <w:tr>
        <w:trPr>
          <w:trHeight w:val="397" w:hRule="atLeast"/>
        </w:trPr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31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 (Уплата  взносов на капитальный ремонт)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10 24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Муниципальная программа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Организация муниципального управления"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860640 8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94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  <w:shd w:fill="FFFF00" w:val="clear"/>
              </w:rPr>
            </w:pPr>
            <w:r>
              <w:rPr>
                <w:rFonts w:eastAsia="Calibri"/>
                <w:sz w:val="26"/>
                <w:szCs w:val="26"/>
                <w:highlight w:val="yellow"/>
                <w:shd w:fill="FFFF00" w:val="clear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-1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-13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</w:t>
            </w:r>
            <w:r>
              <w:rPr>
                <w:bCs/>
              </w:rPr>
              <w:t xml:space="preserve"> 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39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4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84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11 0502 0720362200 24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9,9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</w:rPr>
              <w:t>Муниципальная программа</w:t>
            </w:r>
            <w:r>
              <w:rPr>
                <w:szCs w:val="24"/>
              </w:rPr>
              <w:t xml:space="preserve"> "Развитие культуры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2260640 61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9,2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7 0160161400 2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7 0160161400 612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 w:val="20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9 0709 0150360120 244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8.   </w:t>
      </w:r>
      <w:r>
        <w:rPr>
          <w:szCs w:val="24"/>
        </w:rPr>
        <w:t xml:space="preserve">В связи с прогнозируемым предоставлением бюджетного кредита бюджету </w:t>
      </w:r>
      <w:r>
        <w:rPr>
          <w:rFonts w:cs="Times New Roman"/>
          <w:szCs w:val="24"/>
        </w:rPr>
        <w:t>муниципального образования «Глазовский район»</w:t>
      </w:r>
      <w:r>
        <w:rPr>
          <w:szCs w:val="24"/>
        </w:rPr>
        <w:t xml:space="preserve"> из бюджета Удмуртской Республики в 2017 году в сумме 10 000,0 тыс. рублей внести следующие изменения: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 xml:space="preserve">а) увеличить </w:t>
      </w:r>
      <w:r>
        <w:rPr>
          <w:rFonts w:cs="Times New Roman"/>
          <w:szCs w:val="24"/>
        </w:rPr>
        <w:t>верхний предел муниципального долга муниципального образования «Глазовский район» на 1 января 2018 года и предельный объем муниципального долга муниципального образования «Глазовский район» на 2017 год;</w:t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rFonts w:cs="Times New Roman"/>
          <w:szCs w:val="24"/>
        </w:rPr>
        <w:t>б) увеличить источники внутреннего финансирования дефицита бюджета муниципального образования «Глазовский район»</w:t>
      </w:r>
      <w:r>
        <w:rPr>
          <w:szCs w:val="24"/>
        </w:rPr>
        <w:t>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135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Наименование источ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Сумма на 2017 год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 xml:space="preserve">000 01 03 01 00 05 0000 7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10000,0</w:t>
            </w:r>
          </w:p>
        </w:tc>
      </w:tr>
    </w:tbl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 xml:space="preserve">       </w:t>
      </w:r>
      <w:r>
        <w:rPr>
          <w:rFonts w:cs="Times New Roman"/>
          <w:szCs w:val="24"/>
          <w:lang w:eastAsia="ru-RU"/>
        </w:rPr>
        <w:t>в) увеличить расходную часть бюджета муниципального образования «Глазовский район»  на 10000 тыс. рублей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4"/>
        <w:gridCol w:w="3624"/>
        <w:gridCol w:w="62"/>
        <w:gridCol w:w="15"/>
        <w:gridCol w:w="14"/>
        <w:gridCol w:w="1396"/>
        <w:gridCol w:w="25"/>
      </w:tblGrid>
      <w:tr>
        <w:trPr>
          <w:trHeight w:val="90" w:hRule="atLeast"/>
        </w:trPr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77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культуры» на 2015-2020 годы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ализация целевых мероприятий 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367870 24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311667870 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22,1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</w:t>
            </w:r>
            <w:r>
              <w:rPr/>
              <w:t xml:space="preserve"> </w:t>
            </w:r>
            <w:r>
              <w:rPr>
                <w:szCs w:val="24"/>
              </w:rPr>
              <w:t>Развитие дошкольного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Оказание муниципальных услуг по предоставлению общедоступного и бесплатного дошкольного образования, осуществления присмотра и ухода за детьми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9 0701 0110267870 241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,6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 xml:space="preserve">Капитальный, текущий ремонт и реконструкция зданий муниципальных общеобразовательных учреждений муниципального образования "Глазовский район"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9 0701 0110667870 241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59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</w:tr>
      <w:tr>
        <w:trPr>
          <w:trHeight w:val="2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 xml:space="preserve"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9 0702 0120167870 24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2 0120167870 2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93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8,2</w:t>
            </w:r>
          </w:p>
        </w:tc>
      </w:tr>
    </w:tbl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>9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27672,1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8100,0 тыс. рублей  -  на софинансирование капитальных вложений в объекты муниципальной собственности (в том числе: реконструкция КНС-1 КНС 2 и очистных сооружений в с.Понино Глазовского района (ПИР,  экспертиза проекта)-850,0 тыс. рублей; система водоснабжения юго-западного микрорайона в д.Чура- 7250,0 тыс. рублей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00,0 тыс. рублей - на софинансирование капитальных вложений в объекты муниципальной собственности (ремонт учебного корпуса Понинского детского дома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907,9 тыс. рублей - на софинансирование капитальных вложений в объекты муниципальной собственности (Пристрой к Гулековской СОШ  со спортзалом и столовой-1680,6 тыс. рублей; реконструкция крыши Октябрьская СОШ-1573,2 тыс. рублей; реконструкция крыши Кочишевская нач.школа-сад -1654,1тыс. рублей) 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  1135,0 тыс. рублей -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 ( ремонт крыши и замена оконных блоков Ключевская СОШ);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 1000,0 тыс. рублей -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 ( ремонт крыши и замена оконных блоков здания МОУ Адамская СОШ)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szCs w:val="24"/>
        </w:rPr>
        <w:t xml:space="preserve">- 452,3 тыс. рублей - </w:t>
      </w:r>
      <w:r>
        <w:rPr>
          <w:rFonts w:cs="Times New Roman"/>
          <w:lang w:eastAsia="ru-RU"/>
        </w:rPr>
        <w:t>на комплекс работ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>-  4730,9 тыс. рублей  -  на обеспечение мероприятий по переселению граждан из аварийного жилищного фонда за счёт средств, поступивших от государственной корпорации - Фонда содействия реформированию ЖКХ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 1500,0 тыс. рублей – на мероприятия в области поддержки и развития коммунального хозяйства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522,5 тыс. рублей –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1223,5 тыс. рублей – на организацию отдыха, оздоровления и занятости детей, подростков и молодежи в Удмуртской Республике;</w:t>
      </w:r>
    </w:p>
    <w:p>
      <w:pPr>
        <w:pStyle w:val="212"/>
        <w:spacing w:lineRule="auto" w:line="276"/>
        <w:ind w:left="0" w:right="-1" w:firstLine="708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>10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158,9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</w:t>
      </w:r>
      <w:r>
        <w:rPr>
          <w:szCs w:val="24"/>
        </w:rPr>
        <w:t xml:space="preserve">- 158,9 тыс. рублей - </w:t>
      </w:r>
      <w:r>
        <w:rPr/>
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</w:t>
      </w:r>
      <w:r>
        <w:rPr>
          <w:rFonts w:cs="Times New Roman"/>
          <w:b/>
          <w:szCs w:val="24"/>
          <w:lang w:eastAsia="ru-RU"/>
        </w:rPr>
        <w:t xml:space="preserve">11. </w:t>
      </w:r>
      <w:r>
        <w:rPr>
          <w:rFonts w:cs="Times New Roman"/>
          <w:szCs w:val="24"/>
          <w:lang w:eastAsia="ru-RU"/>
        </w:rPr>
        <w:t>Увеличить межбюджетные трансферты на 483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 35,0 тыс. рублей – на расходы за счет резервного фонда, материальная помощь матерям за рождение двойни и тройн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15,4 тыс. рублей - </w:t>
      </w:r>
      <w:r>
        <w:rPr/>
        <w:t>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snapToGrid w:val="false"/>
        <w:ind w:firstLine="567"/>
        <w:jc w:val="both"/>
        <w:rPr/>
      </w:pPr>
      <w:r>
        <w:rPr/>
        <w:t>-   62,3 тыс. рублей -  на комплектование книжных фондов библиотек муниципальных образований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>-  271,0 тыс. рублей – на обеспечение развития и укрепления материально- технической базы муниципальных домов культуры.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12.  </w:t>
      </w:r>
      <w:r>
        <w:rPr>
          <w:szCs w:val="24"/>
        </w:rPr>
        <w:t>Н</w:t>
      </w:r>
      <w:r>
        <w:rPr>
          <w:rFonts w:cs="Times New Roman"/>
          <w:szCs w:val="24"/>
          <w:lang w:eastAsia="ru-RU"/>
        </w:rPr>
        <w:t xml:space="preserve">а основании Распоряжения Правительства УР от 17 апреля 2017г. № 348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и подлежащим погашению в 2017 году» списывается часть задолженности в сумме 5544,0 тыс. рублей.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</w:t>
      </w:r>
      <w:r>
        <w:rPr>
          <w:rFonts w:cs="Times New Roman"/>
          <w:szCs w:val="24"/>
          <w:lang w:eastAsia="ru-RU"/>
        </w:rPr>
        <w:t xml:space="preserve">По Распоряжению Правительства УР от 17 апреля 2017г. № 349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связанного с расходами на строительство, реконструкцию, капитальный ремонт объектов муниципальной собственности, и подлежащим погашению в 2017 году», списывается часть задолженности в сумме 35583,3 тыс. рублей. </w:t>
      </w:r>
    </w:p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  <w:r>
        <w:rPr>
          <w:rFonts w:cs="Times New Roman"/>
          <w:szCs w:val="24"/>
          <w:lang w:eastAsia="ru-RU"/>
        </w:rPr>
        <w:t>Внести изменения, у</w:t>
      </w:r>
      <w:r>
        <w:rPr>
          <w:rFonts w:cs="Times New Roman"/>
          <w:szCs w:val="24"/>
        </w:rPr>
        <w:t>меньшив верхний предел муниципального долга муниципального образования «Глазовский район» на 1 января 2018 года и предельный объем муниципального долга муниципального образования «Глазовский район» на 2017 год.</w:t>
      </w:r>
    </w:p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 xml:space="preserve">13. </w:t>
      </w:r>
      <w:r>
        <w:rPr>
          <w:szCs w:val="24"/>
          <w:lang w:val="ru-RU"/>
        </w:rPr>
        <w:t>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 xml:space="preserve"> закрепить за Администрацией муниципального образования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val="ru-RU" w:eastAsia="en-US"/>
        </w:rPr>
        <w:t xml:space="preserve">«Глазовский район» </w:t>
      </w:r>
      <w:r>
        <w:rPr>
          <w:szCs w:val="24"/>
          <w:lang w:val="ru-RU"/>
        </w:rPr>
        <w:t>код бюджетной классификации 211 2 02 25555 05 0000 151 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.</w:t>
      </w:r>
    </w:p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p>
      <w:pPr>
        <w:pStyle w:val="212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14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</w:t>
      </w:r>
      <w:r>
        <w:rPr>
          <w:szCs w:val="24"/>
        </w:rPr>
        <w:t>,</w:t>
      </w:r>
      <w:r>
        <w:rPr>
          <w:szCs w:val="24"/>
          <w:lang w:val="ru-RU"/>
        </w:rPr>
        <w:t>5,</w:t>
      </w:r>
      <w:r>
        <w:rPr>
          <w:szCs w:val="24"/>
        </w:rPr>
        <w:t>7,</w:t>
      </w:r>
      <w:r>
        <w:rPr>
          <w:szCs w:val="24"/>
          <w:lang w:val="ru-RU"/>
        </w:rPr>
        <w:t xml:space="preserve">9,11,17,19,23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2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>Начальник Управления финансов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1" w:footer="992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Jony</cp:lastModifiedBy>
  <cp:lastPrinted>2017-05-05T10:58:00Z</cp:lastPrinted>
  <dcterms:modified xsi:type="dcterms:W3CDTF">2017-10-19T12:30:00Z</dcterms:modified>
  <cp:revision>51</cp:revision>
  <dc:subject/>
  <dc:title/>
</cp:coreProperties>
</file>