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ЦИЯ МУНИЦИПАЛЬНОГО ОБРАЗОВАНИЯ « ГУЛЕКОВСКОЕ»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ЛЭН АДМИНИСТРАЦИЕЗ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480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  <w:r>
        <w:rPr>
          <w:b/>
          <w:lang w:eastAsia="ru-RU"/>
        </w:rPr>
        <w:t xml:space="preserve">От 28  октября  2019 года                                                                                                 № 59  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д.Гулеково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Об исполнении бюджета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«Гулековское» за 9 месяцев  2019 года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</w:t>
      </w:r>
      <w:r>
        <w:rPr>
          <w:lang w:eastAsia="ru-RU"/>
        </w:rPr>
        <w:t xml:space="preserve">Рассмотрев отчет об исполнении бюджета муниципального образования «Гулековское» за  девять месяцев 2019 года, руководствуясь ч.5 ст. 264.2 Бюджетного кодекса Российской Федерации, </w:t>
      </w:r>
      <w:r>
        <w:rPr>
          <w:b/>
          <w:lang w:eastAsia="ru-RU"/>
        </w:rPr>
        <w:t>Администрация муниципального образования «Гулековское» ПОСТАНОВЛЯЕТ: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Отчет об исполнении бюджета муниципального образования «Гулековское»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за  девять месяцев 2019 года утвердить и передать на рассмотрение  Совета депутатов муниципального образования «Гулековское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uppressAutoHyphens w:val="false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« Гулековское»                                                                                            Е.Г.Касаткин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                           </w:t>
      </w:r>
      <w:r>
        <w:rPr>
          <w:b/>
          <w:sz w:val="21"/>
          <w:szCs w:val="21"/>
        </w:rPr>
        <w:t>Утвержден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остановлением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№ </w:t>
      </w:r>
      <w:r>
        <w:rPr>
          <w:b/>
          <w:sz w:val="21"/>
          <w:szCs w:val="21"/>
        </w:rPr>
        <w:t>59 от 28.10.2019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9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highlight w:val="yellow"/>
        </w:rPr>
      </w:pPr>
      <w:r>
        <w:rPr>
          <w:b/>
          <w:color w:val="FF0000"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юджет МО «Гулековское» за 9 месяцев 2019 года исполнен в целом по доходам в объеме 3600,6 тыс. руб., что составляет 101,8% к плану 9 месяцев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получены налоговые и неналоговые доходы в сумме 811,9 тыс. руб. (109,5% от плана 9 месяцев),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>получены безвозмездные поступления в сумме 2788,7 тыс. руб. (99,8% от плана 9 месяцев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в сумме 6,9 тыс. руб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оля собственных доходов в общем объеме составляет 22,6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аналогичному периоду прошлого года исполнение собственных доходов составило 184,1% или получено доходов больше на 370,9 тыс. руб., за счет поступлений на реализацию проектов поддержки местных инициатив по проектам «Наше село» и проекта развития общественной инфраструктуры в сумме 321,8 тыс. руб., а также средств самообложения граждан в сумме 25,0 тыс. руб. (в 2018г такие поступления отсутствуют). Кроме того увеличились поступления по НДФЛ, по сравнению с аналогичным периодом 2018г, за счет роста перечислений от сельхозпроизводителей СПК «Коммунар» и СПК «Луч» (больше на 31,7 тыс. руб.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ибольший удельный вес в структуре собственных доходов бюджета поселения составляют поступления на реализацию проектов поддержки местных инициатив по проектам «Наше село» и проекта развития общественной инфраструктуры, а также средства самообложения граждан в сумме– 346,8 тыс. руб. или 42,7%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Из собственных доходов налоговые платежи составили 435,7 тыс. руб., неналоговые 376,2 тыс. ру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учены доходы от компенсации затрат бюджетов поселений в сумме 29,4 тыс. руб., что составляет 86,5% от плана 9 месяцев (возмещение расходов по коммунальным услугам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учены доходы на реализацию проектов поддержки местных инициатив по проектам «Наше село» и проекта развития общественной инфраструктуры в сумме 321,8 тыс. руб. (101,1% к плану) и доходы по средствам самообложения граждан 25,0 тыс. руб. (100% к плану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выполнен пл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налогу на имущество, при плане  22 тыс. руб. поступило 11,6 тыс. руб. или 52,7% к плану 9 месяцев, недополучено 10,4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 доходы от компенсации затрат бюджетов поселений, при плане 34 тыс. руб. поступило 29,4 тыс. руб. или 86,5% к плану 9 месяцев, недополучено 4,6 тыс. руб., в связи с имеющейся задолженностью;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 данным Межрайонной ИФНС России № 2 по УР недоимка в бюджет поселения по сравнению с началом года уменьшилась на 22,5 тыс. руб. и составила на 01.10.2019г. в сумме 132,8 тыс. руб. в том числ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 налогу имущество физ. лиц – 56,5 тыс. руб.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 земельному налогу – 75,5 тыс. руб.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 налогу на доходы физ. лиц – 0,8 тыс. руб.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Бюджет поселения по расходам исполнен в объеме 2041,7 тыс. руб. или 43,8 % исполнения к уточненному плану, в том числе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азделу «Общегосударственные вопросы» исполнение составило 1069,2 тыс. руб. или 71,3 % исполнения к уточненному плану. На выплату заработной платы с отчислениями  направлено 890,1 тыс. руб., что составило 83,2 % всех расходов  по органам управления. На оплату услуг связи  израсходовано 21,2 тыс. руб. (за аналогичный период 2018 год –  16,4 тыс. руб.), ГСМ  40,9 тыс. руб. (за аналогичный период 2018 года – 40,8 тыс. рубл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За 9 месяцев 2019 года по подразделу 0111 «Резервные фонды» расходы не осуществлялись (годовой план 5,0 тыс. рублей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ервичному воинскому учету по подразделу 0203 составили 53,4 тыс. руб. при плане 83,0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310 «Обеспечение пожарной безопасности» при годовом плане 9,1 тыс. рублей расходы составили 0,5 тыс. рубл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405 «Сельское хозяйство и рыболовство» при плане 207,1 тыс. рублей расходы не осуществлялис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409 «Дорожное хозяйство (дорожные фонды)» расходы на содержание дорог составили 664,1 тыс. рублей при годовом уточнённом плане 2546,4 тыс. руб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412 «Другие расходы в области национальной экономики» расходы составили 130,5 тыс. рублей (годовой план 130,5 тыс. рублей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разделу 0500 «Жилищно-коммунальное хозяйство» расходы составили 123,0 тыс. рублей (годовой план 173,8 тыс. рублей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 подразделу 0707 «Молодежная политика» расходы не осуществлялись (годовой план 2,0 тыс. руб.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разделу 1100 «Физическая культура и спорт» (годовой план 10,0 тыс. руб.) расходы составили 0,9 тыс. ру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 9 месяцев 2019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 ремонт и содержание дорог (дорожные фонды) в размере 591,1 тыс. руб.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отация на стимулирование муниципальных образований 4,9 тыс. рубл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 разработку документов территориального планирования, проектов планировки территории, генпланов в размере 35 тыс. рублей.</w:t>
      </w:r>
    </w:p>
    <w:p>
      <w:pPr>
        <w:pStyle w:val="Normal"/>
        <w:ind w:right="-852" w:firstLine="720"/>
        <w:jc w:val="both"/>
        <w:rPr/>
      </w:pPr>
      <w:r>
        <w:rPr>
          <w:sz w:val="20"/>
          <w:szCs w:val="20"/>
        </w:rPr>
        <w:t>За 9 месяцев 2019 года из бюджета УР для МО «Гулековское» были выделены:</w:t>
      </w:r>
    </w:p>
    <w:p>
      <w:pPr>
        <w:pStyle w:val="Normal"/>
        <w:ind w:right="-852" w:firstLine="720"/>
        <w:jc w:val="both"/>
        <w:rPr/>
      </w:pPr>
      <w:r>
        <w:rPr>
          <w:sz w:val="20"/>
          <w:szCs w:val="20"/>
        </w:rPr>
        <w:t>- субсидия на проведение кадастровых работ по образованию земельных участков 200,1 тыс. рублей.</w:t>
      </w:r>
    </w:p>
    <w:p>
      <w:pPr>
        <w:pStyle w:val="Normal"/>
        <w:ind w:right="-581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убсидия на софинансирование проекта развития общественной инфраструктуры, основанного на местной инициативе в размере 972,7 тыс. рублей;</w:t>
      </w:r>
    </w:p>
    <w:p>
      <w:pPr>
        <w:pStyle w:val="Normal"/>
        <w:ind w:right="-581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убсидия из бюджета УР на решение вопросов местного значения, осуществляемое с участием средств самообложения граждан в размере 25,0 тыс. рублей.</w:t>
      </w:r>
    </w:p>
    <w:p>
      <w:pPr>
        <w:pStyle w:val="Normal"/>
        <w:ind w:right="-852" w:firstLine="720"/>
        <w:jc w:val="both"/>
        <w:rPr/>
      </w:pPr>
      <w:r>
        <w:rPr>
          <w:sz w:val="20"/>
          <w:szCs w:val="20"/>
        </w:rPr>
        <w:t>За 9 месяцев 2019 года по Распоряжению Администрации №267 от 18.09.2019 года была уменьшена субвенция по воинскому учету в размере 16,7 тыс. рублей.</w:t>
      </w:r>
    </w:p>
    <w:p>
      <w:pPr>
        <w:pStyle w:val="Normal"/>
        <w:ind w:right="-852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9 месяцев 2019 года решениями Совета депутатов МО «Гуле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7634"/>
        <w:gridCol w:w="825"/>
      </w:tblGrid>
      <w:tr>
        <w:trPr>
          <w:trHeight w:val="52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О "Гулековское" (реш. № 134 от 30.01.19, №159 от 27.06.19)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зарплату аппарат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3</w:t>
            </w:r>
          </w:p>
        </w:tc>
      </w:tr>
      <w:tr>
        <w:trPr>
          <w:trHeight w:val="28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восстановление заработной платы аппара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27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обустройство контейнерной площадки для сбора мусо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28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6,7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9 месяцев 2019 года решениями Совета депутатов МО «Гуле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8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393"/>
        <w:gridCol w:w="1372"/>
      </w:tblGrid>
      <w:tr>
        <w:trPr>
          <w:trHeight w:val="477" w:hRule="atLeast"/>
        </w:trPr>
        <w:tc>
          <w:tcPr>
            <w:tcW w:w="30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О "Гулековское" (реш. №156 от 06.06.19, №159 от 27.06.19, №166 от 16.07.19)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ициативное бюджетирование районный проект "Наше село"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5</w:t>
            </w:r>
          </w:p>
        </w:tc>
      </w:tr>
      <w:tr>
        <w:trPr>
          <w:trHeight w:val="506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благоустройство (самообложение граждан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ициативное бюджетирование республиканский проек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,0</w:t>
            </w:r>
          </w:p>
        </w:tc>
      </w:tr>
      <w:tr>
        <w:trPr>
          <w:trHeight w:val="32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: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6,5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росроченная дебиторская задолженность на 30.09.2019 г. составляет 164,4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статок денежных средств на лицевом счете бюджета  МО «Гулековское» по состоянию на 30.09.2019 года составляет 1765,1 тыс. рублей, в том числе:</w:t>
      </w:r>
    </w:p>
    <w:p>
      <w:pPr>
        <w:pStyle w:val="Normal"/>
        <w:ind w:firstLine="696"/>
        <w:jc w:val="both"/>
        <w:rPr>
          <w:sz w:val="20"/>
          <w:szCs w:val="20"/>
        </w:rPr>
      </w:pPr>
      <w:r>
        <w:rPr>
          <w:sz w:val="20"/>
          <w:szCs w:val="20"/>
        </w:rPr>
        <w:t>- субвенция по воинскому учёту 23,9 тыс. руб.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0"/>
          <w:szCs w:val="20"/>
        </w:rPr>
        <w:t>- средства дорожного фонда 100,6 тыс.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убсидия на проведение кадастровых работ 200,1 тыс.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убсидия на софинансирование проекта развития общественной инфраструктуры, основанного на местной инициативе 972,7 тыс.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офинансирование проекта развития общественной инфраструктуры, основанного на местной инициативе (население, спонсоры) 296,0 тыс.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убсидия из бюджета УР на решение вопросов местного значения, осуществляемое с участием средств самообложения граждан 25,0тыс. руб.;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- средства самообложения граждан 25,0 тыс. руб.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собственные средства 121,8 тыс. рубл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</w:t>
      </w:r>
      <w:r>
        <w:rPr>
          <w:sz w:val="20"/>
          <w:szCs w:val="20"/>
          <w:lang w:eastAsia="ru-RU"/>
        </w:rPr>
        <w:t>о итогам 9 месяцев 2019 года бюджет поселения исполнен с профицитом в сумме 1559,0 тыс. руб.</w:t>
      </w:r>
    </w:p>
    <w:p>
      <w:pPr>
        <w:pStyle w:val="Normal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10-25T14:37:00Z</cp:lastPrinted>
  <dcterms:modified xsi:type="dcterms:W3CDTF">2019-12-02T11:02:00Z</dcterms:modified>
  <cp:revision>147</cp:revision>
  <dc:subject/>
  <dc:title>Пояснительная записка об исполнении бюджета</dc:title>
</cp:coreProperties>
</file>