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9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ачкашурское» за 1 полугодие 2019 года исполнен в целом по доходам в объеме 769,6 тыс. руб., что составляет 80,5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90,1 тыс. руб. (33,2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679,5 тыс. руб. (99,2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5,7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Доля собственных доходов в общем объеме составляет 11,7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23,0% или получено доходов меньше на 301,0 тыс. руб., так как в первом полугодии 2018г. поступила годовая сумма по земельному налогу за 2016 год (земельный налог за 2017 год поступал авансовыми платежами) от  СХПК «Пригородный» в сумме 289,6 тыс. руб. За аналогичный период текущего года поступления по земельному налогу от СХПК «Пригородный» отсутствуют, в связи с переплатой данного налога (на 01.06.2019 переплата  350,8 тыс. руб.)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налог на доходы физических лиц – 77,7 тыс. руб. или 86,2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з собственных доходов налоговые платежи составили 88,6 тыс. руб., неналоговые 1,5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прочие поступления от денежных взысканий (штрафов) в сумме 1,5 тыс. рублей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: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- по налогу на доходы физ. лиц, при плане 78,0 тыс. руб. поступило 77,7 тыс. руб. или 99,6% к плану 1 полугодия, недополучено 0,3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 физических лиц, при плане 5,0 тыс. руб. поступило 1,4 тыс. руб. или 28,0% к плану 1 полугодия, недополучено 3,6 тыс. руб.,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- по земельному налогу, при плане 188,0 тыс. руб. поступило 9,5 тыс. руб. или 5,1% к плану 1 полугодия, недополучено 178,5 тыс. руб., в связи с отсутствием перечислений по земельному налогу от СХПК «Пригородный» (переплата на 01.06.19г. 350,8 тыс. руб.)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8,9 тыс. руб. и составила на 01.07.2019г. в сумме 91,0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19,5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71,5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778,4 тыс. руб. или 42,2 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По разделу «Общегосударственные вопросы» исполнение составило 638,3 тыс. руб. или 46,3 % исполнения к уточненному плану (за аналогичный период 2018 года – 590,6 тыс. рублей). На выплату заработной платы с отчислениями  направлено 515,0 тыс. руб., что составило 80,7 % всех расходов по органам управления. На оплату услуг связи  израсходовано 7,4 тыс. руб. (за аналогичный период 2018 года – 7,3 тыс. руб.), ГСМ 23,7 тыс. руб. (за аналогичный период 2018 года – 17,2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В 1 полугодии 2019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8,2  тыс. руб. при плане 97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0 «Обеспечение пожарной безопасности» (годовой план 4,8  тыс. рублей), 0314 «Другие вопросы в области национальной безопасности и правоохранительной деятельности»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5 «Сельское хозяйство и рыболовство» расходы не производились (уточненный годовой план 151,2 тыс. рублей)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14,9 тыс. рублей (при годовом уточнённом плане  14,9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(годовой план 131,0 тыс. рублей) расходы составили 72,8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составили 0,3 тыс. руб. (годовой уточненный план 19,7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707 «Молодежная политика» расходы не осуществлялись (годовой план 10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12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расходы составили 1,9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9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погашение кредиторской задолженности 2018  года  по содержанию дорог (дорожные фонды) в размере 14,9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дотация на стимулирование муниципальных образований в размере 4,9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азработку документов территориального планирования, проектов планировки территории, генпланов в размере 34 тыс. рублей.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За 6 месяцев 2019 года из бюджета УР для МО «Качкашурское» была выделена субсидия на проведение кадастровых работ по образованию земельных участков 149,7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6 месяцев 2019 года решениями Совета депутатов МО «Качкашур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>
          <w:sz w:val="21"/>
          <w:szCs w:val="21"/>
        </w:rPr>
      </w:pPr>
      <w:r>
        <w:rPr>
          <w:sz w:val="21"/>
          <w:szCs w:val="21"/>
        </w:rPr>
        <w:t>тыс. 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5652"/>
        <w:gridCol w:w="1291"/>
      </w:tblGrid>
      <w:tr>
        <w:trPr/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 "Качкашурское" (реш.№126 от 31.01.19г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выплату заработной платы аппара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8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8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0.06.2019 г. составляет 112,5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Качкашурское» по состоянию на 30.06.2019 года составляет 82,1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5,1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бровольные пожертвования граждан 58,2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18,8 тыс. рублей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19 года бюджет поселения исполнен с дефицитом в сумме 8,8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8-07-27T15:14:00Z</cp:lastPrinted>
  <dcterms:modified xsi:type="dcterms:W3CDTF">2019-07-19T09:36:00Z</dcterms:modified>
  <cp:revision>131</cp:revision>
  <dc:subject/>
  <dc:title>Пояснительная записка об исполнении бюджета</dc:title>
</cp:coreProperties>
</file>