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widowControl w:val="false"/>
        <w:ind w:left="10348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34290</wp:posOffset>
                </wp:positionH>
                <wp:positionV relativeFrom="paragraph">
                  <wp:posOffset>-34290</wp:posOffset>
                </wp:positionV>
                <wp:extent cx="9212580" cy="6240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2580" cy="6240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3942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2"/>
                              <w:gridCol w:w="1080"/>
                              <w:gridCol w:w="6660"/>
                            </w:tblGrid>
                            <w:tr>
                              <w:trPr>
                                <w:trHeight w:val="3118" w:hRule="atLeast"/>
                              </w:trPr>
                              <w:tc>
                                <w:tcPr>
                                  <w:tcW w:w="6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мощник Главы по делам ГО и Ч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дминистрации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разования  «Глазов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  А.А.Гаврил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25" w:right="0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25" w:right="0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           “ </w:t>
                                  </w:r>
                                  <w:r>
                                    <w:rPr>
                                      <w:szCs w:val="28"/>
                                    </w:rPr>
                                    <w:t>_____ ” ______________ 20___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2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Глава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бразования  «Куреговское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25" w:right="0" w:hanging="0"/>
                                    <w:jc w:val="both"/>
                                    <w:rPr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_____________________   В.М. Никитин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20" w:leader="none"/>
                                    </w:tabs>
                                    <w:ind w:left="-122" w:right="0" w:hanging="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                       “ </w:t>
                                  </w:r>
                                  <w:r>
                                    <w:rPr>
                                      <w:szCs w:val="28"/>
                                    </w:rPr>
                                    <w:t>_____ ” ______________ 20___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ЛАН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numPr>
                                <w:ilvl w:val="0"/>
                                <w:numId w:val="0"/>
                              </w:numPr>
                              <w:autoSpaceDE w:val="true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основных мероприятий муниципального образования «Куреговское» в области 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numPr>
                                <w:ilvl w:val="0"/>
                                <w:numId w:val="0"/>
                              </w:numPr>
                              <w:autoSpaceDE w:val="true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гражданской обороны, предупреждения и ликвидации  чрезвычайных ситуаций, обеспечения 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numPr>
                                <w:ilvl w:val="0"/>
                                <w:numId w:val="0"/>
                              </w:numPr>
                              <w:autoSpaceDE w:val="true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пожарной безопасности и безопасности людей на водных объектах 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numPr>
                                <w:ilvl w:val="0"/>
                                <w:numId w:val="0"/>
                              </w:numPr>
                              <w:autoSpaceDE w:val="true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 2021 го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Курего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25.4pt;height:491.4pt;mso-wrap-distance-left:9.05pt;mso-wrap-distance-right:9.05pt;mso-wrap-distance-top:0pt;mso-wrap-distance-bottom:0pt;margin-top:-2.7pt;mso-position-vertical-relative:text;margin-left:-2.7pt;mso-position-horizontal-relative:text">
                <v:textbox>
                  <w:txbxContent>
                    <w:tbl>
                      <w:tblPr>
                        <w:tblW w:w="13942" w:type="dxa"/>
                        <w:jc w:val="left"/>
                        <w:tblInd w:w="9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2"/>
                        <w:gridCol w:w="1080"/>
                        <w:gridCol w:w="6660"/>
                      </w:tblGrid>
                      <w:tr>
                        <w:trPr>
                          <w:trHeight w:val="3118" w:hRule="atLeast"/>
                        </w:trPr>
                        <w:tc>
                          <w:tcPr>
                            <w:tcW w:w="62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мощник Главы по делам ГО и Ч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зования  «Глазов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  А.А.Гаврилов</w:t>
                            </w:r>
                          </w:p>
                          <w:p>
                            <w:pPr>
                              <w:pStyle w:val="Normal"/>
                              <w:ind w:left="-125" w:right="0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125" w:right="0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          “ </w:t>
                            </w:r>
                            <w:r>
                              <w:rPr>
                                <w:szCs w:val="28"/>
                              </w:rPr>
                              <w:t>_____ ” ______________ 20___г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827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Глава муниципального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бразования  «Куреговское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5" w:right="0" w:hanging="0"/>
                              <w:jc w:val="both"/>
                              <w:rPr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Cs w:val="28"/>
                              </w:rPr>
                              <w:t>_____________________   В.М. Никитин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20" w:leader="none"/>
                              </w:tabs>
                              <w:ind w:left="-122" w:right="0"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“ </w:t>
                            </w:r>
                            <w:r>
                              <w:rPr>
                                <w:szCs w:val="28"/>
                              </w:rPr>
                              <w:t>_____ ” ______________ 20___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113" w:hanging="0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113" w:hanging="0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113" w:hanging="0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113" w:hanging="0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ЛАН</w:t>
                      </w:r>
                    </w:p>
                    <w:p>
                      <w:pPr>
                        <w:pStyle w:val="1"/>
                        <w:keepNext w:val="false"/>
                        <w:numPr>
                          <w:ilvl w:val="0"/>
                          <w:numId w:val="0"/>
                        </w:numPr>
                        <w:autoSpaceDE w:val="true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основных мероприятий муниципального образования «Куреговское» в области </w:t>
                      </w:r>
                    </w:p>
                    <w:p>
                      <w:pPr>
                        <w:pStyle w:val="1"/>
                        <w:keepNext w:val="false"/>
                        <w:numPr>
                          <w:ilvl w:val="0"/>
                          <w:numId w:val="0"/>
                        </w:numPr>
                        <w:autoSpaceDE w:val="true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гражданской обороны, предупреждения и ликвидации  чрезвычайных ситуаций, обеспечения </w:t>
                      </w:r>
                    </w:p>
                    <w:p>
                      <w:pPr>
                        <w:pStyle w:val="1"/>
                        <w:keepNext w:val="false"/>
                        <w:numPr>
                          <w:ilvl w:val="0"/>
                          <w:numId w:val="0"/>
                        </w:numPr>
                        <w:autoSpaceDE w:val="true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пожарной безопасности и безопасности людей на водных объектах </w:t>
                      </w:r>
                    </w:p>
                    <w:p>
                      <w:pPr>
                        <w:pStyle w:val="1"/>
                        <w:keepNext w:val="false"/>
                        <w:numPr>
                          <w:ilvl w:val="0"/>
                          <w:numId w:val="0"/>
                        </w:numPr>
                        <w:autoSpaceDE w:val="true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на 2021 год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. Курег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6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567"/>
        <w:gridCol w:w="13"/>
        <w:gridCol w:w="19"/>
        <w:gridCol w:w="6"/>
        <w:gridCol w:w="13"/>
        <w:gridCol w:w="1441"/>
        <w:gridCol w:w="243"/>
        <w:gridCol w:w="32"/>
        <w:gridCol w:w="17"/>
        <w:gridCol w:w="1228"/>
        <w:gridCol w:w="16"/>
        <w:gridCol w:w="11"/>
        <w:gridCol w:w="31"/>
        <w:gridCol w:w="637"/>
        <w:gridCol w:w="15"/>
        <w:gridCol w:w="18"/>
        <w:gridCol w:w="667"/>
        <w:gridCol w:w="49"/>
        <w:gridCol w:w="484"/>
        <w:gridCol w:w="27"/>
        <w:gridCol w:w="61"/>
        <w:gridCol w:w="47"/>
        <w:gridCol w:w="554"/>
        <w:gridCol w:w="119"/>
        <w:gridCol w:w="9"/>
        <w:gridCol w:w="700"/>
        <w:gridCol w:w="11"/>
        <w:gridCol w:w="26"/>
        <w:gridCol w:w="675"/>
        <w:gridCol w:w="33"/>
        <w:gridCol w:w="536"/>
        <w:gridCol w:w="33"/>
        <w:gridCol w:w="24"/>
        <w:gridCol w:w="90"/>
        <w:gridCol w:w="11"/>
        <w:gridCol w:w="543"/>
        <w:gridCol w:w="9"/>
        <w:gridCol w:w="28"/>
        <w:gridCol w:w="12"/>
        <w:gridCol w:w="23"/>
        <w:gridCol w:w="96"/>
        <w:gridCol w:w="545"/>
        <w:gridCol w:w="14"/>
        <w:gridCol w:w="16"/>
        <w:gridCol w:w="34"/>
        <w:gridCol w:w="685"/>
        <w:gridCol w:w="29"/>
        <w:gridCol w:w="605"/>
        <w:gridCol w:w="51"/>
        <w:gridCol w:w="35"/>
        <w:gridCol w:w="619"/>
        <w:gridCol w:w="41"/>
        <w:gridCol w:w="23"/>
        <w:gridCol w:w="578"/>
        <w:gridCol w:w="17"/>
        <w:gridCol w:w="1216"/>
        <w:gridCol w:w="1216"/>
        <w:gridCol w:w="14338"/>
      </w:tblGrid>
      <w:tr>
        <w:trPr>
          <w:tblHeader w:val="true"/>
          <w:cantSplit w:val="true"/>
        </w:trPr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п/п</w:t>
            </w:r>
          </w:p>
        </w:tc>
        <w:tc>
          <w:tcPr>
            <w:tcW w:w="25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мероприятий</w:t>
            </w:r>
          </w:p>
        </w:tc>
        <w:tc>
          <w:tcPr>
            <w:tcW w:w="173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57" w:hanging="0"/>
              <w:jc w:val="center"/>
              <w:rPr/>
            </w:pPr>
            <w:r>
              <w:rPr>
                <w:sz w:val="20"/>
                <w:szCs w:val="22"/>
              </w:rPr>
              <w:t>Ответственные исполнители</w:t>
            </w:r>
          </w:p>
        </w:tc>
        <w:tc>
          <w:tcPr>
            <w:tcW w:w="12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0"/>
                <w:szCs w:val="22"/>
              </w:rPr>
              <w:t>Кто привлекается</w:t>
            </w:r>
          </w:p>
        </w:tc>
        <w:tc>
          <w:tcPr>
            <w:tcW w:w="8212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6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Отм.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ып.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602" w:hRule="atLeast"/>
          <w:cantSplit w:val="true"/>
        </w:trPr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7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6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10" w:type="dxa"/>
            <w:gridSpan w:val="5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 Основные мероприятия в области  гражданской обороны, предупреждения и ликвидации чрезвычайных ситуаций, обеспечения пожарной безопасности и безопасности людей на водных объектах выполняемых региональным центром  МЧС России в части касающейся муниципального            образования.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сячнике гражданской обороны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color w:val="0000FF"/>
              </w:rPr>
            </w:pPr>
            <w:r>
              <w:rPr>
                <w:color w:val="000000"/>
              </w:rPr>
              <w:t xml:space="preserve">  </w:t>
            </w:r>
            <w:r>
              <w:rPr/>
              <w:t>ГУ МЧС              России по УР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, председатель КЧС и ОПБ,               отдел ГО ЧС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о Всероссийской штабной тренировке по гражданской обороне.</w:t>
            </w:r>
          </w:p>
        </w:tc>
        <w:tc>
          <w:tcPr>
            <w:tcW w:w="1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color w:val="0000FF"/>
              </w:rPr>
            </w:pPr>
            <w:r>
              <w:rPr>
                <w:color w:val="000000"/>
              </w:rPr>
              <w:t xml:space="preserve">  </w:t>
            </w:r>
            <w:r>
              <w:rPr/>
              <w:t>ГУ МЧС              России по УР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, председатель КЧС и ОПБ,               отдел ГО ЧС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сячниках безопасности на водных объектах</w:t>
            </w:r>
          </w:p>
        </w:tc>
        <w:tc>
          <w:tcPr>
            <w:tcW w:w="1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color w:val="0000FF"/>
              </w:rPr>
            </w:pPr>
            <w:r>
              <w:rPr>
                <w:color w:val="000000"/>
              </w:rPr>
              <w:t xml:space="preserve">  </w:t>
            </w:r>
            <w:r>
              <w:rPr/>
              <w:t>ГУ МЧС              России по УР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, председатель КЧС и ОПБ,               отдел ГО ЧС</w:t>
            </w:r>
          </w:p>
        </w:tc>
        <w:tc>
          <w:tcPr>
            <w:tcW w:w="8265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частие в смотре-конкурсе на звание «Лучший орган местного самоуправления муниципального образования в области обеспечения безопасности жизнедеятельности населения»</w:t>
            </w:r>
          </w:p>
        </w:tc>
        <w:tc>
          <w:tcPr>
            <w:tcW w:w="1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color w:val="0000FF"/>
              </w:rPr>
            </w:pPr>
            <w:r>
              <w:rPr>
                <w:color w:val="000000"/>
              </w:rPr>
              <w:t xml:space="preserve">  </w:t>
            </w:r>
            <w:r>
              <w:rPr/>
              <w:t>ГУ МЧС              России по УР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, председатель КЧС и ОПБ,               отдел ГО ЧС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Участие в проведении Всероссийских открытых уроков по основам безопасности жизнедеятельности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в День пожарной охраны с организацией встреч с ветеранами Великой Отечественной войн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знани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гражданской обороны</w:t>
            </w:r>
          </w:p>
        </w:tc>
        <w:tc>
          <w:tcPr>
            <w:tcW w:w="1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/>
              <w:t>ГУ МЧС              России по УР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, председатель КЧС и ОПБ,               отдел ГО ЧС, отдел образования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10" w:type="dxa"/>
            <w:gridSpan w:val="5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 Мероприятия, проводимые  Правительством Удмуртской Республик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  <w:tab/>
              <w:t>Основные мероприятия в области предупреждения и ликвидации чрезвычайных ситуаций, обеспечения пожарной безопасности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езопасности людей на водных объектах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обеспечению безопасности в период проведения «Крещенских купаний»</w:t>
            </w:r>
          </w:p>
        </w:tc>
        <w:tc>
          <w:tcPr>
            <w:tcW w:w="1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ВО, ЦГИМС, ПСС УР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О, 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Х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проведении мероприятий по пропуску паводковых вод на территории Удмуртской Республики в 2021 году</w:t>
            </w:r>
          </w:p>
        </w:tc>
        <w:tc>
          <w:tcPr>
            <w:tcW w:w="1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1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autoSpaceDE w:val="false"/>
              <w:ind w:left="-51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ОПБ УР, СГЗ УР,УГЗ</w:t>
            </w:r>
          </w:p>
          <w:p>
            <w:pPr>
              <w:pStyle w:val="Normal"/>
              <w:autoSpaceDE w:val="false"/>
              <w:ind w:left="-51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,  председатель КЧС и ОПБ, отдел   ГО и ЧС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10" w:type="dxa"/>
            <w:gridSpan w:val="5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по подготовке органов управления, сил  и средств ГО и РСЧС, должностных лиц, специалистов и населения: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) подготовка органов управления, сил и средств ГО и РСЧС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проведении тренировки при проверки действия сил и средств предназначенных для проведения первоочередных мероприятий по пресечению террористических проявлений на территории муниципальных образований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ппарат оперативного штаба в У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8265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о плану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УФСБ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ие в  комплексных тренировках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МЧС России по УР, ЦУКС ГУ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8265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жемесячно 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мплексной  тренировка по готовности сил и средств УТП РСЧС к чрезвычайным ситуациям, вызванных природными пожарами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У МЧС России по УР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штабной тренировке по гражданской обороне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МЧС России по УР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в КШУ с органами управления УТП РСЧС в рамках подготовки к осенне-зимнему периоду 2021-2022 г. с отработкой вопросов по ликвидации возможных ЧС вызванных авариями на объектах ТЭК, ЖКХ в условиях низких температур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МЧС России по УР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10" w:type="dxa"/>
            <w:gridSpan w:val="5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) подготовка должностных лиц, специалистов и населения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проведении Всероссийских открытых уроков по основам безопасности жизнедеятельности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День пожарной охраны с организацией встреч с ветеранами ВОВ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День зн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День гражданской обороны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образования и науки УР, УГЗ   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реждения культуры,  школа  </w:t>
            </w:r>
          </w:p>
        </w:tc>
        <w:tc>
          <w:tcPr>
            <w:tcW w:w="20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проведении «Дня защиты детей» в учебных заведениях  Удмуртской Республики 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ind w:left="-57" w:right="-57" w:hanging="0"/>
              <w:jc w:val="center"/>
              <w:rPr/>
            </w:pPr>
            <w:r>
              <w:rPr/>
              <w:t>УГЗ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ind w:left="-57" w:right="-57" w:hanging="0"/>
              <w:jc w:val="center"/>
              <w:rPr/>
            </w:pPr>
            <w:r>
              <w:rPr/>
              <w:t>ОИП и С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оведении уроков безопасности людей на водных объектах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ВО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ГИМС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Республиканских соревнованиях «Юный спасатель»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ind w:left="-57" w:right="-57" w:hanging="0"/>
              <w:jc w:val="center"/>
              <w:rPr/>
            </w:pPr>
            <w:r>
              <w:rPr/>
              <w:t>ПСС УР,ЗНГУ (по ГПС),УОП и ПАСР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  проведении Х</w:t>
            </w: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t xml:space="preserve">  Республиканских соревнований учащихся «Школа безопасности» в летний период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образования и науки УР, УГЗ,  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сячнике безопасности на водных объектах в летний период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образования и науки УР, УГЗ,  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 и проведении «Месячника безопасности детей»  в 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ind w:left="-57" w:right="-57" w:hanging="0"/>
              <w:jc w:val="center"/>
              <w:rPr/>
            </w:pPr>
            <w:r>
              <w:rPr/>
              <w:t>УГЗ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ind w:left="-57" w:right="-57" w:hanging="0"/>
              <w:jc w:val="center"/>
              <w:rPr/>
            </w:pPr>
            <w:r>
              <w:rPr/>
              <w:t>ОИП и Сс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ind w:left="-57" w:right="-57" w:hanging="0"/>
              <w:jc w:val="center"/>
              <w:rPr/>
            </w:pPr>
            <w:r>
              <w:rPr/>
              <w:t>ЦПП и ОС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  проведении «Месячника гражданской  обороны»   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ГЗ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ind w:left="-57" w:right="-57" w:hanging="0"/>
              <w:jc w:val="center"/>
              <w:rPr/>
            </w:pPr>
            <w:r>
              <w:rPr/>
              <w:t>ОИОД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ind w:left="-57" w:right="-57" w:hanging="0"/>
              <w:jc w:val="center"/>
              <w:rPr/>
            </w:pPr>
            <w:r>
              <w:rPr/>
              <w:t xml:space="preserve">ЦПП и ОС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,     руководители организаций и предприятий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 в проведение «Месячника безопасности на водных объектах в зимний период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ЦГИМС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О, </w:t>
            </w:r>
          </w:p>
        </w:tc>
        <w:tc>
          <w:tcPr>
            <w:tcW w:w="8265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- апрель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равление на обучени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лжностных лиц и специалистов УТП РСЧС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УМЦ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О, </w:t>
            </w:r>
          </w:p>
        </w:tc>
        <w:tc>
          <w:tcPr>
            <w:tcW w:w="8265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отдельному графику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10" w:type="dxa"/>
            <w:gridSpan w:val="5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  смотре-конкурсе</w:t>
            </w:r>
            <w:r>
              <w:rPr>
                <w:bCs/>
                <w:sz w:val="22"/>
                <w:szCs w:val="22"/>
              </w:rPr>
              <w:t xml:space="preserve"> на лучшее содержание защитных сооружений гражданской обороны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ГЗ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, руководители предприятий и организаций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Х</w:t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Х</w:t>
            </w:r>
          </w:p>
        </w:tc>
        <w:tc>
          <w:tcPr>
            <w:tcW w:w="7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Х</w:t>
            </w:r>
          </w:p>
        </w:tc>
        <w:tc>
          <w:tcPr>
            <w:tcW w:w="7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Х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  смотре-конкурсе </w:t>
            </w:r>
            <w:r>
              <w:rPr>
                <w:bCs/>
                <w:sz w:val="22"/>
                <w:szCs w:val="22"/>
              </w:rPr>
              <w:t>на звание «Лучший учебно-консультационный пункт»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ГЗ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Х</w:t>
            </w:r>
          </w:p>
        </w:tc>
        <w:tc>
          <w:tcPr>
            <w:tcW w:w="7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Х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Участие в     смотре-конкурсе </w:t>
            </w:r>
            <w:r>
              <w:rPr>
                <w:bCs/>
                <w:color w:val="000000"/>
                <w:sz w:val="22"/>
                <w:szCs w:val="22"/>
              </w:rPr>
              <w:t>на звание «Лучший орган местного самоуправления муниципального образования в области обеспечения безопасности жизнедеятельности населения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" w:right="-25" w:hanging="0"/>
              <w:jc w:val="center"/>
              <w:rPr>
                <w:color w:val="000000"/>
              </w:rPr>
            </w:pPr>
            <w:r>
              <w:rPr/>
              <w:t xml:space="preserve">УГЗ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сельского поселе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7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7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До 3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  смотре-конкурсе</w:t>
            </w:r>
            <w:r>
              <w:rPr>
                <w:bCs/>
                <w:sz w:val="22"/>
                <w:szCs w:val="22"/>
              </w:rPr>
              <w:t xml:space="preserve"> «Лучшая учебно-материальная база по безопасности жизнедеятельности"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ГЗ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ГО и ЧС, руководители предприятий и организаций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Х</w:t>
            </w:r>
          </w:p>
        </w:tc>
        <w:tc>
          <w:tcPr>
            <w:tcW w:w="7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Х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Х</w:t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910" w:type="dxa"/>
            <w:gridSpan w:val="5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3. Мероприятия по проверке готовности органов управления, сил и средств ГО и  РСЧС Удмуртской Республики к действиям  по                  предназначению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частие в организации мероприятий по подготовке к паводковому периоду муниципальных образований Удмуртской Республики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МЧС              России по УР</w:t>
            </w:r>
          </w:p>
          <w:p>
            <w:pPr>
              <w:pStyle w:val="Normal"/>
              <w:ind w:left="56" w:right="-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а МО, 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Х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Х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мплексной проверке РАСЦО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ентство </w:t>
            </w:r>
          </w:p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нформатизации и связи УР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, Отдел ГО ЧС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5</w:t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910" w:type="dxa"/>
            <w:gridSpan w:val="5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 xml:space="preserve">.  Мероприятия, проводимые под руководством Главы муниципального образования «Куреговское»,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едседателя КЧС и ОПБ муниципального образования «Куреговское».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Разработка основных планирующих и отчетных документов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6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и согласование плана основных мероприятий МО «Куреговское» на 2022 г.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чальник отдела по делам ГОЧС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комплексного плана по обучению неработающего населения на 2021 год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чальник отдела по делам ГОЧС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Плана Гражданской обороны и защиты населения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ГОЧС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до  1</w:t>
            </w:r>
          </w:p>
        </w:tc>
        <w:tc>
          <w:tcPr>
            <w:tcW w:w="6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орректировка Плана действий по предупреждению и ликвидации чрезвычайных ситуаций природного и техногенного характера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ГОЧС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до 1 </w:t>
            </w:r>
          </w:p>
        </w:tc>
        <w:tc>
          <w:tcPr>
            <w:tcW w:w="6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26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лана               мероприятий на паводковый период 2021 года на территории МО                   «Куреговское»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КЧС и ОПБ, Отдел по делам ГО и ЧС, ПСЧ-17,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26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тировка паспортов территории М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Куреговское»,   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делам ГО и ЧС, ПСЧ- 17 , ЕДДС МО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2" w:type="dxa"/>
            <w:gridSpan w:val="4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месячно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точнение  нормативно-правовых актов  администрации  МО                   «Куреговское»  в области гражданской обороны, защиты от чрезвычайных ситуаций в области пожарной безопасности, обеспечения безопасности людей на водных объектах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 и ЧС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2" w:type="dxa"/>
            <w:gridSpan w:val="4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и года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ходом выполнения мероприятий, предусмотренных Планом мероприятий по реализации Основ государственной политики Российской Федерации в области гражданской обороны на период до 2030 года на территории Глазовского района.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лава  муниципального образования, председатель КЧС и ОБП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2" w:type="dxa"/>
            <w:gridSpan w:val="4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910" w:type="dxa"/>
            <w:gridSpan w:val="5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2. Основные мероприятия в области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й сбор по итогам работы ГРЗ УТП РСЧС, выполнения мероприятий ГО в 2019 году и постановка задач на 2020 год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 муниципального образования, председатель КЧС и ОБП, отдел по делам ГО и ЧС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дготовке и проведение заседаний КЧС и ОПБ  администрации МО «Куреговское» по вопросам защиты населения и территории от ЧС природного и техногенного характера, предупреждения пожаров и спасению людей на водных объектах.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 и ОБП, отдел по делам ГО и ЧС, ПСЧ-17,ОНД и ПР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 Члены КЧС и ОПБ, руководители объектов экономики</w:t>
            </w:r>
          </w:p>
        </w:tc>
        <w:tc>
          <w:tcPr>
            <w:tcW w:w="8860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7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>По Плану работы КЧС и ОПБ района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в в подготовке вопросов и проведение АТК МО « Глазовский  район»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 – председатель АТК, отдел ГО и ЧС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0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работы АТК района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защитных сооружений ГО района.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 и ЧС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и, предприятия </w:t>
            </w:r>
          </w:p>
        </w:tc>
        <w:tc>
          <w:tcPr>
            <w:tcW w:w="8860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 конкурс защитных сооруже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 и ЧС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и, предприятия   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Проверка  материальных  резервов   организаций и предприятий района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 и ЧС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>
                <w:sz w:val="22"/>
                <w:szCs w:val="22"/>
              </w:rPr>
              <w:t>Организации, предприятия, учреждения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ерка местной системы оповещения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 и ЧС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>
                <w:sz w:val="22"/>
                <w:szCs w:val="22"/>
              </w:rPr>
              <w:t>ЕДДС МО, Главы поселений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1" w:type="dxa"/>
            <w:gridSpan w:val="5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обеспечению пожарной безопасности на территории МО « Куреговское»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контроля за подготовкой населенных пунктов к весенне -летнему и осенне -зимнему пожароопасному пери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 и ОПБ, Отдел по делам ГО и ЧС, ПСЧ- 17, ОНД и ПР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, руководители хозяйств  объектов</w:t>
            </w:r>
          </w:p>
        </w:tc>
        <w:tc>
          <w:tcPr>
            <w:tcW w:w="8860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ОНД, ПСЧ -17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по  организации деятельности добровольных противопожарных формир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ЧС и ОПБ, Отдел по делам ГО и ЧС, ПСЧ- 17  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, руководители хозяйств  объектов</w:t>
            </w:r>
          </w:p>
        </w:tc>
        <w:tc>
          <w:tcPr>
            <w:tcW w:w="8860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плану ОНД, ПСЧ -17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пожарно-профилактических операц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илище 2021г», «Школа»,  «Отдых», «Новый год», «Лето», «Побе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ких поселений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НД,ПСЧ-17, руководители предприятий и организаций</w:t>
            </w:r>
          </w:p>
        </w:tc>
        <w:tc>
          <w:tcPr>
            <w:tcW w:w="8860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ОНД, ПСЧ -17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-89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чение населения мерам пожарной безопасности:</w:t>
            </w:r>
          </w:p>
          <w:p>
            <w:pPr>
              <w:pStyle w:val="Style15"/>
              <w:ind w:left="-89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ие сходов, собраний с население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ыпуск полиграфической продукции : пожары в жилье, природные пожары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ы сельских поселений 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Д, ПСЧ- 17</w:t>
            </w:r>
          </w:p>
        </w:tc>
        <w:tc>
          <w:tcPr>
            <w:tcW w:w="8860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 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-8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ещение в районных средствах массовой информации подготовку и проведение мероприятий по вопросам защиты населения и территории от чрезвычайных ситуаций природного и техногенного характера, предупреждения пожаров и спасения людей на водных объектах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ГО и ЧС 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Д, ПСЧ- 17</w:t>
            </w:r>
          </w:p>
        </w:tc>
        <w:tc>
          <w:tcPr>
            <w:tcW w:w="8860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мероприятий по обеспечению первичных мер пожарной безопасности в населенных пунктах  МО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ких поселений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уководители предприятий и организаций </w:t>
            </w:r>
          </w:p>
        </w:tc>
        <w:tc>
          <w:tcPr>
            <w:tcW w:w="8265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плану Глав сельских поселений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мероприятий по обеспечению пожарной безопасности в учреждениях здравоохранения и образования и культуры  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и учреждения   здравоохранения и образования и культуры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З УР «Глазовская   МБ МЗ УР», директора школ и ЦСДК</w:t>
            </w:r>
          </w:p>
        </w:tc>
        <w:tc>
          <w:tcPr>
            <w:tcW w:w="8265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планам руководителей учреждений здравоохранения, образований. культуры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1" w:type="dxa"/>
            <w:gridSpan w:val="5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в области обеспечения безопасности людей на водных объектах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явление мест массового выхода людей на лед.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ких поселений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редприятий и организаций, ДНД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0" w:hRule="atLeast"/>
        </w:trPr>
        <w:tc>
          <w:tcPr>
            <w:tcW w:w="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Контроль:</w:t>
            </w:r>
          </w:p>
          <w:p>
            <w:pPr>
              <w:pStyle w:val="Style15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- за установкой в опасных местах для выхода людей и выезда автомобилей на лед запрещающих знако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за оборудованием пешеходных переходов на льду</w:t>
            </w:r>
            <w:r>
              <w:rPr/>
              <w:t>.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ких поселений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редприятий и организаций, ДНД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мероприятий по обеспечению безопасности на водных объектах.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ирование населения по СМИ о безопасности на воде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уск полиграфической продукции :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орожно тонкий лед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опасность на вод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следование и подготовка зон отдыха на воде;</w:t>
            </w:r>
          </w:p>
          <w:p>
            <w:pPr>
              <w:pStyle w:val="31"/>
              <w:ind w:hanging="0"/>
              <w:jc w:val="left"/>
              <w:rPr>
                <w:rFonts w:ascii="Times New Roman" w:hAnsi="Times New Roman" w:cs="Times New Roman CYR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установка запрещающих знаков</w:t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ЧС, ПСЧ -17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ие месячника безопасности на водных объектах в зимний период</w:t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ЧС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5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ябрь - апр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ие месячника безопасности на водных объектах в летний период</w:t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ЧС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- август</w:t>
            </w:r>
          </w:p>
        </w:tc>
        <w:tc>
          <w:tcPr>
            <w:tcW w:w="72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ие надзорно-профилактической операции «Пляж-2021» на водных объектах</w:t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ЧС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ОНД, ОП, ДНД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- август</w:t>
            </w:r>
          </w:p>
        </w:tc>
        <w:tc>
          <w:tcPr>
            <w:tcW w:w="72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ие надзорно-профилактической операции в ходе «Крещение Господн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ЧС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СЧ-17,ОП,  ЦРБ,ДНД служба торговли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труктажи в школах   о поведении учащихся на воде и на льду</w:t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МОУ СОШ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ОБЖ</w:t>
            </w:r>
          </w:p>
        </w:tc>
        <w:tc>
          <w:tcPr>
            <w:tcW w:w="8265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910" w:type="dxa"/>
            <w:gridSpan w:val="5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2. Мероприятия по подготовке органов управления, сил  и средств ГО и ГРЗ УТП РСЧС, должностных лиц, специалистов и населения: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) подготовка органов управления, сил и средств ГО и ГРЗ УТП РСЧС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8" w:hanging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о-тренировочные занятия в  учреждениях культуры  по эвакуации  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 ЧС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</w:t>
            </w:r>
          </w:p>
        </w:tc>
        <w:tc>
          <w:tcPr>
            <w:tcW w:w="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о-тренировочные занятия в детских дошкольных и общеобразовательных учреждениях  по эвакуации  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 ЧС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910" w:type="dxa"/>
            <w:gridSpan w:val="5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) подготовка должностных лиц,  специалистов и населения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  Республиканских зимних соревнованиях учащих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Школа безопасности 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реждения образования района</w:t>
            </w:r>
          </w:p>
        </w:tc>
        <w:tc>
          <w:tcPr>
            <w:tcW w:w="20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квартал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районной олимпиады по курсу «Основы безопасности жизнедеятельности»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реждения управления образования   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«Дня защиты детей» в учебных заведениях МО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, отдел по делам ГО и ЧС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а школ, преподаватели-организаторы ОБЖ, учащиеся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«Месячника пожарной безопасност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 и ОПБ МО, начальник П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Ч-17 и ОНД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иректора школ, руководители ЦСДК, организации района 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-дение соревнования «Юный пожарный»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 и ОПБ МО, начальник П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Ч-17 и ОНД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а школ, пре-подавате-ли-организа-торы ОБЖ,  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ие в  Республиканских соревнованиях учащихся « Школа безопасности» в летний период  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реждения  образования района 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 xml:space="preserve"> 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</w:t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сячника безопасности на водных объектах  в летний период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КЧС и ОПБ МО, отдел по делам ГО и ЧС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«Месячника безопасности детей»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УО, отдел по делам ГО и ЧС 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а школ, преподаватели   ОБЖ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 – 31.09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и  проведении «Дня знаний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занятий по вопросам безопасности жизнедеятельности при пожаре, безопасному поведению на водных объектах, дорогах, в транспорте, действиям в случае угрозы террористической акции)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РОНО, отдел по делам ГО и ЧС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школ, преподаватели – организаторы ОБЖ, ПЧ -17, ОНД, МО МВД России «Глазовский»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8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«Месячника гражданской защиты»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ЧС и ОПБ МО, отдел по делам ГО и ЧС 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ункциональные звенья ГО района 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9 – 4.1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йонного конкурса на звание « Лучший орган местного самоуправления в области обеспечения безопасности  жизнедеятельности населения»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 ГО и ЧС, ОНД, ПЧ -17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районного конкурса на звание  </w:t>
            </w:r>
            <w:r>
              <w:rPr>
                <w:bCs/>
                <w:sz w:val="22"/>
                <w:szCs w:val="22"/>
              </w:rPr>
              <w:t xml:space="preserve"> «Лучший УКП  по ГО и ЧС»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ы ГО и ЧС </w:t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подготовки неработающего населения</w:t>
            </w:r>
          </w:p>
        </w:tc>
        <w:tc>
          <w:tcPr>
            <w:tcW w:w="1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 и ЧС</w:t>
            </w:r>
          </w:p>
        </w:tc>
        <w:tc>
          <w:tcPr>
            <w:tcW w:w="1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и УК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5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910" w:type="dxa"/>
            <w:gridSpan w:val="5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 Организация деятельности ЕДДС МО « Глазовский район»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6" w:type="dxa"/>
            <w:gridSpan w:val="5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) Мероприятия, проводимые под руководством вышестоящих органов управления МЧС России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разработке                       ( корректировке) электронных паспортов населенных пунктов</w:t>
            </w:r>
          </w:p>
        </w:tc>
        <w:tc>
          <w:tcPr>
            <w:tcW w:w="14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КЧС и ОПБ М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делам ГО и ЧС</w:t>
            </w:r>
          </w:p>
        </w:tc>
        <w:tc>
          <w:tcPr>
            <w:tcW w:w="1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и служб ГРЗ УТП РСЧС, ЕДДС М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уководители организаций и предприятий, глава МО </w:t>
            </w:r>
          </w:p>
        </w:tc>
        <w:tc>
          <w:tcPr>
            <w:tcW w:w="8871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по отдельному графику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разработке                       ( корректировке) электронных паспортов населенных пунктов подверженных угрозе распространения лесных пожаров</w:t>
            </w:r>
          </w:p>
        </w:tc>
        <w:tc>
          <w:tcPr>
            <w:tcW w:w="14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КЧС и ОПБ М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делам ГО и ЧС</w:t>
            </w:r>
          </w:p>
        </w:tc>
        <w:tc>
          <w:tcPr>
            <w:tcW w:w="1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и служб ГРЗ УТП РСЧС, ЕДДС М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и организаций и предприятий, глав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1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подготовки к  пожароопасному периоду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разработке                       ( корректировке) электронных паспортов котельных</w:t>
            </w:r>
          </w:p>
        </w:tc>
        <w:tc>
          <w:tcPr>
            <w:tcW w:w="14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КЧС и ОПБ М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делам ГО и ЧС</w:t>
            </w:r>
          </w:p>
        </w:tc>
        <w:tc>
          <w:tcPr>
            <w:tcW w:w="1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и служб ГРЗ УТП РСЧС, ЕДДС М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и организаций и предприятий, глава МО</w:t>
            </w:r>
          </w:p>
        </w:tc>
        <w:tc>
          <w:tcPr>
            <w:tcW w:w="8871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подготовки к отопительному периоду</w:t>
            </w:r>
          </w:p>
        </w:tc>
        <w:tc>
          <w:tcPr>
            <w:tcW w:w="16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8" w:type="dxa"/>
            <w:gridSpan w:val="5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Мероприятия по смягчению последствий проявления рисков чрезвычайных ситуаций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ка муниципального образования к паводкоопасному                  периоду  2021 го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еспечение в готовность ГТС в период  прохождения весеннего половодья и летне – осенних паводк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дготовить водоочистные, канализационные сооружения, а также места хранения минеральных удобрений и агрохимикатов к безопасному пропуску паводковых во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овать информационную работу по фактическому и ожидаемому  состоянию водных объектов, возможному затоплению населенных пунктов и объектов экономики, возникновению угрозы безопасности населения;</w:t>
            </w:r>
          </w:p>
        </w:tc>
        <w:tc>
          <w:tcPr>
            <w:tcW w:w="17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 и ОПБ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-дела ГО ЧС</w:t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и служб ГРЗ УТП РСЧС, ЕДДС М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и организаций и предприятий, главы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1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нварь - март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6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ести контроль за соблюдением собственниками водохранилищных гидротехнических сооружений и эксплуатирующими организациями установленных режимов пропуска половодь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рганизовать проверку системы оповещения и информирования населения муниципального образования о возможных ЧС  ( происшествиях), вызванной паводковой обстановкой;</w:t>
            </w:r>
          </w:p>
        </w:tc>
        <w:tc>
          <w:tcPr>
            <w:tcW w:w="177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1" w:type="dxa"/>
            <w:gridSpan w:val="3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6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муниципального образования к пожароопасному периоду 2021  го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частие в разработке плана тушения лесных пожаров на территории лесничества в границах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работка плана предупреждения и ликвидации ЧС. вызванных природными пожарами на территории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ереработка ( корректировка, уточнение) плана действий по предупреждению и ликвидации ЧС природного и техногенного характера МО</w:t>
            </w:r>
          </w:p>
        </w:tc>
        <w:tc>
          <w:tcPr>
            <w:tcW w:w="177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 и ОПБ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             отдела ГО ЧС</w:t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и служб ГРЗ УТП РСЧС, ЕДДС М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и организаций и предприятий, главы МО</w:t>
            </w:r>
          </w:p>
        </w:tc>
        <w:tc>
          <w:tcPr>
            <w:tcW w:w="8211" w:type="dxa"/>
            <w:gridSpan w:val="3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апрель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 организовать проверку системы оповещения и информирования населения МО о возможных ЧС  ( происшествиях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создать комиссии по определению населенных пунктов ,объектов экономики и инфраструктуры подверженных лесных пожаров. 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211" w:type="dxa"/>
            <w:gridSpan w:val="3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5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вердить решением КЧС и ОПБ МО перечень населенных пунктов и объектов экономики, подверженных угрозе распространением  лесных пожаров. Перечень представить в Главное управление МЧС по Удмуртской Республике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КЧС и ОПБ М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ГО и ЧС,             главы МО </w:t>
            </w:r>
          </w:p>
        </w:tc>
        <w:tc>
          <w:tcPr>
            <w:tcW w:w="8211" w:type="dxa"/>
            <w:gridSpan w:val="3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рок до 20 января 2021 года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6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мест массового отдыха населения в лесах и примыкающих к ним территорий, а также в 5 км зоне потенциального риска природных пожаров от населенных пунктов, объектов экономики и инфраструктуры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КЧС и ОПБ М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ГО и ЧС,             главы МО </w:t>
            </w:r>
          </w:p>
        </w:tc>
        <w:tc>
          <w:tcPr>
            <w:tcW w:w="8211" w:type="dxa"/>
            <w:gridSpan w:val="3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февраля 2021 года</w:t>
            </w:r>
          </w:p>
        </w:tc>
        <w:tc>
          <w:tcPr>
            <w:tcW w:w="6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9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и организация работы межведомственных оперативных групп пожаротушения для предупреждения и ликвидации возгораний, с привлечением добровольцев и волонтеров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КЧС и ОПБ М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ГО и ЧС,             главы МО</w:t>
            </w:r>
          </w:p>
        </w:tc>
        <w:tc>
          <w:tcPr>
            <w:tcW w:w="8211" w:type="dxa"/>
            <w:gridSpan w:val="3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 30 Марта  2021 года 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6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заслушивании представителей КЧС и ОПБ МО по подготовке к пожароопасному периоду 2021 года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КЧС и ОПБ М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ГО и ЧС,             главы МО </w:t>
            </w:r>
          </w:p>
        </w:tc>
        <w:tc>
          <w:tcPr>
            <w:tcW w:w="8211" w:type="dxa"/>
            <w:gridSpan w:val="3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30 Марта  2021 года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6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комплексной тренировке по готовности сил и средств УТП РСЧС к ЧС, вызванных природными пожарами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КЧС и ОПБ М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по делам ГО и ЧС,             главы МО, руководители служ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З УТП РСЧС</w:t>
            </w:r>
          </w:p>
        </w:tc>
        <w:tc>
          <w:tcPr>
            <w:tcW w:w="8211" w:type="dxa"/>
            <w:gridSpan w:val="3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30 марта 2021 года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6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условий для несения службы и стимулирования деятельности членов ДПО по тушению лесных пожаров в рамках действующего законодательства УР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лавы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211" w:type="dxa"/>
            <w:gridSpan w:val="3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формирование населения о соблюдении мер пожарной безопасности в лесах в пожароопасный период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лавы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211" w:type="dxa"/>
            <w:gridSpan w:val="3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2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мероприятий по ремонту и содержанию подъездов к источникам противопожарного водоснабжения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лавы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211" w:type="dxa"/>
            <w:gridSpan w:val="3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29 апреля 2021 года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2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азание помощи старостам сельских поселений в реализации задач по профилактике пожаров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лавы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211" w:type="dxa"/>
            <w:gridSpan w:val="3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рель – сентябрь 2021 года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лизация мероприятий в области защиты населения и территорий от ЧС, обеспечения пожарной безопасности и безопасности людей на водных объектах, предусмотренных государственной программой Удмуртской Республики « Защита населения и территории от чрезвычайных ситуаций. обеспечение пожарной безопасности и безопасности людей на водных объектах Удмуртской Республики на 2015-2020 годы нормативными правовыми актами Удмуртской Республики, направленных на обеспечение первичных мер пожарной безопасности. муниципальными программами :</w:t>
            </w:r>
          </w:p>
        </w:tc>
        <w:tc>
          <w:tcPr>
            <w:tcW w:w="17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 и ОПБ М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-дела ГО ЧС</w:t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и служб ГРЗ УТП РСЧС, ЕДДС М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и организаций и предприятий, главы МО</w:t>
            </w:r>
          </w:p>
        </w:tc>
        <w:tc>
          <w:tcPr>
            <w:tcW w:w="8211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48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ршенствование подготовки населения навыкам безопасного поведения на водных объекта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тие и совершенствование нормативной правовой базы в области обеспечения безопасности людей на водных объектах 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вышение эффективности профилактических мероприятий по предупреждению аварийности маломерных судов и обеспечению безопасности людей на водных объекта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внесение изменений в НПА МО в области ГО, защиты населения ит территории, от ЧС природного и техногенного характера. Обеспечения пожарной безопасности и безопасности людей на водных объектах, в  связи с внесением изменений в нормативные правовые акты РФ УР</w:t>
            </w:r>
          </w:p>
        </w:tc>
        <w:tc>
          <w:tcPr>
            <w:tcW w:w="177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1" w:type="dxa"/>
            <w:gridSpan w:val="3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должить работу по оказанию адресной помощи престарелым гражданам, ветеранам, инвалидам, многодетным и малоимущим семьям по ремонту отопительных печей и аварийного и ветхого электрооборудования.</w:t>
            </w:r>
          </w:p>
        </w:tc>
        <w:tc>
          <w:tcPr>
            <w:tcW w:w="17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 и ОПБ</w:t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дел ЖКХ, предприятия ЖКХ, руководители ОЭ</w:t>
            </w:r>
          </w:p>
        </w:tc>
        <w:tc>
          <w:tcPr>
            <w:tcW w:w="8211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оответствии с действующим законодательством продолжить работу по сносу бесхозных строений</w:t>
            </w:r>
          </w:p>
        </w:tc>
        <w:tc>
          <w:tcPr>
            <w:tcW w:w="17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 и ОПБ</w:t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дел ЖКХ, предприятия ЖКХ</w:t>
            </w:r>
          </w:p>
        </w:tc>
        <w:tc>
          <w:tcPr>
            <w:tcW w:w="8211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овать проведение комиссионных рейдов по жилому сектору, в том числе </w:t>
            </w:r>
            <w:r>
              <w:rPr>
                <w:color w:val="000000"/>
                <w:sz w:val="22"/>
                <w:szCs w:val="22"/>
              </w:rPr>
              <w:t>по проверке временных, бесхозных жилых строений, а так же мест возможного проживания лиц без определенного места жительства, склонных к правонарушениям в области пожарной безопасности,  небла-гополучных, многодетных семей.</w:t>
            </w:r>
          </w:p>
        </w:tc>
        <w:tc>
          <w:tcPr>
            <w:tcW w:w="17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 и ОПБ</w:t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Главы МО, ОНД, ММО МВД России «Глазовский», ВДПО</w:t>
            </w:r>
          </w:p>
        </w:tc>
        <w:tc>
          <w:tcPr>
            <w:tcW w:w="8211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всего пожароопасного периода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 проведении новогодних мероприятий на объектах с массовым пребыванием людей установить дежурство администрации и членов ДПД, ДПК. Практически отработать с администрацией, дежурным и обслуживающим персоналом объектов порядок действия в случае возникновения пожара, правила пользования первичными средствами пожаротушения. Исключить применение пиротехнических изделий, открытого огня внутри помещений, зданий, сооружений</w:t>
            </w:r>
          </w:p>
        </w:tc>
        <w:tc>
          <w:tcPr>
            <w:tcW w:w="17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 и ОПБ</w:t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Главы МО, управление образования, отдел культуры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уководители сельхозпредприятий</w:t>
            </w:r>
          </w:p>
        </w:tc>
        <w:tc>
          <w:tcPr>
            <w:tcW w:w="8211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всего периода проведения праздничных мероприятий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илить контроль в зимний период за состоянием подъездов и проездов к населенным пунктам, садоводческим товариществам, водоисточникам, зданиям.</w:t>
            </w:r>
          </w:p>
        </w:tc>
        <w:tc>
          <w:tcPr>
            <w:tcW w:w="17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 и ОПБ</w:t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Главы МО, председатели СНТ</w:t>
            </w:r>
          </w:p>
        </w:tc>
        <w:tc>
          <w:tcPr>
            <w:tcW w:w="8211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зимнего периода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овать комиссионные проверки противопожарного состояния и условий эксплуатации в осенне-зимний период животноводческих ферм и комплексов, производственных и вспомогательных зданий сельхозпредприятий, принять меры по замене ветхих участков электропроводки, перетяжке проводов воздушных линий электропередач на территориях объектов и населенных пунктов, а также к отключению электроснабжения эксплуатируемых зданий.</w:t>
            </w:r>
          </w:p>
        </w:tc>
        <w:tc>
          <w:tcPr>
            <w:tcW w:w="17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 и ОПБ</w:t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Главы МО, руководители сельхозпредприятий</w:t>
            </w:r>
          </w:p>
        </w:tc>
        <w:tc>
          <w:tcPr>
            <w:tcW w:w="8211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всего пожароопасного периода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должить работу по разработке и принятию нормативно-правовой базы муниципальных образований в области пожарной безопасности</w:t>
            </w:r>
          </w:p>
        </w:tc>
        <w:tc>
          <w:tcPr>
            <w:tcW w:w="17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 и ОПБ</w:t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МО</w:t>
            </w:r>
          </w:p>
        </w:tc>
        <w:tc>
          <w:tcPr>
            <w:tcW w:w="8211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8640" w:type="dxa"/>
            <w:gridSpan w:val="2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40" w:type="dxa"/>
            <w:gridSpan w:val="35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right="-108" w:hanging="0"/>
        <w:jc w:val="center"/>
        <w:rPr/>
      </w:pPr>
      <w:r>
        <w:rPr/>
        <w:tab/>
      </w:r>
      <w:r>
        <w:rPr>
          <w:sz w:val="24"/>
          <w:szCs w:val="24"/>
        </w:rPr>
        <w:t>Председатель комиссии по чрезвычайным ситуациям и</w:t>
      </w:r>
    </w:p>
    <w:p>
      <w:pPr>
        <w:pStyle w:val="Header"/>
        <w:tabs>
          <w:tab w:val="clear" w:pos="4153"/>
          <w:tab w:val="clear" w:pos="8306"/>
        </w:tabs>
        <w:ind w:right="-10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еспечению пожарной безопасности </w:t>
      </w:r>
    </w:p>
    <w:p>
      <w:pPr>
        <w:pStyle w:val="Header"/>
        <w:tabs>
          <w:tab w:val="clear" w:pos="4153"/>
          <w:tab w:val="clear" w:pos="8306"/>
        </w:tabs>
        <w:ind w:right="-108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Куреговское»</w:t>
      </w:r>
    </w:p>
    <w:p>
      <w:pPr>
        <w:pStyle w:val="Header"/>
        <w:tabs>
          <w:tab w:val="clear" w:pos="4153"/>
          <w:tab w:val="clear" w:pos="8306"/>
        </w:tabs>
        <w:ind w:right="-1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right="-108" w:hanging="0"/>
        <w:jc w:val="center"/>
        <w:rPr/>
      </w:pPr>
      <w:r>
        <w:rPr>
          <w:sz w:val="24"/>
          <w:szCs w:val="24"/>
        </w:rPr>
        <w:t>«_____» ______________ 20___ года                                      В.М. Никитина</w:t>
      </w:r>
    </w:p>
    <w:p>
      <w:pPr>
        <w:pStyle w:val="Header"/>
        <w:tabs>
          <w:tab w:val="clear" w:pos="4153"/>
          <w:tab w:val="clear" w:pos="8306"/>
        </w:tabs>
        <w:ind w:right="-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98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9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5pt;height:11.55pt;mso-wrap-distance-left:0pt;mso-wrap-distance-right:0pt;mso-wrap-distance-top:0pt;mso-wrap-distance-bottom:0pt;margin-top:0.05pt;mso-position-vertical-relative:text;margin-left:3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108"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омер страницы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uppressAutoHyphens w:val="true"/>
      <w:overflowPunct w:val="false"/>
      <w:autoSpaceDE w:val="false"/>
      <w:spacing w:before="0" w:after="120"/>
      <w:ind w:left="283" w:right="-58" w:hanging="0"/>
      <w:jc w:val="both"/>
      <w:textAlignment w:val="baseline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>
      <w:rFonts w:ascii="Arial" w:hAnsi="Arial" w:cs="Arial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12"/>
      <w:ind w:firstLine="709"/>
      <w:jc w:val="both"/>
    </w:pPr>
    <w:rPr>
      <w:sz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Arial" w:hAnsi="Baltica;Arial" w:cs="Baltica;Arial"/>
      <w:sz w:val="20"/>
      <w:szCs w:val="20"/>
      <w:lang w:val="en-GB"/>
    </w:rPr>
  </w:style>
  <w:style w:type="paragraph" w:styleId="Style1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Style16">
    <w:name w:val="нумерованный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720" w:leader="none"/>
      </w:tabs>
      <w:autoSpaceDE w:val="false"/>
      <w:snapToGrid w:val="false"/>
    </w:pPr>
    <w:rPr>
      <w:lang w:bidi="ru-RU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-57" w:right="-57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5:16:00Z</dcterms:created>
  <dc:creator>User</dc:creator>
  <dc:description/>
  <cp:keywords/>
  <dc:language>en-US</dc:language>
  <cp:lastModifiedBy>асер</cp:lastModifiedBy>
  <cp:lastPrinted>2019-12-20T09:59:00Z</cp:lastPrinted>
  <dcterms:modified xsi:type="dcterms:W3CDTF">2021-01-25T10:13:00Z</dcterms:modified>
  <cp:revision>5</cp:revision>
  <dc:subject/>
  <dc:title>7</dc:title>
</cp:coreProperties>
</file>