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sz w:val="10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ОКТЯБР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КТЯБРЬ» 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«26»   октября  2018 года</w:t>
      </w:r>
      <w:r>
        <w:rPr>
          <w:b/>
          <w:color w:val="FF0000"/>
        </w:rPr>
        <w:t xml:space="preserve"> </w:t>
        <w:tab/>
        <w:tab/>
        <w:tab/>
        <w:tab/>
        <w:tab/>
        <w:tab/>
      </w:r>
      <w:r>
        <w:rPr>
          <w:b/>
        </w:rPr>
        <w:t xml:space="preserve">                </w:t>
        <w:tab/>
        <w:tab/>
        <w:t>№ 6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Октябр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 исполнении бюджета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«Октябрьское» </w:t>
      </w:r>
    </w:p>
    <w:p>
      <w:pPr>
        <w:pStyle w:val="Normal"/>
        <w:rPr>
          <w:b/>
          <w:b/>
        </w:rPr>
      </w:pPr>
      <w:r>
        <w:rPr>
          <w:b/>
        </w:rPr>
        <w:t>за 9 месяцев  2018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Рассмотрев отчет об исполнении бюджета муниципального образования «Октябрьское» за 9 месяцев</w:t>
      </w:r>
      <w:r>
        <w:rPr>
          <w:b/>
        </w:rPr>
        <w:t xml:space="preserve">  </w:t>
      </w:r>
      <w:r>
        <w:rPr/>
        <w:t xml:space="preserve">2018 года, руководствуясь ч.5 ст. 264.2 Бюджетного кодекса Российской Федерации, 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Администрация муниципального образования «Октябрь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>
          <w:b/>
        </w:rPr>
        <w:t>П О С Т А Н О В Л Я Е 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Отчет об исполнении бюджета муниципального образования «Октябрьское» за 9 месяцев</w:t>
      </w:r>
      <w:r>
        <w:rPr>
          <w:b/>
        </w:rPr>
        <w:t xml:space="preserve">  </w:t>
      </w:r>
      <w:r>
        <w:rPr/>
        <w:t xml:space="preserve">  2018 года утвердить и передать на рассмотрение в Совет депутатов муниципального образования  «Октябрьско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b/>
        </w:rPr>
        <w:t>«Октябрьское</w:t>
      </w:r>
      <w:r>
        <w:rPr/>
        <w:tab/>
        <w:tab/>
        <w:tab/>
      </w:r>
      <w:r>
        <w:rPr>
          <w:b/>
        </w:rPr>
        <w:tab/>
        <w:tab/>
        <w:tab/>
        <w:t xml:space="preserve">            </w:t>
        <w:tab/>
        <w:t>Н.М. Сабрекова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 xml:space="preserve">Утвержден </w:t>
      </w:r>
    </w:p>
    <w:p>
      <w:pPr>
        <w:pStyle w:val="Normal"/>
        <w:ind w:left="-709" w:hanging="0"/>
        <w:jc w:val="right"/>
        <w:rPr>
          <w:b/>
          <w:b/>
          <w:sz w:val="20"/>
        </w:rPr>
      </w:pPr>
      <w:r>
        <w:rPr>
          <w:b/>
          <w:sz w:val="20"/>
        </w:rPr>
        <w:t xml:space="preserve">Постановлением </w:t>
      </w:r>
    </w:p>
    <w:p>
      <w:pPr>
        <w:pStyle w:val="Normal"/>
        <w:ind w:left="-709" w:hanging="0"/>
        <w:jc w:val="right"/>
        <w:rPr>
          <w:b/>
          <w:b/>
          <w:sz w:val="20"/>
        </w:rPr>
      </w:pPr>
      <w:r>
        <w:rPr>
          <w:b/>
          <w:sz w:val="20"/>
        </w:rPr>
        <w:t>от 26.10.2018 г № 66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Октябрьское»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за 9 месяцев 2018 год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Октябрьское» за 9 месяцев 2018 года исполнен в целом по доходам в объеме 2235,9 тыс. руб., что составляет 101% к плану 9 месяцев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и неналоговые доходы в сумме 331,6 тыс. руб. (119,7% от плана 9 месяцев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1904,3 тыс. руб. (98,3% от плана 9 месяцев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32,7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14,8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95,5% или получено доходов меньше на 15,5 тыс. руб.,  в связи с переплатой единого сельскохозяйственного налога от ООО «Октябрьский» в 2017году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аибольший удельный вес по структуре собственных доходов бюджета поселения составляет налог на доходы физических лиц 166,5 тыс. руб. или 50,2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Из собственных доходов налоговые платежи составили 312,4 тыс. руб., неналоговые 19,2 тыс. руб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олучены доходы от оказания платных услуг в сумме 19,2 тыс. руб. </w:t>
      </w:r>
      <w:r>
        <w:rPr>
          <w:sz w:val="22"/>
          <w:szCs w:val="22"/>
        </w:rPr>
        <w:t>(возврат дебиторской задолженности с Фонда социального страхования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следующим видам налогов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имущество физических лиц, при плане 51,0 тыс. руб., поступило 47,0 тыс. руб., или 92,2% к плану 9 месяцев, недополучено 4,0 тыс. руб., в связи с имеющейся недоимко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107,8 тыс. руб. и составила на 01.10.2018г. в сумме 61,8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имущество физ. лиц – 27,5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– 27,2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доходы физ. лиц – 7,1 тыс. руб.</w:t>
      </w:r>
    </w:p>
    <w:p>
      <w:pPr>
        <w:pStyle w:val="Normal"/>
        <w:jc w:val="both"/>
        <w:rPr>
          <w:color w:val="FF0000"/>
          <w:sz w:val="21"/>
          <w:szCs w:val="21"/>
          <w:highlight w:val="yellow"/>
        </w:rPr>
      </w:pPr>
      <w:r>
        <w:rPr>
          <w:color w:val="FF0000"/>
          <w:sz w:val="21"/>
          <w:szCs w:val="21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Бюджет поселения по расходам исполнен в объеме 2177,2 тыс. руб. или 62,5 % исполнения к уточненному плану, в том числе: </w:t>
      </w:r>
    </w:p>
    <w:p>
      <w:pPr>
        <w:pStyle w:val="Normal"/>
        <w:ind w:firstLine="567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о разделу «Общегосударственные вопросы» исполнение составило 1151,5  тыс. руб. или  68,5 % (за аналогичный период  2017 года – 968,9 тыс. рублей). На выплату заработной платы с отчислениями   направлено 961,0 тыс. руб., что составило 83,5 % всех расходов по органам управления. На оплату услуг связи  израсходовано 14,5 тыс. руб. (за аналогичный период  2017 года – 13,4 тыс. рублей), на оплату коммунальных услуг 26,7 тыс. руб. (за аналогичный период 2017 года – 27,1 тыс. рублей), на приобретение ГСМ 23,5 тыс. рублей (за аналогичный период 2017 года – 27,4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За 9 месяца 2018 года по подразделу 0111 «Резервные фонды» расходы не осуществлялись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153,0 тыс. руб. при плане 211,7 тыс. руб., за счет данных средств произведены расходы по оплате труда с отчислениями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 расходы не осуществлялись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0 «Обеспечение пожарной безопасности» расходы составили 26,9 тыс. рублей (за аналогичный период  2017 года – 25,2 тыс. рублей) при годовом плане 49,6 тыс. руб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не осуществлялись (годовой план 3,0 тыс. руб.)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составили 760,2 тыс. рублей (годовой план 897,9 тыс. рублей)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о разделу 0500 «Жилищно-коммунальное хозяйство» расходы составили 31,0 тыс. руб. при плане 567,0 тыс. руб. 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о  подразделу 0707 «Молодежная политика» расходы составили 10,3 тыс. руб. (годовой план 12,2 тыс. руб.). 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о подразделу 1001 «Пенсионное обеспечение» при годовом плане 48,0 тыс. рублей кассовый расход составил 36,0 тыс. рублей. 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По разделу 1100 «Физическая культура и спорт» (план 10,0 тыс. руб.) кассовые расходы составили 8,3 тыс. рубл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9 месяцев 2018 года в соответствии с Распоряжением Администрации №278 от 13.09.2018 года были выделены дополнительные ассигнования по первичному воинскому учету 20,0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9 месяцев 2018 года решениями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емонт и содержание дорог (дорожные фонды) в размере 247,5 тыс. руб.;</w:t>
      </w:r>
    </w:p>
    <w:p>
      <w:pPr>
        <w:pStyle w:val="Normal"/>
        <w:ind w:right="27"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повышение заработной платы 65,7 тыс. рубле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За 9 месяцев 2018 года из бюджета УР для МО «Октябрьское» была выделена субсидия на реализацию мероприятий по формированию современной городской среды в размере 456,5 тыс. рубле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По состоянию на 30.09.2018 года просроченная кредиторская задолженность отсутствует, просроченная дебиторская задолженность – 0,2 тыс. рублей (ПАО МРСК Центра и Приволжья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Октябрьское» по состоянию на 30.09.2018 года составляет 153,1 тыс. рублей, в том числе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убвенция по воинскому учёту 10,9 тыс. руб.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редства дорожного фонда 39,0 тыс. рублей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обственные средства 103,2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 итогам 9 месяцев 2018 года бюджет поселения исполнен с профицитом в сумме 58,7 тыс. руб.</w:t>
      </w:r>
    </w:p>
    <w:p>
      <w:pPr>
        <w:pStyle w:val="Normal"/>
        <w:ind w:left="-709" w:hanging="0"/>
        <w:jc w:val="right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80770</wp:posOffset>
              </wp:positionH>
              <wp:positionV relativeFrom="paragraph">
                <wp:posOffset>-226060</wp:posOffset>
              </wp:positionV>
              <wp:extent cx="62998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1.4pt;mso-wrap-distance-left:0pt;mso-wrap-distance-right:0pt;mso-wrap-distance-top:0pt;mso-wrap-distance-bottom:0pt;margin-top:-17.8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6:59:00Z</dcterms:created>
  <dc:creator>Захаркквич</dc:creator>
  <dc:description/>
  <dc:language>en-US</dc:language>
  <cp:lastModifiedBy>User</cp:lastModifiedBy>
  <cp:lastPrinted>2017-11-06T10:41:00Z</cp:lastPrinted>
  <dcterms:modified xsi:type="dcterms:W3CDTF">2018-10-31T06:59:00Z</dcterms:modified>
  <cp:revision>2</cp:revision>
  <dc:subject/>
  <dc:title/>
</cp:coreProperties>
</file>