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требность и фактические объемы предоставления муниципальных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натуральном и стоимостном выражении в МОУ  «Октябрьская СОШ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50"/>
        <w:gridCol w:w="517"/>
        <w:gridCol w:w="759"/>
        <w:gridCol w:w="540"/>
        <w:gridCol w:w="736"/>
        <w:gridCol w:w="567"/>
        <w:gridCol w:w="877"/>
        <w:gridCol w:w="567"/>
        <w:gridCol w:w="824"/>
        <w:gridCol w:w="540"/>
        <w:gridCol w:w="736"/>
        <w:gridCol w:w="540"/>
        <w:gridCol w:w="850"/>
        <w:gridCol w:w="567"/>
        <w:gridCol w:w="736"/>
        <w:gridCol w:w="540"/>
        <w:gridCol w:w="736"/>
        <w:gridCol w:w="540"/>
        <w:gridCol w:w="735"/>
        <w:gridCol w:w="694"/>
        <w:gridCol w:w="709"/>
        <w:gridCol w:w="567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8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ность и фактические объемы предоставления услуг за три предыдущих год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ность и фактические объемы предоставления услуг в текущем финансовом году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потребности в предоставлении услуг на очередной финансовый год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потребности в предоставлении услуг на очередной финансовый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потребности в предоставлении услуг на очередной финансовый год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2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 предоставления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ность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 предоставления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ность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 предоставл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ност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фак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ност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ность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ност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ность</w:t>
            </w:r>
          </w:p>
        </w:tc>
      </w:tr>
      <w:tr>
        <w:trPr>
          <w:trHeight w:val="175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    тыс.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руб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натуральных показателя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тыс. ру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в натуральных показателя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  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в  натуральных показателя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в натуральных показателя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тыс.      ру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в натуральных показателя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тыс. ру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в        натуральных показател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в      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в   натуральных показателя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в      тыс. ру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в натуральных показателя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в      тыс. ру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в    натуральных показателях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в      тыс. руб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в    натуральных показател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в      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в    натуральных показателях</w:t>
            </w:r>
          </w:p>
        </w:tc>
      </w:tr>
      <w:tr>
        <w:trPr>
          <w:trHeight w:val="5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 Реализация основных общеобразовательных программ начального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67,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70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6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7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861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38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18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25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25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25,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25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</w:tr>
      <w:tr>
        <w:trPr>
          <w:trHeight w:val="5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.Реализация основных общеобразовательных программ основного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 221,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99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1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9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858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005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092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75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75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75,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75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</w:tr>
      <w:tr>
        <w:trPr>
          <w:trHeight w:val="5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.Реализация основных общеобразовательных программ среднего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,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8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8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70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70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70,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7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4. Реализация основных общеобразовательных программ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41,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1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108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3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75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696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31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104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104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104,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104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Присмотр и ух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01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4 601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4 601,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4 60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</w:tr>
    </w:tbl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Начальник Управления образования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дминистрации муниципального образования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«Глазовский район»                                                                                                            Т.П. Русски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Главный бухгалтер                                                                                                              И.А. Пети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.В.Митюкляева</w:t>
      </w:r>
    </w:p>
    <w:p>
      <w:pPr>
        <w:pStyle w:val="Normal"/>
        <w:rPr/>
      </w:pPr>
      <w:r>
        <w:rPr>
          <w:sz w:val="18"/>
          <w:szCs w:val="18"/>
        </w:rPr>
        <w:t>5 95 76                                                                                      01.08.2019 г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9:42:00Z</dcterms:created>
  <dc:creator>Magfura</dc:creator>
  <dc:description/>
  <cp:keywords/>
  <dc:language>en-US</dc:language>
  <cp:lastModifiedBy>Nina</cp:lastModifiedBy>
  <cp:lastPrinted>2017-11-13T16:22:00Z</cp:lastPrinted>
  <dcterms:modified xsi:type="dcterms:W3CDTF">2019-11-29T09:38:00Z</dcterms:modified>
  <cp:revision>116</cp:revision>
  <dc:subject/>
  <dc:title>Потребность и фактические объемы предоставления муниципальных услуг</dc:title>
</cp:coreProperties>
</file>