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отребность и фактические объемы предоставления муниципаль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натуральном и стоимостном выражении в МУДО  «ДЮСШ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"/>
        <w:gridCol w:w="517"/>
        <w:gridCol w:w="759"/>
        <w:gridCol w:w="540"/>
        <w:gridCol w:w="736"/>
        <w:gridCol w:w="567"/>
        <w:gridCol w:w="877"/>
        <w:gridCol w:w="567"/>
        <w:gridCol w:w="824"/>
        <w:gridCol w:w="540"/>
        <w:gridCol w:w="736"/>
        <w:gridCol w:w="540"/>
        <w:gridCol w:w="850"/>
        <w:gridCol w:w="567"/>
        <w:gridCol w:w="736"/>
        <w:gridCol w:w="540"/>
        <w:gridCol w:w="736"/>
        <w:gridCol w:w="540"/>
        <w:gridCol w:w="736"/>
        <w:gridCol w:w="567"/>
        <w:gridCol w:w="835"/>
        <w:gridCol w:w="56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и фактические объемы предоставления услуг за три предыдущих год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и фактические объемы предоставления услуг в текущем финансовом году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требности в предоставлении услуг на очередной финансовый год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требности в предоставлении услуг на очередной финансовый го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потребности в предоставлении услуг на очередной финансовый год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предоставл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предоставлени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предостав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ф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   тыс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руб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натуральных показателя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    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    натуральных показате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натуральных показателя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натуральных показателях</w:t>
            </w:r>
          </w:p>
        </w:tc>
      </w:tr>
      <w:tr>
        <w:trPr>
          <w:trHeight w:val="15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/>
            </w:pPr>
            <w:r>
              <w:rPr>
                <w:sz w:val="16"/>
                <w:szCs w:val="16"/>
              </w:rPr>
              <w:t xml:space="preserve">1.Реализация дополнительных общеразвивающих программ </w:t>
              <w:tab/>
              <w:t>и бесплатного начального общего, основного общего, среднего (полного) общего образования по основным общеобразовательным программам в образовательных учреж</w:t>
              <w:softHyphen/>
              <w:t>дениях муниципального образования «Глазовский район» Удмуртской Республ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9,9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64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01,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95,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8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19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8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8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8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8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>
          <w:trHeight w:val="5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Реализация дополнительных предпрофессиональных программ в области физической культуры и спорт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46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9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585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585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58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58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чальник Управления образован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Глазовский район»                                                                                                            Т.П. Рус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бухгалтер                                                                                                              И.А. Пет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.В.Митюкляева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5 95 76                                                                                      01.08.2019 г.</w:t>
      </w:r>
    </w:p>
    <w:sectPr>
      <w:type w:val="nextPage"/>
      <w:pgSz w:orient="landscape" w:w="16838" w:h="11906"/>
      <w:pgMar w:left="45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42:00Z</dcterms:created>
  <dc:creator>Magfura</dc:creator>
  <dc:description/>
  <cp:keywords/>
  <dc:language>en-US</dc:language>
  <cp:lastModifiedBy>Nina</cp:lastModifiedBy>
  <cp:lastPrinted>2018-08-14T10:30:00Z</cp:lastPrinted>
  <dcterms:modified xsi:type="dcterms:W3CDTF">2019-12-04T04:24:00Z</dcterms:modified>
  <cp:revision>121</cp:revision>
  <dc:subject/>
  <dc:title>Потребность и фактические объемы предоставления муниципальных услуг</dc:title>
</cp:coreProperties>
</file>