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ребность и фактические объемы предоставления муниципаль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атуральном и стоимостном выражении в МОУ  «Понинская СОШ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517"/>
        <w:gridCol w:w="759"/>
        <w:gridCol w:w="540"/>
        <w:gridCol w:w="736"/>
        <w:gridCol w:w="567"/>
        <w:gridCol w:w="877"/>
        <w:gridCol w:w="567"/>
        <w:gridCol w:w="824"/>
        <w:gridCol w:w="540"/>
        <w:gridCol w:w="736"/>
        <w:gridCol w:w="540"/>
        <w:gridCol w:w="850"/>
        <w:gridCol w:w="567"/>
        <w:gridCol w:w="736"/>
        <w:gridCol w:w="540"/>
        <w:gridCol w:w="736"/>
        <w:gridCol w:w="540"/>
        <w:gridCol w:w="735"/>
        <w:gridCol w:w="694"/>
        <w:gridCol w:w="709"/>
        <w:gridCol w:w="56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за три предыдущих год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в текущем финансовом году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   тыс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натуральных показател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    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    натуральных показат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</w:tr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1.Реализация основных общеобразовательных программ начального общего образования</w:t>
              <w:tab/>
              <w:t>и бесплатного начального общего, основного общего, среднего (полного) общего образования по основным общеобразовательным программам в образовательных учреж</w:t>
              <w:softHyphen/>
              <w:t>дениях муниципального образования «Глазовский район» Удмурт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7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5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5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55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5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2.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3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3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5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3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9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1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3.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 Реализация основных общеобразовательных програм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4,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8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7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4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9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5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Присмотр 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 64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 642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 6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7-11-13T16:22:00Z</cp:lastPrinted>
  <dcterms:modified xsi:type="dcterms:W3CDTF">2019-11-29T09:44:00Z</dcterms:modified>
  <cp:revision>114</cp:revision>
  <dc:subject/>
  <dc:title>Потребность и фактические объемы предоставления муниципальных услуг</dc:title>
</cp:coreProperties>
</file>