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ность и фактические объемы предоставления муниципальных усл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натуральном и стоимостном выражении в МОУ  «Качкашурская</w:t>
      </w:r>
      <w:r>
        <w:rPr/>
        <w:t xml:space="preserve"> СОШ»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"/>
        <w:gridCol w:w="517"/>
        <w:gridCol w:w="759"/>
        <w:gridCol w:w="540"/>
        <w:gridCol w:w="736"/>
        <w:gridCol w:w="567"/>
        <w:gridCol w:w="877"/>
        <w:gridCol w:w="567"/>
        <w:gridCol w:w="824"/>
        <w:gridCol w:w="540"/>
        <w:gridCol w:w="736"/>
        <w:gridCol w:w="540"/>
        <w:gridCol w:w="850"/>
        <w:gridCol w:w="567"/>
        <w:gridCol w:w="736"/>
        <w:gridCol w:w="540"/>
        <w:gridCol w:w="736"/>
        <w:gridCol w:w="540"/>
        <w:gridCol w:w="735"/>
        <w:gridCol w:w="694"/>
        <w:gridCol w:w="724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за три предыдущих г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в текущем финансовом год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  тыс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    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    натуральных показ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</w:tr>
      <w:tr>
        <w:trPr>
          <w:trHeight w:val="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1.Реализация основных общеобразовательных программ начального общего образования</w:t>
              <w:tab/>
              <w:t>и бесплатного начального общего, основного общего, среднего (полного) общего образования по основным общеобразовательным программам в образовательных учреж</w:t>
              <w:softHyphen/>
              <w:t>дениях муниципального образования «Глазовский район»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4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4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2.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6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7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1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3.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 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4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8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8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1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1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смотр и у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7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 57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 57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 57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8-14T11:24:00Z</cp:lastPrinted>
  <dcterms:modified xsi:type="dcterms:W3CDTF">2019-11-29T09:48:00Z</dcterms:modified>
  <cp:revision>115</cp:revision>
  <dc:subject/>
  <dc:title>Потребность и фактические объемы предоставления муниципальных услуг</dc:title>
</cp:coreProperties>
</file>