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9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  <w:highlight w:val="yellow"/>
        </w:rPr>
      </w:pPr>
      <w:r>
        <w:rPr>
          <w:b/>
          <w:color w:val="C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Ураковское» за 9 месяцев  2019 года исполнен в целом по доходам в объеме 2516,5 тыс. руб., что составляет 101,5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- получены налоговые и неналоговые доходы в сумме 226,0 тыс. руб. (119,8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- получены безвозмездные поступления в сумме 2290,5 тыс. руб. (100,0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5 статьи 242 Бюджетного Кодекса РФ возврат остатков субсидий, субвенций и иных межбюджетных трансфертов за 2018 год не производил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9,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аналогичному периоду прошлого года исполнение собственных доходов составило 101,4% или получено доходов больше на 3,0 тыс. руб., за счет поступлений доходов на реализацию проектов поддержки местных инициатив по проекту «Наше село» в сумме 35,6 тыс. руб. (в 2018г такие поступления отсутствуют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земельный налог – 119,8 тыс. руб. или 53,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собственных доходов налоговые платежи составили 190,4 тыс. руб., неналоговые 35,7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ы доходы на реализацию проектов поддержки местных инициатив по проекту «Наше село» в сумме 35,6 тыс. руб. (100,0% к плану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налогу на доходы физ. лиц при плане 44,0 тыс. руб., поступило 38,7 тыс. руб. или 88,0% к плану 9 месяцев, недополучено 5,3 тыс. руб.,  в  связи со снижением темпа роста по НДФЛ и снижением  перечислений НДФЛ от ООО «Родник» (оптимизация численности работников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единому сельскохозяйственному налогу при плане 3,0 тыс. руб., поступило 0,1 тыс. руб. или 3,3% к плану 9 месяцев, недополучено 2,9 тыс. руб.,  в  связи с отсутствием перечислений ЕСХН от ООО «Родник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91,8 тыс. руб. и составила на 01.10.2019г. в сумме 92,0 тыс. руб.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. лиц – 0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17,9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– 74,0 тыс.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поселения по расходам исполнен в объеме 2687,2 тыс. руб. или 64,9 % исполнения к уточненному  плану, в том числе: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 разделу «Общегосударственные вопросы» исполнение составило 1308,3 тыс. руб. или 59,2 % (за аналогичный период  2018 года – 1143,9 тыс. рублей). На выплату заработной платы с отчислениями направлено 926,2 тыс. руб., что составило 70,8 % всех расходов по органам управления. На оплату услуг связи  израсходовано 20,4 тыс. руб. (за аналогичный период 2018 года – 15,0 тыс. рублей), на оплату коммунальных услуг 137,1 тыс. руб. (за аналогичный период 2018 года – 149,9 тыс. рублей),  ГСМ 30,8 тыс. руб. (за аналогичный период 2018 года – 34,4 тыс. рубле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За 9 месяцев 2019 года по подразделу 0111 «Резервные фонды» (годовой план 5,0 тыс. рублей) расходы составили 1,5 тыс. рублей, и были направлены на оказание материальной помощи в связи с пожар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55,8 тыс. руб. при плане 82,4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и 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310 «Обеспечение пожарной безопасности» расходы составили 226,0 тыс. рублей (годовой план 394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составили 966,7 тыс. рублей (годовой уточённый план 1292,3 тыс. 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12 «Другие вопросы в области национальной экономики» при годовом плане 35,0 тыс. рублей, расходы составили 35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0500 «Жилищно-коммунальное хозяйство» при плане 55,7  тыс. руб. кассовый расход составил 50,9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составили 4,0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1001 «Пенсионное обеспечение» (годовой план 48,0 тыс. руб.) исполнение составило 36,0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(годовой план 10,0 тыс. руб.) кассовый расход составил 3,2 тыс. 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ремонт и содержание дорог (дорожные фонды) в размере 426,8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муниципальных образований в размере 4,9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разработку документов территориального планирования, проектов планировки территории, генпланов в размере 35,0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в размере 7,0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на выполнение кадастровых работ по формированию земельных участков в размере 339,8 тыс. рублей.</w:t>
      </w:r>
    </w:p>
    <w:p>
      <w:pPr>
        <w:pStyle w:val="Normal"/>
        <w:ind w:right="-568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19 года по Распоряжению Администрации №267 от 18.09.2019 года была уменьшена субвенция по воинскому учету в размере 15,3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9 месяцев 2019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655"/>
        <w:gridCol w:w="1291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Ураковское" (реш.№110 от 30.01.19г, реш № 119 от 22.03.2019г.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заработной платы аппар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заработной платы Глав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служивание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96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9 месяцев 2019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206"/>
        <w:gridCol w:w="1343"/>
      </w:tblGrid>
      <w:tr>
        <w:trPr>
          <w:trHeight w:val="669" w:hRule="atLeast"/>
        </w:trPr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Ураковское" (реш. №130 от 14.06.19)</w:t>
            </w:r>
          </w:p>
        </w:tc>
        <w:tc>
          <w:tcPr>
            <w:tcW w:w="6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</w:tr>
      <w:tr>
        <w:trPr>
          <w:trHeight w:val="504" w:hRule="atLeast"/>
        </w:trPr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6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0.09.2019 г. составляет 214,9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Ураковское» по состоянию на 30.09.2019 года составляет 143,3 тыс. рублей, в том числ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ёту 0,2 тыс. руб.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редства дорожного фонда 4,4 тыс. руб.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обственные средства 138,7 ты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9 года бюджет поселения исполнен с дефицитом в сумме 170,7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41:00Z</cp:lastPrinted>
  <dcterms:modified xsi:type="dcterms:W3CDTF">2019-10-25T10:41:00Z</dcterms:modified>
  <cp:revision>114</cp:revision>
  <dc:subject/>
  <dc:title>Пояснительная записка об исполнении бюджета</dc:title>
</cp:coreProperties>
</file>