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678"/>
        <w:jc w:val="right"/>
        <w:rPr>
          <w:b/>
          <w:b/>
          <w:szCs w:val="28"/>
        </w:rPr>
      </w:pPr>
      <w:r>
        <w:rPr>
          <w:b/>
          <w:szCs w:val="28"/>
        </w:rPr>
        <w:t xml:space="preserve">Приложение 3    </w:t>
      </w:r>
    </w:p>
    <w:p>
      <w:pPr>
        <w:pStyle w:val="Normal"/>
        <w:tabs>
          <w:tab w:val="clear" w:pos="708"/>
          <w:tab w:val="left" w:pos="0" w:leader="none"/>
        </w:tabs>
        <w:ind w:firstLine="4678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ind w:firstLine="4678"/>
        <w:rPr/>
      </w:pPr>
      <w:r>
        <w:rPr>
          <w:b/>
        </w:rPr>
        <w:t xml:space="preserve">                     </w:t>
      </w:r>
      <w:r>
        <w:rPr>
          <w:b/>
        </w:rPr>
        <w:t>постановлением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98" w:firstLine="4678"/>
        <w:rPr/>
      </w:pPr>
      <w:r>
        <w:rPr>
          <w:b/>
        </w:rPr>
        <w:t xml:space="preserve">                     </w:t>
      </w:r>
      <w:r>
        <w:rPr>
          <w:b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00" w:leader="none"/>
        </w:tabs>
        <w:ind w:right="98" w:firstLine="4678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«Глазовский район»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от 23 августа 2012 года № 192.1</w:t>
      </w:r>
    </w:p>
    <w:p>
      <w:pPr>
        <w:pStyle w:val="Normal"/>
        <w:suppressAutoHyphens w:val="true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ind w:right="98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УНИЦИПАЛЬНЫЙ СТАНДАРТ  </w:t>
      </w:r>
    </w:p>
    <w:p>
      <w:pPr>
        <w:pStyle w:val="Normal"/>
        <w:numPr>
          <w:ilvl w:val="0"/>
          <w:numId w:val="0"/>
        </w:numPr>
        <w:suppressAutoHyphens w:val="true"/>
        <w:ind w:right="98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КАЧЕСТВА ПРЕДОСТАВЛЕНИЯ МУНИЦИПАЛЬНОЙ УСЛУГИ </w:t>
      </w:r>
    </w:p>
    <w:p>
      <w:pPr>
        <w:pStyle w:val="Normal"/>
        <w:suppressAutoHyphens w:val="true"/>
        <w:ind w:right="98" w:hanging="0"/>
        <w:jc w:val="center"/>
        <w:rPr/>
      </w:pPr>
      <w:r>
        <w:rPr>
          <w:b/>
          <w:bCs/>
        </w:rPr>
        <w:t>«ОРГАНИЗАЦИЯ МУЗЕЙНОГО ОБСЛУЖИВАНИЯ»</w:t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1080" w:right="98" w:hanging="720"/>
        <w:jc w:val="center"/>
        <w:outlineLvl w:val="0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0"/>
          <w:numId w:val="0"/>
        </w:numPr>
        <w:suppressAutoHyphens w:val="true"/>
        <w:ind w:left="360" w:right="9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. Настоящий Стандарт разработан в соответствии с Законом Удмуртской Республики от 10.11.2008 № 47-РЗ «О республиканских стандартах качества предоставления государственных услуг в Удмуртской Республике» в целях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недрения в муниципальных учреждениях культуры бюджетирования, ориентированного на результат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я системы контроля за деятельностью муниципальных учреждений и вышестоящих органов управления со стороны потребителей муниципальных услуг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98" w:firstLine="900"/>
        <w:jc w:val="both"/>
        <w:rPr/>
      </w:pPr>
      <w:r>
        <w:rPr/>
        <w:t>1.2. Стандарт распространяется на муниципальную услугу «Организация музейного обслуживания» (далее - Услуга), предоставляемую населению муниципальными учреждениями культуры за счет средств бюджета района, (далее – учреждение), включенную в Реестр (перечень) муниципальных услуг Глазовского района, по которым производится учет потребности в их предоставлении. Стандарт устанавливает основные требования, определяющие качество и доступность предоставления муниципальной услуги «Организация музейного обслуживания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Единица измерения Услуги -  1 человек.</w:t>
      </w:r>
    </w:p>
    <w:p>
      <w:pPr>
        <w:pStyle w:val="Normal"/>
        <w:suppressAutoHyphens w:val="true"/>
        <w:ind w:right="98" w:firstLine="900"/>
        <w:jc w:val="both"/>
        <w:rPr/>
      </w:pPr>
      <w:r>
        <w:rPr/>
        <w:t xml:space="preserve">Предоставление Услуги может осуществляться как бесплатно, так и на платной основе. </w:t>
      </w:r>
    </w:p>
    <w:p>
      <w:pPr>
        <w:pStyle w:val="Normal"/>
        <w:suppressAutoHyphens w:val="true"/>
        <w:ind w:right="98" w:firstLine="900"/>
        <w:jc w:val="both"/>
        <w:rPr/>
      </w:pPr>
      <w:r>
        <w:rPr/>
        <w:t>1.3. Нормативные правовые акты, регламентирующие предоставление услуг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Конституция Российской Федерации;</w:t>
      </w:r>
    </w:p>
    <w:p>
      <w:pPr>
        <w:pStyle w:val="Normal"/>
        <w:ind w:firstLine="900"/>
        <w:jc w:val="both"/>
        <w:rPr>
          <w:bCs/>
        </w:rPr>
      </w:pPr>
      <w:r>
        <w:rPr/>
        <w:t>2) Федеральный закон от 06.10.2003 № 131-ФЗ «Об общих принципах организации местного самоуправления в Российской Федерации» (в ред. от 25.12.2008, с изменениями и дополнениями, вступившими в силу с 10.01.2009). Первоначальный текст документа опубликован в изданиях: «Собрание законодательства Российской Федерации», 06.10.2003, № 40, ст. 3822, «Парламентская газета», № 186, 08.10.2003, «Российская газета», № 202, 08.10.2003;</w:t>
      </w:r>
    </w:p>
    <w:p>
      <w:pPr>
        <w:pStyle w:val="Normal"/>
        <w:autoSpaceDE w:val="false"/>
        <w:ind w:firstLine="900"/>
        <w:jc w:val="both"/>
        <w:rPr/>
      </w:pPr>
      <w:r>
        <w:rPr/>
        <w:t>3) Закон Российской Федерации от 07.02.92 № 2300-1 «О защите прав потребителей». Первоначальный текст документа опубликован в издании «Ведомости СНД и ВС РФ», 09.04.1992, N 15, ст. 766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«Основы законодательства Российской Федерации о культуре», утвержденные Верховным Советом РФ от 09.10.1992  №3612-1 (в ред. от 21.12.2009). Первоначальный текст документа опубликован в изданиях: «Российская газета», № 248, 17.11.1992, «Ведомости СНД и ВС РФ», 19.11.1992, № 46, ст. 2615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5) Федеральный закон от 26.05.1996 № 54-ФЗ «О Музейном фонде Российской Федерации и музеях в Российской Федерации» (в ред. от 23.07.2008). Первоначальный текст документа опубликован в изданиях «Собрание законодательства РФ», 27.05.1996, N 22, ст. 2591, «Российская газета», N 104, 04.06.1996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6) Закон Российской Федерации от 15.04.1993 № 4804-1 «О вывозе и ввозе культурных ценностей» (в ред. от 17.07.2009). Первоначальный текст документа опубликован в изданиях «Российская газета», N 92, 15.05.1993, «Ведомости СНД и ВС РФ», 20.05.1993, N 20, ст. 718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7) Федеральный закон от 22.10.2004 № 125-ФЗ «Об архивном деле в Российской Федерации» (ред. от 13.05.2008). Первоначальный текст документа опубликован в изданиях «Парламентская газета», N 201, 27.10.2004, «Российская газета», N 237, 27.10.2004, «Собрание законодательства РФ», 25.10.2004, N 43, ст. 4169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8) Федеральный закон от 25.06.2002 № 73-ФЗ «Об объектах культурного наследия (памятниках истории и культуры) народов Российской Федерации» (ред. от 23.07.2008 с изм. от 17.12.2009). Первоначальный текст документа опубликован в изданиях «Парламентская газета», N 120-121, 29.06.2002, «Российская газета», N 116-117, 29.06.2002, «Собрание законодательства РФ», 01.07.2002, N 26, ст. 2519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9) Постановление Правительства Российской Федерации от 12.02.1998 N 179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 (ред. от 08.05.2002). Первоначальный текст документа опубликован в изданиях «Собрание законодательства РФ», 23.02.1998, N 8, ст. 949, «Российская газета», N 43, 05.03.1998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0) Постановление Правительства Российской Федерации от 12.11.1999 № 1242 «О порядке бесплатного посещения музеев лицами, не достигшими восемнадцати лет» (в ред. от 01.02.2005). Первоначальный текст документа опубликован в изданиях «Собрание законодательства РФ», 22.11.1999, N 47, ст. 5702, «Российская газета», N 240, 03.12.1999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1) 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 Документ опубликован в издании «Библиотека и закон», выпуск 21 (2, 2006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2) Приказ Министерства культуры Удмуртской Республики от 1.12.1999 № 663 «О порядке бесплатного посещения музеев лицами, не достигшими восемнадцати лет». Документ опубликован не бы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right="98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right="98" w:firstLine="900"/>
        <w:jc w:val="both"/>
        <w:rPr/>
      </w:pPr>
      <w:r>
        <w:rPr>
          <w:color w:val="000000"/>
        </w:rPr>
        <w:t>1.4. Органом, ответственным за организацию предоставления Услуги, указанной в пункте 1.2 настоящего раздела, является Управление культуры и молодежной политики Администрации Глазов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.5. Основные факторы, влияющие на качество предоставления муниципальной 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наличие и состояние документов, в соответствии с которыми функционирует учреж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условия размещения и режим работы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наличие специального технического оснащения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укомплектованность учреждения специалистами и их квалифик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наличие требований к технологии оказания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наличие информационного сопровождения деятельности учреждения, порядка и правил оказания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наличие внутренней (собственной) и внешней систем контроля за деятельностью  учреждения, а также за соблюдением качества фактически предоставляемых Услуг Стандарту.</w:t>
      </w:r>
    </w:p>
    <w:p>
      <w:pPr>
        <w:pStyle w:val="Normal"/>
        <w:widowControl w:val="false"/>
        <w:suppressAutoHyphens w:val="true"/>
        <w:ind w:firstLine="90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2. Требования к предоставлению муниципальной услуг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outlineLvl w:val="0"/>
        <w:rPr/>
      </w:pPr>
      <w:r>
        <w:rPr>
          <w:bCs/>
        </w:rPr>
        <w:t>2.1.</w:t>
      </w:r>
      <w:r>
        <w:rPr>
          <w:b/>
          <w:bCs/>
        </w:rPr>
        <w:t xml:space="preserve"> </w:t>
      </w:r>
      <w:r>
        <w:rPr/>
        <w:t>Состав муниципальной Услуг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/>
        <w:t>2.1.1 Работа по формированию и учёту Музейного фонда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/>
        <w:t>2.1.2 Работа по хранению, изучению и обеспечению сохранности предметов Музейного фон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/>
        <w:t>2.1.3 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/>
        <w:t>2.1.4 Работа по проведению фестивалей, выставок, смотров, конкурсов, конференций и иных программных мероприятий силами учреж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/>
        <w:t>2.1.5 Методическая работа в установленной сфере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>
          <w:bCs/>
        </w:rPr>
        <w:t>2.2.</w:t>
      </w:r>
      <w:r>
        <w:rPr/>
        <w:t xml:space="preserve"> Основными результатами предоставления муниципальной Услуги являю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2.1. организация культурного досуга жителей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2.2. использование и популяризация объектов культурного наследия, находящихся на территории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2.3. обеспечение сохранности и режима хранения предметов и коллекц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2.4. выявление и собирание предметов и коллекц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2.5. изучение предметов и коллекц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2.6. обеспечение публичного доступа к предметам и коллекциям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2.7. осуществление просветительской и образовательной деятельности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bCs/>
        </w:rPr>
        <w:t>2.3.</w:t>
      </w:r>
      <w:r>
        <w:rPr/>
        <w:t xml:space="preserve"> Порядок информирования населения о муниципальной Услуге и об организации, ее представляющ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900"/>
        <w:jc w:val="both"/>
        <w:rPr/>
      </w:pPr>
      <w:r>
        <w:rPr/>
        <w:t>2.3.1. Информационное сопровождение деятельности Учреждений, предоставляющих муниципальную Услугу, порядка и правил предоставления муниципальной Услуги должно быть доступно населению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before="0" w:after="0"/>
        <w:ind w:firstLine="900"/>
        <w:jc w:val="both"/>
        <w:rPr/>
      </w:pPr>
      <w:r>
        <w:rPr/>
        <w:t>2.3.2. Информирование граждан осуществляется посредством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/>
      </w:pPr>
      <w:r>
        <w:rPr/>
        <w:t>- публикации настоящего Стандарта в средствах массовой информации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/>
      </w:pPr>
      <w:r>
        <w:rPr/>
        <w:t>- публикации информации об Учреждении, предоставляющем муниципальную Услугу, целях и задачах, текущей и перспективной деятельности, перечне услуг, правил и условий их предоставления в сети Интернет на соответствующем отраслевом разделе официального сайта Администрации Глазовского района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/>
      </w:pPr>
      <w:r>
        <w:rPr/>
        <w:t>- информационных стендов, размещаемых в Учреждении, образовательных учреждениях и предприятиях город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Потребители муниципальной Услуги вправе потребовать предоставления необходимой и достоверной информации о предоставляемых  муниципальных Услугах.</w:t>
      </w:r>
    </w:p>
    <w:p>
      <w:pPr>
        <w:pStyle w:val="Normal"/>
        <w:tabs>
          <w:tab w:val="clear" w:pos="708"/>
          <w:tab w:val="left" w:pos="0" w:leader="none"/>
        </w:tabs>
        <w:ind w:right="98" w:firstLine="900"/>
        <w:jc w:val="both"/>
        <w:rPr/>
      </w:pPr>
      <w:r>
        <w:rPr>
          <w:bCs/>
        </w:rPr>
        <w:t>2.4.</w:t>
      </w:r>
      <w:r>
        <w:rPr/>
        <w:t xml:space="preserve"> Перечень получателей муниципальной Услуги и процедура принятия решения о предоставлении муниципальной Услуги</w:t>
      </w:r>
    </w:p>
    <w:p>
      <w:pPr>
        <w:pStyle w:val="2"/>
        <w:tabs>
          <w:tab w:val="clear" w:pos="1080"/>
          <w:tab w:val="left" w:pos="0" w:leader="none"/>
        </w:tabs>
        <w:suppressAutoHyphens w:val="false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2.4.1. Муниципальная Услуга на территории Глазовского района может быть оказана всем гражданам вне зависимости от пола, национальности, образования, социального положения, политических убеждений, отношений к религ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right="96" w:firstLine="900"/>
        <w:jc w:val="both"/>
        <w:rPr/>
      </w:pPr>
      <w:r>
        <w:rPr/>
        <w:t>2.4.2. Особенности предоставления муниципальной Услуги отдельным категориям потребителей Услуг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right="96" w:firstLine="900"/>
        <w:jc w:val="both"/>
        <w:rPr/>
      </w:pPr>
      <w:r>
        <w:rPr/>
        <w:t xml:space="preserve">   </w:t>
      </w:r>
      <w:r>
        <w:rPr/>
        <w:t>1) Дети из многодетных семей имеют право на бесплатное посещение Учреждения, предоставляющего муниципальную Услуг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   </w:t>
      </w:r>
      <w:r>
        <w:rPr/>
        <w:t xml:space="preserve">2) Учреждения, предоставляющие муниципальную Услугу, имеют право устанавливать льготы для детей дошкольного возраста, учащихся, инвалидов, военнослужащих, пенсионеров и других категорий граждан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1260"/>
        <w:jc w:val="both"/>
        <w:rPr/>
      </w:pPr>
      <w:r>
        <w:rPr/>
        <w:t>3) Дети младше 7 лет могут получить Услугу только в сопровождении взрослых или при условии коллективного посещения, с руководителем групп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>
          <w:bCs/>
        </w:rPr>
        <w:t>2.5.</w:t>
      </w:r>
      <w:r>
        <w:rPr/>
        <w:t xml:space="preserve"> Требования к качеству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2.5.1. Требования к учреждению, предоставляющему услугу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Учреждение, предоставляющее услугу, и его структурные подразделения должны быть размещены в специально предназначенных зданиях и помещениях, территориально доступных для населения. Помещения должны быть обеспечены всеми средствами коммунально-бытового обслуживания (электроэнергия, отопление, система вентиляции, водоснабжение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Площадь, занимаемая учреждением, предоставляющим услугу, должна обеспечивать организацию рабочих мест работников учреждения, предоставляющего услугу, и нахождение потребителей  услуги в помещении в соответствии с санитарными и строительными нормами и правилами. Учреждение, предоставляющее услугу, должно иметь разрешение органов Государственного пожарного надзора на эксплуатацию здания, в котором оказывается Услуг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В здании учреждения, предоставляющего услугу, должны быть предусмотрены следующие помещен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экспозиционные (выставочные) зал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служебные помещ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помещения для хранения коллекций (фондов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2. Требования к помещениям, в которых предоставляется Услуга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По размерам и техническому состоянию помещения должны соответствовать требованиям санитарных норм и правил, безопасности труда, правил противопожарной безопасности и быть защищены от воздействия различных факторов, отрицательно влияющих на здоровье персонала и на качество предоставляемых услуг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Учреждение, предоставляющие услугу, должно иметь при входе вывеску с наименованием, режимом работы и указанием выходных дн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Учреждение, предоставляющее услугу, должно по требованию посетителей предоставлять книгу отзывов и предложений или установить в фойе здания доску отзывов и предложений в целях учета мнения посетителей по улучшению качества обслуживания. Доска должна быть обеспечена исправными маркерам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Учреждение, предоставляющее услугу, должно обеспечить выставочные залы достаточным количеством сидячих мес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Экспозиции должны быть обеспечены четкими надписями и пояснительными текстами с указанием названия и имени автор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5) В помещении учреждения, предоставляющего услугу, должна находиться медицинская аптечк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6) К началу работы учреждения, предоставляющего услугу, полы в залах, коридорах, холле, должны быть чистыми, без следов грязи, пыли, земли, иных посторонних предметов и загрязните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7) Учреждение, предоставляющее услугу, должно обеспечить отсутствие в помещениях тараканов, муравьев, клопов и иных ползающих насекомых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8) Во всех помещениях учреждения, предоставляющего услугу должен поддерживаться температурный режим (не менее +18 градусов и не более +25 градусов по шкале Цельсия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9) Учреждение, предоставляющее услугу, должно обеспечить свободные пути эвакуации посетителей (в том числе лестничные клетки, проходы в складах, входы на чердаки), не должно устанавливать зеркала на путях эвакуации; при проведении мероприятий в учреждении, предоставляющем услугу, двери основных и эвакуационных выходов не должны быть заперты на замки и трудно открывающиеся запоры. Схемы эвакуации должны быть размещены на видных местах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0) В зданиях и помещениях учреждения, предоставляющего услугу, проезды, проходы к запасным выходам и наружным пожарным лестницам, подступы к средствам извещения о пожарах и пожаротушения должны быть всегда свободными; не  устанавливать на путях эвакуации турникеты и другие устройства, препятствующие свободному проход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1) Учреждение, предоставляющее услугу, обязано обеспечить помещения мусорными корзинами из расчета не менее одной корзины на одно помещени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3. Техническое оснащение учреждения, предоставляющего Услуг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Каждое помещение должно быть оснащено специальным оборудованием и аппаратурой, отвечающими требованиям стандартов, технических условий, нормативных документов и обеспечивающими надлежащее качество предоставляемых услу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В основной перечень оснащения учреждения, предоставляющего услугу, включается следующее оборудовани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в экспозиционных зала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а) витрины (выставочные шкафы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б) осветительное оборудовани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в служебных помещения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а) сейфы для хранения особо ценных экспонат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б) стеллаж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иное оборудовани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Специальное оборудование и аппаратуру следует использовать строго по назначению в соответствии с эксплуатационными документами, содержать в технически исправном состоянии и осуществлять систематические провер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Неисправные специальные оборудование и аппаратура должны быть сняты с эксплуатации, заменены или отремонтированы (если они подлежат ремонту), а пригодность отремонтированных должна быть подтверждена  проверко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 Документы, непосредственно регламентирующие деятельность учреждения, предоставляющего Услугу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Федеральный закон от 26.05.1996 N 54-ФЗ «О Музейном фонде Российской Федерации и музеях в Российской Федерации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Федеральный закон от 25.06.2002 N 73-ФЗ (ред. от 29.12.2006)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Федеральный закон от 21.12.1994 N 69-ФЗ (ред. от 18.12.2006, с изм. 26.04.2007) «О пожарной безопасности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Постановление Правительства Российской Федерации от 12.11.1999 N 1242 «О порядке бесплатного посещения музеев лицами, не достигшими восемнадцати лет» (в ред. постановления Правительства Российской Федерации от 01.02.2005 N 49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5) Постановление Правительства Российской Федерации от 12.02.1998 N 179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 (в ред. постановления Правительства Российской Федерации от 08.05.2002 N 302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6) Приказ Министерства культуры и массовых коммуникаций Российской Федерации от 18.01.2007 N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1. Основные документы, в соответствии с которыми функционирует учреждение, предоставляющее Услугу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устав учрежд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коллективный договор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руководства, правила, инструкции, полож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эксплуатационные документы на оборудование, приборы и аппаратуру учрежд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5) государственные (в случае их принятия) и муниципальные стандарты в сфере предоставления Услуг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6) приказы и распоряжения руководителя учрежд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В соответствии с действующим законодательством учреждениям, предоставляющим Услугу, регулируемую настоящим Стандартом, не требуется наличие лицензий и прохождение процесса государственной аккредит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2. Устав учреждения, предоставляющего Услугу, является основным организационным документом, регламентирующим его деятельность, и должен включать в себя следующие сведен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наименование и местоположение, юридический статус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правоспособность учрежд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цели и предмет деятельности учрежд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права и обязанности учреждения, его ответственность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5) управление учреждением, имущество и финансы учрежд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6) организация, оплата и дисциплина труд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7) порядок его учреждения, деятельности, реорганизации и ликвид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3. Руководства, правила, инструкции, положения должны регламентировать процесс предоставления Услуги, определять методы (способы) ее предоставления и контроля, а также предусматривать меры совершенствования работы учреждения, предоставляющего услуг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При предоставлении Услуги учреждением, предоставляющим услугу, используются следующие инструкци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инструкции персонала учреждения (должностные инструкции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инструкции по эксплуатации оборудования (технические паспорта на технику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инструкции по охране труда и технике безопасности в учреждении, журналы проведения инструктаж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инструкция о мерах пожарной безопасности в учреждени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5) иные инструкции учрежд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Основными положениями в учреждении, предоставляющем услугу, являю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1) положение об оплате труда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положения о представлении платных услуг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положения об аттестации работник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иные положения учреждения, предоставляющего Услуг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4. В состав эксплуатационных документов, используемых при оказании Услуги, входя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технические паспорта на используемое оборудование, включая инструкции пользователя на русском язык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сертификаты соответствия на оборудование (сертификаты качества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инвентарные описи основн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иные эксплуатационные документ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5. 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Техническое освидетельствование должно проводиться в установленные сроки с составлением соответствующих документов. Техническая проверка, ремонт и метрологический контроль осуществляются организациями, имеющими лицензию на данный вид деятельно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6. В учреждении, предоставляющем Услугу, следует осуществлять постоянный пересмотр документов, подразумевающий включение в них необходимых изменений и изъятие из обращения устаревши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5. Укомплектованность учреждения, предоставляющего Услугу, кадрами и их квалификац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Учреждение, предоставляющее Услугу, должно располагать необходимым числом специалистов в соответствии со штатным расписание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5.1. Деятельность по предоставлению Услуги в учреждении, предоставляющем услугу, осуществляют следующие виды персонала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работники учреждения, предоставляющего услугу: научные сотрудники, художники-дизайне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административно-управленческий персонал (директор, заведующие отделами и др.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технические работники (смотрители, сторожа, уборщики служебных помещений и др.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5.2. Уровень профессиональной компетентности научных работников учреждения, предоставляющего услугу, должен соответствовать возложенным на них обязанностям. Необходимо постоянно стимулировать повышение уровня квалификации научных работник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У специалистов учреждения, предоставляющего Услугу, должны быть должностные инструкции, устанавливающие их обязанности и пра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Научные работники учреждения, предоставляющего Услугу, один раз в 5 лет проходят аттестацию в установленном порядке. По результатам аттестации научным работникам учреждения, предоставляющего услугу, присваиваются разряды, соответствующие определенному уровню квалифик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Оказание услуг должно сопровождаться гуманным и доброжелательным отношением к получателям услу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5.3. Требования к взаимодействию сотрудников с потребителями Услуг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Учреждение, предоставляющее Услугу, не вправе ограничивать доступ потребителей услуги к выставочным залам.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 xml:space="preserve">2) Режим работы Учреждения, предоставляющего Услугу, должен предусматривать работу в выходные дни, при необходимости – в вечернее время и праздничные дни.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Персонал учреждения, предоставляющего Услугу (в том числе технический), обязан по существу отвечать на все вопросы потребителей Услуги, либо должен указать на тех сотрудников, которые могут  помочь потребителю Услуги в решении его вопрос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Персонал учреждения, предоставляющего Услугу (в том числе технический), ни при каких обстоятельствах не должен кричать на потребителей Услуги, применять к ним меры принуждения и насил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5) Каждому посетителю учреждения, предоставляющего Услугу, должен быть выдан билет (возможно за плату) или иной документ, удостоверяющий право на посещение учреждения, предоставляющего услуг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6) Время ожидания начала экскурсии потребителем услуги не должно превышать 15 минут, если время начала экскурсии обозначено в билете, или 30 минут с момента предъявления билета сотруднику учреждения, предоставляющего Услугу, если билет не содержит точного указания на время начала экскурс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7) Учреждение, предоставляющее Услугу, должно представить потребителю услуги возможность заказа экскурсии по телефон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8) Экскурсовод должен дать ответы на все дополнительные вопросы потребителей услуги, возникающие в связи с представлением и описанием музейных и выставочных предметов и экспонатов (в пределах времени, отведенного на проведение экскурсии, и компетенции учреждения, предоставляющего Услугу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9) Посетителям (за исключением лиц, не достигших совершеннолетнего возраста) учреждения, предоставляющего услугу, должна быть предоставлена возможность самостоятельного просмотра выставок и экспозиций, даже в тех случаях, когда потребителем Услуги был оплачен просмотр экспозиций с экскурсовод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>
          <w:bCs/>
        </w:rPr>
        <w:t>2.6.</w:t>
      </w:r>
      <w:r>
        <w:rPr/>
        <w:t xml:space="preserve"> Требования к технологии оказания Услуг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Основное содержание Услуги составляю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98" w:firstLine="900"/>
        <w:jc w:val="both"/>
        <w:rPr/>
      </w:pPr>
      <w:r>
        <w:rPr/>
        <w:t>1)  экспонирование и выставочная рабо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98" w:firstLine="900"/>
        <w:jc w:val="both"/>
        <w:rPr/>
      </w:pPr>
      <w:r>
        <w:rPr/>
        <w:t>2) популяризация объектов культурного наследия (памятников истории и культуры), находящихся на территории городского округа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uppressAutoHyphens w:val="true"/>
        <w:ind w:right="98" w:firstLine="900"/>
        <w:jc w:val="both"/>
        <w:rPr/>
      </w:pPr>
      <w:r>
        <w:rPr/>
        <w:t>3) пропаганда художественных ремесленных традиц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Использование объектов культурного наследия города осуществляется с соблюдением особенностей и требований, установленных законодательством, а также требований к сохранению объектов культурного наследия, изложенных в охранном договоре, охранно-арендном договоре, охранном обязательств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Мониторинг сохранности и использования памятников истории и культуры должен вестись систематически для своевременного изменения данных об объектах культурного наслед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/>
        <w:t>2.6.1. Требования к технологии оказания Услуги в части экспонирования и выставочной работ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Учреждения, предоставляющие Услугу, обеспечивают доступ населения к предметам материальной и духовной культуры (коллекции, ценности, предметы)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Обеспечение доступа населения к материальным культурно-историческим ценностям  осуществляется через их публичное представление (экспозиции, выставки, каталоги). Экспозиции должны быть обеспечены пояснительным материало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 </w:t>
      </w:r>
      <w:r>
        <w:rPr/>
        <w:t>Услуги предоставляются по всем формам выставочной работ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индивидуальные и коллективные (экскурсионные) посещ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лекци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массовые мероприятия (открытие и закрытие выставок, праздничные мероприятия и т.п.);</w:t>
      </w:r>
    </w:p>
    <w:p>
      <w:pPr>
        <w:pStyle w:val="2"/>
        <w:tabs>
          <w:tab w:val="clear" w:pos="0"/>
          <w:tab w:val="left" w:pos="1080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4) информационно-справочная деятельность (научно- исследовательская работа, научно-методическая работа и т.д.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5) </w:t>
      </w:r>
      <w:r>
        <w:rPr>
          <w:color w:val="000000"/>
        </w:rPr>
        <w:t>создание и развитие клубных формирова</w:t>
        <w:softHyphen/>
        <w:t>ний в сфере музейного дела для реализации творческих инициатив населения</w:t>
      </w:r>
    </w:p>
    <w:p>
      <w:pPr>
        <w:pStyle w:val="2"/>
        <w:tabs>
          <w:tab w:val="clear" w:pos="0"/>
          <w:tab w:val="left" w:pos="1080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6) иные формы обслуживания, связанные с сохранением духовной и материальной культур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Создание экспозиций должно максимально обеспечивать доступ потребителей услуги к культурным ценностям. Экспозиции должны регулярно обновляться с использованием ранее не выставлявшихся или новых предметов. Организация разноплановых выставок должна обеспечивать привлечение клиентов разного возрастного уровня и интересов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Экскурсии и лекции должны проводиться квалифицированным персоналом, доступным языком, в соответствии с психофизическим и возрастным развитием получателей услуги и удовлетворять запросы получателя услуги на получение информ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Размещение предметов и доступ посетителей должны производиться с соблюдением рекомендаций специалистов по освещенности и влажности помещений, для хранения и демонстрации предметов, а также по количеству посетителей, находящихся в помещении одновремен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/>
        <w:t>2.6.3. Требования к технологии оказания Услуги в части популяризации объектов культурного наследия (памятников истории и культуры), находящихся на территории город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Использование объекта культурного наследия должно осуществляться с обязательным выполнением следующих требований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обеспечение доступа к объекту культурного наследия, условия которого устанавливаются собственником объекта культурного наследия по согласованию с соответствующим органом охраны объектов культурного наслед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Разнообразие форм работы учреждений, предоставляющих Услугу, (экскурсии, лекции, передвижные выставки, дни открытых дверей) должны соответствовать условиям доступа к культурно-историческим ценностям для жителей муниципального образования «Глазовсккий район» и представителей разных социальных групп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Объекты культурного наследия (памятники истории и культуры) должны быть доступны для ознакомления, изучения и посещения. Потребители Услуги должны беспрепятственно получать информацию об объекте в пределах данных, содержащихся в Едином государственном реестре объектов культурного наследия (памятников истории и культуры) народо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>
          <w:bCs/>
        </w:rPr>
        <w:t>2.7.</w:t>
      </w:r>
      <w:r>
        <w:rPr/>
        <w:t xml:space="preserve"> Требования к доступности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7.1. Для получения Услуги, потенциальным потребителям  услуги необходимо совершить следующие действия:</w:t>
      </w:r>
    </w:p>
    <w:p>
      <w:pPr>
        <w:pStyle w:val="2"/>
        <w:tabs>
          <w:tab w:val="clear" w:pos="0"/>
          <w:tab w:val="left" w:pos="1080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1) приобрести билет (абонемент) на посещение учреждения, предоставляющего Услугу, в кассе учреждения или иным доступным (законным) способом. В билете должна быть указана цена. В случае если в билете указана дата посещения, в другие даты посещение учреждения, предоставляющего Услугу, по данному билету не допускаетс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предъявить билет на посещение учреждения, предоставляющего Услугу, сотруднику, следящему за соблюдением общественного порядка и допуском потребителей услуги в здание учреждения, предоставляющего Услуг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7.2. Предоставление Услуги производи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Не менее пяти дней в нед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>
          <w:bCs/>
        </w:rPr>
        <w:t>2.8.</w:t>
      </w:r>
      <w:r>
        <w:rPr/>
        <w:t xml:space="preserve"> Перечень оснований для приостановления или отказа в предоставлении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8.1. Учреждение, предоставляющее Услугу, может отказать потребителю Услуги в приобретении билета в следующих случая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отсутствия билета (абонемента), дающего право на получение услуги в день обращ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обращения за получением услуги в дни и часы, в которые учреждение, предоставляющее услугу, закрыто для посещения потребителями услуг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Отказ организацией, оказывающей услугу, в приобретении билета по иным основаниям не допускаетс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8.2. При оказании Услуги, потребитель Услуги не вправ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1) находиться в состоянии алкогольного, наркотического или токсического опьянения, от его одежды не должен исходить резкий неприятный запах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находиться в одежде, которая имеет выраженные следы грязи, которые могут привести к порче (загрязнению) имущества учреждения, предоставляющего услугу, и одежду других посетителе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производить незаконные, противоправные и общественно опасные действия, а так же действия, которые могут повлечь причинение ущерба имуществу учреждения, предоставляющего услугу, и окружающих лиц.</w:t>
      </w:r>
    </w:p>
    <w:p>
      <w:pPr>
        <w:pStyle w:val="2"/>
        <w:tabs>
          <w:tab w:val="clear" w:pos="0"/>
          <w:tab w:val="left" w:pos="1080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и несоблюдении данных требований, потребителю услуги будет отказано в предоставлении Услуги или предоставление Услуги будет прекращ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>
          <w:bCs/>
        </w:rPr>
        <w:t>2.9.</w:t>
      </w:r>
      <w:r>
        <w:rPr/>
        <w:t xml:space="preserve"> Оценка качества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9.1. Критериями оценки качества Услуги являю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полнота предоставления Услуги в соответствии с установленными требованиями ее предоставл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результативность (эффективность) предоставления Услуги, оцениваемая различными методами (в том числе путем проведения опросов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9.2. Качественное предоставление Услуги характеризу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своевременность, доступность, точность, полнота предоставления Услуг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создание условий для интеллектуального и духовного развития личности, расширения кругозора граждан города и организация их досуг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оптимальность использования ресурсов учреждения, предоставляющего Услуг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удовлетворенность потребителей Услуг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5) отсутствие профессиональных ошибок и нарушений технологии оказания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49" w:firstLine="900"/>
        <w:jc w:val="both"/>
        <w:outlineLvl w:val="0"/>
        <w:rPr/>
      </w:pPr>
      <w:r>
        <w:rPr>
          <w:bCs/>
        </w:rPr>
        <w:t>2.10.</w:t>
      </w:r>
      <w:r>
        <w:rPr/>
        <w:t xml:space="preserve"> Система индикаторов качества предоставления Услуг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49" w:firstLine="900"/>
        <w:jc w:val="both"/>
        <w:outlineLvl w:val="0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229"/>
        <w:gridCol w:w="2127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9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каторы качества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индикатор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личие жалоб потребителей на качество оказания услуг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я экспонируемых фондов к общему объему музейных фондов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62%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личина музей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4550 экземпляр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хват музейным обслуживанием населения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7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right="98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right="98" w:firstLine="900"/>
        <w:jc w:val="both"/>
        <w:outlineLvl w:val="0"/>
        <w:rPr/>
      </w:pPr>
      <w:r>
        <w:rPr>
          <w:bCs/>
        </w:rPr>
        <w:t>2.11.</w:t>
      </w:r>
      <w:r>
        <w:rPr/>
        <w:t xml:space="preserve"> Требования к доступности муниципальных услуг.</w:t>
      </w:r>
    </w:p>
    <w:p>
      <w:pPr>
        <w:pStyle w:val="Normal"/>
        <w:ind w:firstLine="900"/>
        <w:jc w:val="both"/>
        <w:rPr/>
      </w:pPr>
      <w:r>
        <w:rPr/>
        <w:t>2.11.1. Организация Услуги  должна обеспечиваться своевременной информацией об их проведении, ценовой доступностью и возможностью их посещения всеми желающими.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2.11.2. Организация обеспечения качества и доступности предоставления муниципальных услуг, описываемых в настоящем Стандарте, достигается посредством реализации контрольных мероприятий.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Контроль за деятельностью  учреждения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Внутренний контроль проводится руководителем учреждения и его заместителями. Внутренний контроль подразделяется на: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контроль мероприятий (анализ и оценка проведенного мероприятия);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итоговый контроль (анализ деятельности учреждения по результатам творческого сезона, года).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явленные недостатки по оказанию Услуги анализируются по каждому сотруднику учреждения с рассмотрением на комиссиях по служебному расследованию,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и).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2.11.3. Обязанности Отдела культуры Администрации Глазовского района по обеспечению качества и доступности предоставления муниципальной Услуги.</w:t>
      </w:r>
    </w:p>
    <w:p>
      <w:pPr>
        <w:pStyle w:val="2"/>
        <w:tabs>
          <w:tab w:val="clear" w:pos="0"/>
          <w:tab w:val="left" w:pos="1080" w:leader="none"/>
        </w:tabs>
        <w:suppressAutoHyphens w:val="false"/>
        <w:rPr/>
      </w:pPr>
      <w:r>
        <w:rPr>
          <w:rFonts w:cs="Times New Roman;Times New Roman" w:ascii="Times New Roman;Times New Roman" w:hAnsi="Times New Roman;Times New Roman"/>
          <w:szCs w:val="24"/>
        </w:rPr>
        <w:t>2.11.3.1. Организация предоставления Услуги, в том числе содействие в организации и проведении фестивалей, смотров, конкурсов, выставок и других форм показа результатов творческой деятельности.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2.11.3.2. Осуществление внешнего контроля за деятельностью учреждения по оказанию услуг в части соблюдения качества муниципальной Услуги путем: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1) проведения мониторинга основных показателей работы за определенный период;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2) анализа обращений и жалоб граждан, поступивших  в Отдел культуры Администрации Глазовского района, проведения по фактам обращения служебных расследований по выявленным нарушениям с привлечением к дисциплинарной или административной ответственности соответствующих специалистов;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3) проведения контрольных мероприятий, в том числе проверки книги отзывов  и предложений учреждения на предмет фиксации в ней жалоб на качество Услуги, а также факта принятия мер по жалоба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1.4. Для оценки качества и безопасности Услуги Отдел культуры Администрации Глазовского района использует следующие основные методы контроля: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визуальный - проверка состояния учреждений;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аналитический - проверка наличия и сроков действия обязательных документов на предоставление Услуги, анализ правильности и своевременности заполнения этих документов, проверка профессиональной квалификации обслуживающего персонала, оказывающего Услугу, и другие;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измерительный - проверка с использованием средств измерений и испытаний технического состояния оборудования;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экспертный - опрос творческих работников и других лиц о состоянии качества и безопасности Услуги, оценка результатов опроса;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социологический - опрос или интервьюирование получателей Услуги, оценка результатов опрос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firstLine="900"/>
        <w:jc w:val="both"/>
        <w:outlineLvl w:val="0"/>
        <w:rPr/>
      </w:pPr>
      <w:r>
        <w:rPr>
          <w:bCs/>
        </w:rPr>
        <w:t>2.12.</w:t>
      </w:r>
      <w:r>
        <w:rPr/>
        <w:t xml:space="preserve"> Другие положения, характеризующие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firstLine="900"/>
        <w:jc w:val="both"/>
        <w:outlineLvl w:val="0"/>
        <w:rPr/>
      </w:pPr>
      <w:r>
        <w:rPr/>
        <w:t xml:space="preserve">2.12.1. Ответственность за качество оказания муниципальной Услуг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900"/>
        <w:jc w:val="both"/>
        <w:rPr/>
      </w:pPr>
      <w:r>
        <w:rPr/>
        <w:t xml:space="preserve">Руководитель учреждения, оказывающего Услугу, несет полную ответственность за соблюдение требований настоящего Стандарта и определяет основные цели, задачи и направления деятельности учреждения, организации в области совершенствования качества предоставляемых Услуг. 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before="0" w:after="0"/>
        <w:ind w:firstLine="900"/>
        <w:jc w:val="both"/>
        <w:rPr/>
      </w:pPr>
      <w:r>
        <w:rPr/>
        <w:t>Руководитель учреждения, организации обязан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spacing w:before="0" w:after="0"/>
        <w:ind w:left="0" w:firstLine="900"/>
        <w:jc w:val="both"/>
        <w:rPr/>
      </w:pPr>
      <w:r>
        <w:rPr/>
        <w:t>обеспечить разъяснение и доведение Стандарта до всех сотрудников учреждения, организ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spacing w:before="0" w:after="0"/>
        <w:ind w:left="0" w:firstLine="900"/>
        <w:jc w:val="both"/>
        <w:rPr/>
      </w:pPr>
      <w:r>
        <w:rPr/>
        <w:t>организовать информационное обеспечение процесса оказания Услуги в соответствии с требованиями Станда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spacing w:before="0" w:after="0"/>
        <w:ind w:left="0" w:firstLine="900"/>
        <w:jc w:val="both"/>
        <w:rPr/>
      </w:pPr>
      <w:r>
        <w:rPr/>
        <w:t>организовать внутренний контроль за соблюдением Станда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spacing w:before="0" w:after="0"/>
        <w:ind w:left="0" w:firstLine="900"/>
        <w:jc w:val="both"/>
        <w:rPr/>
      </w:pPr>
      <w:r>
        <w:rPr/>
        <w:t>обеспечить выработку предложений по совершенствованию процедуры оказания Услуг и Стандарта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suppressAutoHyphens w:val="true"/>
        <w:ind w:right="98" w:firstLine="900"/>
        <w:jc w:val="both"/>
        <w:outlineLvl w:val="0"/>
        <w:rPr/>
      </w:pPr>
      <w:r>
        <w:rPr/>
        <w:t>2.12.2. Требования к прочим аспектам деятельност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экскурсионная группа должна составлять не более 25 человек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учреждение, предоставляющее Услугу, должно обеспечить наличие сотрудника, следящего  за соблюдением  порядка в помещении учреждения, предоставляющего Услуг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учреждение, предоставляющее Услугу, должно предоставить право потребителям Услуги производить фото- и видео съемку в помещении учреждения, предоставляющего Услугу (бесплатно, либо за отдельную плату), за исключением случаев, когда это обусловлено защитой авторских прав или иными соглашениями с третьими лицам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Выполнение указанных в настоящем разделе требований не освобождает учреждение, предоставляющее Услугу,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</w:r>
    </w:p>
    <w:sectPr>
      <w:type w:val="nextPage"/>
      <w:pgSz w:w="11906" w:h="16838"/>
      <w:pgMar w:left="1418" w:right="92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Georgia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0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;Courier" w:hAnsi="Courier New;Courier" w:cs="Courier New;Courier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;Courier" w:hAnsi="Courier New;Courier" w:cs="Courier New;Courier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" w:hAnsi="Courier New;Courier" w:cs="Courier New;Courier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Courier" w:hAnsi="Courier New;Courier" w:cs="Courier New;Courier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0z1">
    <w:name w:val="WW8Num20z1"/>
    <w:qFormat/>
    <w:rPr>
      <w:rFonts w:ascii="Courier New;Courier" w:hAnsi="Courier New;Courier" w:cs="Courier New;Courier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1z1">
    <w:name w:val="WW8Num21z1"/>
    <w:qFormat/>
    <w:rPr>
      <w:rFonts w:ascii="Courier New;Courier" w:hAnsi="Courier New;Courier" w:cs="Courier New;Courier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" w:hAnsi="Courier New;Courier" w:cs="Courier New;Courier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" w:hAnsi="Courier New;Courier" w:cs="Courier New;Courier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;Courier" w:hAnsi="Courier New;Courier" w:cs="Courier New;Courier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5z3">
    <w:name w:val="WW8Num25z3"/>
    <w:qFormat/>
    <w:rPr>
      <w:rFonts w:ascii="Symbol;Times New Roman" w:hAnsi="Symbol;Times New Roman" w:cs="Symbol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Times New Roman" w:hAnsi="Symbol;Times New Roman" w:cs="Symbol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eorgia" w:hAnsi="Georgia" w:cs="Georgia"/>
    </w:rPr>
  </w:style>
  <w:style w:type="character" w:styleId="WW8Num30z1">
    <w:name w:val="WW8Num30z1"/>
    <w:qFormat/>
    <w:rPr>
      <w:rFonts w:ascii="Courier New;Courier" w:hAnsi="Courier New;Courier" w:cs="Courier New;Courier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WW8Num30z3">
    <w:name w:val="WW8Num30z3"/>
    <w:qFormat/>
    <w:rPr>
      <w:rFonts w:ascii="Symbol;Times New Roman" w:hAnsi="Symbol;Times New Roman" w:cs="Symbol;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;Times New Roman" w:hAnsi="Symbol;Times New Roman" w:cs="Symbol;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TimesDL;Times New Roman" w:hAnsi="TimesDL;Times New Roman" w:cs="TimesDL;Times New Roman"/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1080" w:leader="none"/>
      </w:tabs>
      <w:suppressAutoHyphens w:val="true"/>
      <w:ind w:right="98" w:firstLine="900"/>
      <w:jc w:val="both"/>
    </w:pPr>
    <w:rPr>
      <w:rFonts w:ascii="Courier New;Courier" w:hAnsi="Courier New;Courier" w:cs="Courier New;Courier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;Tahoma" w:hAnsi="Verdana;Tahoma" w:cs="Verdana;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28:00Z</dcterms:created>
  <dc:creator>User</dc:creator>
  <dc:description/>
  <cp:keywords/>
  <dc:language>en-US</dc:language>
  <cp:lastModifiedBy>kaukan</cp:lastModifiedBy>
  <cp:lastPrinted>2012-12-26T11:26:00Z</cp:lastPrinted>
  <dcterms:modified xsi:type="dcterms:W3CDTF">2012-12-26T08:28:00Z</dcterms:modified>
  <cp:revision>2</cp:revision>
  <dc:subject/>
  <dc:title>Раздел I</dc:title>
</cp:coreProperties>
</file>