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сполнении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Качкашурское»</w:t>
      </w:r>
    </w:p>
    <w:p>
      <w:pPr>
        <w:pStyle w:val="Normal"/>
        <w:jc w:val="center"/>
        <w:rPr/>
      </w:pPr>
      <w:r>
        <w:rPr>
          <w:b/>
        </w:rPr>
        <w:t>з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 xml:space="preserve">  </w:t>
      </w:r>
      <w:r>
        <w:rPr/>
        <w:t>Бюджет МО «Качкашурское» за  2012 год исполнен в целом по доходам в объеме  4009,3 тыс. руб., что составляет 110,4% к плану (Приложение 1),  в том числе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–</w:t>
      </w:r>
      <w:r>
        <w:rPr/>
        <w:t xml:space="preserve">получены собственные доходы в сумме 1335,8 тыс. руб. (139,6 % от плана),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–</w:t>
      </w:r>
      <w:r>
        <w:rPr/>
        <w:t>получены безвозмездные поступления в сумме 2673,5 тыс. руб. (100 % от плана)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 xml:space="preserve">       </w:t>
      </w:r>
      <w:r>
        <w:rPr/>
        <w:t>Доля собственных доходов в общем объеме составляет 33,3%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 xml:space="preserve">       </w:t>
      </w:r>
      <w:r>
        <w:rPr/>
        <w:t>Из собственных доходов налоговые платежи составили 658,1 тыс. руб. и неналоговые 677,7 тыс. руб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 xml:space="preserve"> </w:t>
      </w:r>
      <w:r>
        <w:rPr/>
        <w:t xml:space="preserve">Наибольший удельный вес по структуре собственных доходов бюджета поселения   составляют доходы от продажи земельных участков– 498,1 тыс. руб. или 37,3% и  налог на доходы физ. лиц- 403,4 тыс. руб. или 30,2 %.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 xml:space="preserve">  </w:t>
      </w:r>
      <w:r>
        <w:rPr/>
        <w:t>К уровню прошлого года исполнение собственных доходов составило 151,0 % или получено доходов больше на 451,3 тыс. руб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 xml:space="preserve"> </w:t>
      </w:r>
      <w:r>
        <w:rPr/>
        <w:t xml:space="preserve">Получены доходы от оказания платных услуг в сумме 143,1 тыс. руб., что составляет 99,9% к плану.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 xml:space="preserve"> </w:t>
      </w:r>
      <w:r>
        <w:rPr/>
        <w:t xml:space="preserve">Несмотря на перевыполнение доходной части бюджета поселения  по собственным доходам, план не выполнен по следующим налогам и сборам: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- по налогу на доходы физ. лиц в сумме 41,6 тыс. руб., в связи с имеющейся задолженностью  у СПК «Пригородный» в сумме 130,6 тыс. руб., по земельному налогу-34,4 тыс. руб., в связи с имеющейся недоимкой в сумме 46,0 тыс. руб.,  по доходам от платных услуг в сумме 0,1 тыс. руб., в связи невыполнением плана мероприятий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 xml:space="preserve">Недоимка в бюджет поселения по данным Межрайонной ИФНС России № 2 по УР по сравнению с прошлым  годом увеличилась на 32,5 тыс. руб. и составила на 01.01.2013 года в сумме 66,9 тыс. руб. в том числе: 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- по налогу на доходы физ. лиц – 0,9 тыс. руб.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- по налогу на имущество физ. лиц – 20,0тыс. руб.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- по земельному налогу –46,0тыс. руб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 xml:space="preserve"> </w:t>
      </w:r>
      <w:r>
        <w:rPr/>
        <w:t xml:space="preserve">Бюджет поселения по расходам исполнен в объеме 3712,7 тыс. руб. или  99,6% исполнения к уточненному плану, в том числе: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 xml:space="preserve">  </w:t>
      </w:r>
      <w:r>
        <w:rPr/>
        <w:t>По разделу «Общегосударственные вопросы» исполнение составило 976,5 тыс. руб. или    99,2 % исполнения к уточненному плану (за 2012 год – 740,0 тыс.рублей). На выплату заработной платы с отчислениями   направлено 772,3 тыс. руб., что составило 79,1% всех расходов  по органам управления. На оплату услуг связи  израсходовано 18,6 тыс. руб., на оплату коммунальных услуг  15,4 тыс. руб.,  ГСМ 33,5 тыс. руб. (за 2011 год – 25,4 тыс.рублей), хозяйственные расходы – 28,4 тыс.рублей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 xml:space="preserve">    </w:t>
      </w:r>
      <w:r>
        <w:rPr/>
        <w:t>В 2012 году  по подразделу 0111 «Резервные фонды» расходы составили 5,0 тыс.рублей и были направлены на оказание материальной помощи в связи с похоронами 1,5 тыс.рублей и на дорогостоящую реабилитацию ребенка-инвалида 3,5 тыс.рублей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Расходы по первичному воинскому учету по подразделу 0203 составили 50,9 тыс. руб. при плане 52,1 тыс. руб., за счет данных средств произведены расходы по оплате труда с отчислениями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2,0 тыс.рублей) расходы составили 2,0 тыс.рублей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 xml:space="preserve"> </w:t>
      </w:r>
      <w:r>
        <w:rPr/>
        <w:t xml:space="preserve">По подразделу 0310 «Обеспечение пожарной безопасности» расходы составили 88,7 тыс.руб. или 100% к уточненному плану, в том числе за счет целевых средств республиканского бюджета – 82,7 тыс.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 xml:space="preserve">0314 «Другие вопросы в области национальной безопасности и правоохранительной деятельности» –  содержание народных дружин расходы не осуществлялись.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По подразделам 0409 «Дорожное хозяйство» расходы на расчистку дорог составили 167,7 тыс.рублей или 100% к годовому плану, в том числе за счет субсидии из республиканского бюджета – 107,0 тыс.рублей.</w:t>
      </w:r>
    </w:p>
    <w:p>
      <w:pPr>
        <w:pStyle w:val="Normal"/>
        <w:ind w:firstLine="720"/>
        <w:jc w:val="both"/>
        <w:rPr/>
      </w:pPr>
      <w:r>
        <w:rPr>
          <w:szCs w:val="22"/>
        </w:rPr>
        <w:t>По подразделу 0412 «Другие вопросы в области национальной экономики» произведены работы в рамках  республиканской программы  «Энергосбережение и повышение энергетической эффективности УР»  на сумму 45,1 тыс.рублей за счет субсидии из федерального бюджета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По разделу «Жилищно-коммунальное хозяйство» расходы составили  151,9 тыс. руб. при плане 155,3 тыс. руб. или 97,9% исполнения к уточненному плану (за 2011 год – 221,3 тыс.рублей), в том числе за счет субсидии из республиканского бюджета – 75,0 тыс.рублей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По  подразделу «Молодежная политика» исполнение составило 13,5 тыс.руб. или 89,9% исполнения к уточненному плану.</w:t>
      </w:r>
    </w:p>
    <w:p>
      <w:pPr>
        <w:pStyle w:val="Normal"/>
        <w:ind w:firstLine="720"/>
        <w:jc w:val="both"/>
        <w:rPr/>
      </w:pPr>
      <w:r>
        <w:rPr/>
        <w:t xml:space="preserve">По разделу «Культура, кинематография и средства массовой информации» исполнение составило 2122,2 тыс.руб. или 99,9% исполнения к уточненному плану, в том числе за счет доходов от оказания платных услуг – 142,1 тыс.рублей. Средства использованы на содержание МУК  «Качкашурский ДК» в сумме 1868,5 тыс.рублей и на межбюджетные трансферты в соответствии с заключенными соглашениями на содержание библиотеки в сумме 198,0 тыс.рублей. 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По подразделу «Пенсионное обеспечение» (годовой план 13,0 тыс. руб.) исполнение составило 13,0 тыс.рублей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По подразделу «Физическая культура и спорт»  (годовой план 32,2 тыс. руб.) кассовые расходы составили 32,1 тыс.руб. или 99,8% исполнения к уточненному плану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 xml:space="preserve">По состоянию на 01.01.2013 имеется: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- просроченная дебиторская задолженность ООО «Строительные технологии» за строительные материалы с июня 2010 г. в сумме 0,6 тыс.рублей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 xml:space="preserve"> </w:t>
      </w:r>
      <w:r>
        <w:rPr/>
        <w:t xml:space="preserve">-  просроченная кредиторская задолженность отсутствует.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За 9 месяцев 2012 года решением Совета Депутатов МО «Качкашурское» были направлены переходящие остатки на следующие цели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uppressAutoHyphens w:val="true"/>
        <w:ind w:firstLine="540"/>
        <w:jc w:val="right"/>
        <w:rPr>
          <w:shd w:fill="FFFFFF" w:val="clear"/>
        </w:rPr>
      </w:pPr>
      <w:r>
        <w:rPr>
          <w:shd w:fill="FFFFFF" w:val="clear"/>
        </w:rPr>
        <w:t>тыс. рублей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right"/>
        <w:rPr>
          <w:shd w:fill="FFFFFF" w:val="clear"/>
        </w:rPr>
      </w:pPr>
      <w:r>
        <w:rPr>
          <w:shd w:fill="FFFFFF" w:val="clear"/>
        </w:rPr>
      </w:r>
    </w:p>
    <w:tbl>
      <w:tblPr>
        <w:tblW w:w="5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709"/>
      </w:tblGrid>
      <w:tr>
        <w:trPr>
          <w:trHeight w:val="255" w:hRule="atLeast"/>
        </w:trPr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540"/>
              <w:rPr/>
            </w:pPr>
            <w:r>
              <w:rPr/>
              <w:t>Спортивные мероприятия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540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70" w:hRule="atLeast"/>
        </w:trPr>
        <w:tc>
          <w:tcPr>
            <w:tcW w:w="3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540"/>
              <w:rPr/>
            </w:pPr>
            <w:r>
              <w:rPr/>
              <w:t>Приобретение материалов </w:t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540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3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540"/>
              <w:rPr/>
            </w:pPr>
            <w:r>
              <w:rPr/>
              <w:t>уличное освещение</w:t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540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3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540"/>
              <w:rPr/>
            </w:pPr>
            <w:r>
              <w:rPr/>
              <w:t>Содержание дорог</w:t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540"/>
              <w:jc w:val="right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3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540"/>
              <w:rPr/>
            </w:pPr>
            <w:r>
              <w:rPr/>
              <w:t>Ремонт автомобиля</w:t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540"/>
              <w:jc w:val="right"/>
              <w:rPr/>
            </w:pPr>
            <w:r>
              <w:rPr/>
              <w:t>10</w:t>
            </w:r>
          </w:p>
        </w:tc>
      </w:tr>
      <w:tr>
        <w:trPr>
          <w:trHeight w:val="270" w:hRule="atLeast"/>
        </w:trPr>
        <w:tc>
          <w:tcPr>
            <w:tcW w:w="3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540"/>
              <w:rPr/>
            </w:pPr>
            <w:r>
              <w:rPr/>
              <w:t>Благоустройство</w:t>
            </w:r>
          </w:p>
        </w:tc>
        <w:tc>
          <w:tcPr>
            <w:tcW w:w="1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540"/>
              <w:jc w:val="right"/>
              <w:rPr/>
            </w:pPr>
            <w:r>
              <w:rPr/>
              <w:t>30</w:t>
            </w:r>
          </w:p>
        </w:tc>
      </w:tr>
      <w:tr>
        <w:trPr>
          <w:trHeight w:val="270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5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6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shd w:fill="FFFFFF" w:val="clear"/>
        </w:rPr>
        <w:t>По решению Совета Депутатов МО «</w:t>
      </w:r>
      <w:r>
        <w:rPr/>
        <w:t>Качкашурское</w:t>
      </w:r>
      <w:r>
        <w:rPr>
          <w:shd w:fill="FFFFFF" w:val="clear"/>
        </w:rPr>
        <w:t xml:space="preserve">» увеличены  бюджетные ассигнования за счет прогнозируемого роста  доходов от оказания платных услуг на 128,2 тыс.рублей и направлены на содержание СДК «Качкашурское».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uppressAutoHyphens w:val="true"/>
        <w:ind w:firstLine="540"/>
        <w:jc w:val="both"/>
        <w:rPr/>
      </w:pPr>
      <w:r>
        <w:rPr>
          <w:shd w:fill="FFFFFF" w:val="clear"/>
        </w:rPr>
        <w:t>Кроме того, по решению Совета Депутатов МО «</w:t>
      </w:r>
      <w:r>
        <w:rPr/>
        <w:t>Качкашурское</w:t>
      </w:r>
      <w:r>
        <w:rPr>
          <w:shd w:fill="FFFFFF" w:val="clear"/>
        </w:rPr>
        <w:t>» увеличены  бюджетные ассигнования за счет дополнительно полученных  доходов на 84,0 тыс. рублей и направлены на следующие цели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uppressAutoHyphens w:val="true"/>
        <w:ind w:firstLine="540"/>
        <w:jc w:val="right"/>
        <w:rPr/>
      </w:pPr>
      <w:r>
        <w:rPr>
          <w:shd w:fill="FFFFFF" w:val="clear"/>
        </w:rPr>
        <w:t>тыс. рублей</w:t>
      </w:r>
    </w:p>
    <w:tbl>
      <w:tblPr>
        <w:tblW w:w="4248" w:type="dxa"/>
        <w:jc w:val="left"/>
        <w:tblInd w:w="2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80"/>
      </w:tblGrid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монт дор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оккейная площа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из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900" w:leader="none"/>
        </w:tabs>
        <w:suppressAutoHyphens w:val="true"/>
        <w:ind w:firstLine="54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hd w:fill="FFFFFF" w:val="clear"/>
        </w:rPr>
        <w:t>За 2012 год были выделены дополнительные средства для муниципального образования «</w:t>
      </w:r>
      <w:r>
        <w:rPr/>
        <w:t>Качкашурское</w:t>
      </w:r>
      <w:r>
        <w:rPr>
          <w:shd w:fill="FFFFFF" w:val="clear"/>
        </w:rPr>
        <w:t>», в том числе: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hd w:fill="FFFFFF" w:val="clear"/>
        </w:rPr>
      </w:pPr>
      <w:r>
        <w:rPr>
          <w:shd w:fill="FFFFFF" w:val="clear"/>
        </w:rPr>
        <w:t xml:space="preserve">–  </w:t>
      </w:r>
      <w:r>
        <w:rPr>
          <w:shd w:fill="FFFFFF" w:val="clear"/>
        </w:rPr>
        <w:t xml:space="preserve">По постановлению Правительства УР целевые средства на следующие цел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uppressAutoHyphens w:val="true"/>
        <w:ind w:left="567" w:firstLine="693"/>
        <w:jc w:val="both"/>
        <w:rPr>
          <w:shd w:fill="FFFFFF" w:val="clear"/>
        </w:rPr>
      </w:pPr>
      <w:r>
        <w:rPr>
          <w:shd w:fill="FFFFFF" w:val="clear"/>
        </w:rPr>
        <w:t>Субсидия на благоустройство сельских поселений 182,0 тыс.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uppressAutoHyphens w:val="true"/>
        <w:ind w:left="567" w:firstLine="693"/>
        <w:jc w:val="both"/>
        <w:rPr>
          <w:shd w:fill="FFFFFF" w:val="clear"/>
        </w:rPr>
      </w:pPr>
      <w:r>
        <w:rPr>
          <w:shd w:fill="FFFFFF" w:val="clear"/>
        </w:rPr>
        <w:t>Из резервного фонда Правительства УР 50,0 тыс.рублей на приобретение сценически костюм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uppressAutoHyphens w:val="true"/>
        <w:ind w:left="567" w:firstLine="693"/>
        <w:jc w:val="both"/>
        <w:rPr>
          <w:shd w:fill="FFFFFF" w:val="clear"/>
        </w:rPr>
      </w:pPr>
      <w:r>
        <w:rPr>
          <w:shd w:fill="FFFFFF" w:val="clear"/>
        </w:rPr>
        <w:t>Субсидия на обеспечение первичных мер пожарной безопасности  –</w:t>
      </w:r>
      <w:r>
        <w:rPr/>
        <w:t xml:space="preserve"> 82,7 тыс.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567" w:firstLine="693"/>
        <w:jc w:val="both"/>
        <w:rPr>
          <w:shd w:fill="FFFFFF" w:val="clear"/>
        </w:rPr>
      </w:pPr>
      <w:r>
        <w:rPr>
          <w:shd w:fill="FFFFFF" w:val="clear"/>
        </w:rPr>
        <w:t>Субсидия на реализацию республиканской программы  «Энергосбережение и повышение энергетической эффективности УР»  45,1 тыс. рублей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567"/>
        <w:jc w:val="both"/>
        <w:rPr/>
      </w:pPr>
      <w:r>
        <w:rPr>
          <w:sz w:val="22"/>
          <w:szCs w:val="22"/>
        </w:rPr>
        <w:t xml:space="preserve">– </w:t>
      </w:r>
      <w:r>
        <w:rPr/>
        <w:t xml:space="preserve">По решению Совета Депутатов МО «Глазовский район»  дотация на сбалансированность в сумме 35,0 тыс.рублей, а также выделены средства по программе «Безопасность учреждений культуры» для </w:t>
      </w:r>
      <w:r>
        <w:rPr>
          <w:shd w:fill="FFFFFF" w:val="clear"/>
        </w:rPr>
        <w:t>СДК «Качкашурское» в сумме 5,7 тыс.рублей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Остаток денежных средств на лицевом счете бюджета  МО «Качкашурское» по состоянию на 01.01.2013 года составляет 393,5 рублей, в том числе: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- субвенция по воинскому учету 1,2 тыс.руб.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- собственные средства 392,3 тыс.руб., в том числе от предпринимательской и иной приносящей доход деятельности 1,1 тыс.руб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12-11-07T10:15:00Z</cp:lastPrinted>
  <dcterms:modified xsi:type="dcterms:W3CDTF">2013-02-25T08:38:00Z</dcterms:modified>
  <cp:revision>81</cp:revision>
  <dc:subject/>
  <dc:title>Пояснительная записка об исполнении бюджета</dc:title>
</cp:coreProperties>
</file>