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 МУНИЦИПАЛЬНОГО ОБРАЗОВАНИЯ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УРАК» МУНИЦИПАЛ КЫЛДЭТЫСЬ ДЕПУТАТЪЕСЛЭН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д. Ураково Глазовский район, Удмуртская Республика, тел.90-738, mourakovo@mail.ru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Сорок третья сессия Совета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 февраля 2021 года                                                                                                № 214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Ураковское» № 199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</w:rPr>
        <w:t>от 25.12.2020 «</w:t>
      </w:r>
      <w:r>
        <w:rPr>
          <w:rFonts w:eastAsia="Times New Roman"/>
          <w:b/>
        </w:rPr>
        <w:t>О бюджете муниципального образ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"/>
          <w:b/>
        </w:rPr>
        <w:t xml:space="preserve">«Ураковское» </w:t>
      </w:r>
      <w:r>
        <w:rPr>
          <w:rFonts w:eastAsia="Times New Roman"/>
          <w:b/>
          <w:bCs/>
        </w:rPr>
        <w:t>на 2021 год и на плановый период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2022 и 2023 годов»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Ураковское», Положением о бюджетном процессе в муниципальном образовании «Ураковское»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. Внести следующие изменения в решение Совета депутатов муниципального образования «Ураковское» № 199 от 25.12.2020 «О бюджете муниципального образования</w:t>
      </w:r>
    </w:p>
    <w:p>
      <w:pPr>
        <w:pStyle w:val="Normal"/>
        <w:jc w:val="both"/>
        <w:rPr/>
      </w:pPr>
      <w:r>
        <w:rPr/>
        <w:t>«Ураковское» на 2021 год и на плановый период 2022 и 2023 годо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Свободные остатки средств бюджета, оставшиеся после направления на финансирование дефицита бюджета муниципального образования «Ураковское» по состоянию на 01.01.2021 года, направить на финансирование мероприятий 2021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1. Увеличить плановое назначение по источникам финансирования дефицита бюджета на сумму 18,8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1.1.2. Увеличить расходную часть бюджета муниципального образования «Ураковское» на 18,8 тыс. руб. и распределить их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236"/>
        <w:gridCol w:w="1300"/>
      </w:tblGrid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ппарат. Заработная плата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104 9900060030 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503 99000623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В соответствии с пунктом 5 статьи 242 Бюджетного кодекса Российской Федерации №145-ФЗ от 31.07.1998 и с уведомлением №45/п от 02.02.2021 года:</w:t>
      </w:r>
    </w:p>
    <w:p>
      <w:pPr>
        <w:pStyle w:val="Normal"/>
        <w:ind w:firstLine="567"/>
        <w:jc w:val="both"/>
        <w:rPr/>
      </w:pPr>
      <w:r>
        <w:rPr/>
        <w:t>1.2.1. Увеличить плановое назначение по источникам финансирования дефицита бюджета муниципального образования «Ураковское» на сумму 2,0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1.2.2. Увеличить расходную часть бюджета муниципального образования «Ураковское» на 2,0 тыс. руб. и распределить их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77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113 990006391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Ураковское» на 2021 год по доходам в сумме 3437,0 тыс. руб., по расходам в сумме 3487,8</w:t>
      </w:r>
      <w:bookmarkStart w:id="0" w:name="_GoBack"/>
      <w:bookmarkEnd w:id="0"/>
      <w:r>
        <w:rPr/>
        <w:t xml:space="preserve">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. Внести соответствующие изменения в Приложения № 2,3,7,9,11 решения Совета</w:t>
      </w:r>
      <w:r>
        <w:rPr>
          <w:b/>
        </w:rPr>
        <w:t xml:space="preserve"> </w:t>
      </w:r>
      <w:r>
        <w:rPr/>
        <w:t>депутатов муниципального образования «Ураковское» № 199 от 25.12.2020 «О бюджете муниципального образования «Ураковское» на 2021 год и на плановый период 2022 и 2023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разования «Ураковское»                                                           Т.В. 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35:00Z</dcterms:created>
  <dc:creator>Пользователь</dc:creator>
  <dc:description/>
  <cp:keywords/>
  <dc:language>en-US</dc:language>
  <cp:lastModifiedBy>User</cp:lastModifiedBy>
  <dcterms:modified xsi:type="dcterms:W3CDTF">2021-02-12T09:13:00Z</dcterms:modified>
  <cp:revision>4</cp:revision>
  <dc:subject/>
  <dc:title/>
</cp:coreProperties>
</file>