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u w:val="single"/>
        </w:rPr>
      </w:pPr>
      <w:r>
        <w:rPr>
          <w:b/>
          <w:u w:val="single"/>
        </w:rPr>
        <w:t>к проекту бюджета муниципального образования «Адамское» на 2018 год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и на плановый период </w:t>
      </w:r>
      <w:r>
        <w:rPr>
          <w:b/>
          <w:u w:val="single"/>
        </w:rPr>
        <w:t>2019 и 2020 годов</w:t>
      </w:r>
    </w:p>
    <w:p>
      <w:pPr>
        <w:pStyle w:val="Style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Адамское» на  2018 год и на плановый период 2019 и 2020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Адамское», а также источниках финансирования дефицита бюджета на 2018 год и на плановый период 2019 и 2020 годов. </w:t>
      </w:r>
    </w:p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rPr>
          <w:b/>
          <w:b/>
        </w:rPr>
      </w:pPr>
      <w:r>
        <w:rPr>
          <w:b/>
        </w:rPr>
        <w:t>Нормативные правовые основы и условия формирования проекта бюджета муниципального образования «Адамское» на 2018 год и на плановый период 2019 и 2020 годов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Адамское» на  2018 год и на плановый период 2019 и 2020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Адамское», утвержденное решением Совета депутатов муниципального образования «Адамское» №65 от 22.04.2009 года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Адам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1 декабря 2016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31 октября 2017 года № 167 «Об основных направлениях бюджетной и налоговой политики муниципального образования «Глазовский район» на 2018 год и на плановый период 2019 и 2020 годов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13 ноября 2017 года № 172 «Об одобрении Прогноза социально-экономического развития муниципального образования «Глазовский район» на 2018 год и плановый период 2019 и 2020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</w:t>
      </w:r>
    </w:p>
    <w:p>
      <w:pPr>
        <w:pStyle w:val="Style31"/>
        <w:ind w:firstLine="709"/>
        <w:jc w:val="both"/>
        <w:rPr/>
      </w:pPr>
      <w:r>
        <w:rPr/>
        <w:t>Структура и содержание проекта решения о бюджете муниципального образования «Адам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Адамское».</w:t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Адам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Адам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18 год и на плановый период 2019 и 2020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18 год и плановый период 2019 и 2020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Адамское» на 2018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18 годы на основе утвержденных Решением Совета депутатов «О бюджете муниципального образования «Адамское» на 2017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18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7 года решениями Совета депутатов муниципального образования «Адамское» о внесении изменений в бюджет муниципального образования «Адамское» на 2017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Адамское» в 2017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17 года с учетом повышения с 1 июля 2017 года минимального размера оплаты труда;</w:t>
      </w:r>
    </w:p>
    <w:p>
      <w:pPr>
        <w:pStyle w:val="Style31"/>
        <w:ind w:firstLine="709"/>
        <w:jc w:val="both"/>
        <w:rPr>
          <w:highlight w:val="yellow"/>
        </w:rPr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;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Адам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19 и 2020 годы определены на основе бюджетных проектировок на 2018 год, исходя из прогноза доходов на 2019 и 2020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Адамское» осуществлялась на основе данных реестра расходных обязательств муниципального образования «Адам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Адам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Адам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Адам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/>
      </w:pPr>
      <w:r>
        <w:rPr/>
        <w:t>Условно утвержденные расходы на 2019 и 2020 годы определены в объеме, установленном статьей 184.1 Бюджетного кодекса Российской Федерации.</w:t>
      </w:r>
    </w:p>
    <w:p>
      <w:pPr>
        <w:pStyle w:val="Style31"/>
        <w:ind w:firstLine="709"/>
        <w:jc w:val="both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Исходя из вышеизложенных принципов и прогнозных условий социально-экономического развития муниципального образования «</w:t>
      </w:r>
      <w:r>
        <w:rPr/>
        <w:t>Адамское</w:t>
      </w:r>
      <w:r>
        <w:rPr>
          <w:rStyle w:val="FontStyle65"/>
          <w:sz w:val="24"/>
          <w:szCs w:val="24"/>
        </w:rPr>
        <w:t xml:space="preserve">», определены основные параметры бюджета: 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8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доходы в сумме </w:t>
      </w:r>
      <w:r>
        <w:rPr/>
        <w:t xml:space="preserve">2425,7 </w:t>
      </w:r>
      <w:r>
        <w:rPr>
          <w:rStyle w:val="FontStyle65"/>
          <w:sz w:val="24"/>
          <w:szCs w:val="24"/>
        </w:rPr>
        <w:t>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514,7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89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9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2565,9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647,9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82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0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2640,0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722,0 тыс. рублей;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ефицит в сумме 82,0 тыс. рублей.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  <w:highlight w:val="yellow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8 год определены в сумме 2425,7 тыс. рублей, в том числе налоговые и неналоговые доходы в сумме 1282,0 тыс. рублей, безвозмездные поступления в сумме 1143,7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9 год доходы прогнозируются в сумме 2565,9 тыс. рублей, в том числе налоговые и неналоговые доходы 1300,0 тыс. рублей, безвозмездные поступления в сумме 1265,9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20 год доходы прогнозируются в сумме 2640,0 тыс. рублей, в том числе налоговые и неналоговые доходы 1320,0 тыс. рублей, безвозмездные поступления в сумме 1320,0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8 год прогнозируется в бюджет  поселения  в сумме 166,0 тыс. рублей, с учетом ожидаемого поступления налога в 2017 году и роста фонда оплаты труда работников 106,7%.</w:t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18 год прогнозируется в сумме 262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</w:t>
      </w:r>
      <w:r>
        <w:rPr/>
        <w:t>решением Совета депутатов муниципального образования «Адамское» от 26.11.2014 г. № 102 «</w:t>
      </w:r>
      <w:r>
        <w:rPr>
          <w:bCs/>
          <w:spacing w:val="10"/>
        </w:rPr>
        <w:t>Об установлении на территории муниципального образования «Адамское» 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8 год прогнозируется в сумме 854,0 тыс. рублей. В качестве расчетной базы для исчисления налога принимается оценка поступления налога за 2017 год с учетом ставок, утвержденных  решением Совета депутатов муниципального образования «Адамское» от 10.11.2017г. № 57 «Об утверждении Положения о земельном налоге на территории муниципального образования «Адам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Адамское» на 2018 год прогнозируются в объеме 1143,7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2268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7 г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Адамское» на 2018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5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7,2</w:t>
            </w:r>
          </w:p>
        </w:tc>
      </w:tr>
    </w:tbl>
    <w:p>
      <w:pPr>
        <w:pStyle w:val="ConsTitle1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Адам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18 год – 2514,7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>на 2019 год – 2647,9</w:t>
      </w:r>
      <w:r>
        <w:rPr/>
        <w:t xml:space="preserve"> </w:t>
      </w:r>
      <w:r>
        <w:rPr>
          <w:rStyle w:val="FontStyle85"/>
        </w:rPr>
        <w:t>тыс. рублей, в том числе условно утвержденные расходы в сумме 47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0 год – </w:t>
      </w:r>
      <w:r>
        <w:rPr/>
        <w:t xml:space="preserve">2722,0 </w:t>
      </w:r>
      <w:r>
        <w:rPr>
          <w:rStyle w:val="FontStyle85"/>
        </w:rPr>
        <w:t>тыс. рублей, в том числе условно утвержденные расходы в сумме 100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</w:t>
      </w:r>
      <w:r>
        <w:rPr>
          <w:rFonts w:cs="Times New Roman" w:ascii="Times New Roman" w:hAnsi="Times New Roman"/>
          <w:b w:val="false"/>
          <w:sz w:val="24"/>
          <w:szCs w:val="24"/>
        </w:rPr>
        <w:t>Адамское</w:t>
      </w:r>
      <w:r>
        <w:rPr>
          <w:rStyle w:val="FontStyle65"/>
          <w:b/>
          <w:sz w:val="24"/>
          <w:szCs w:val="24"/>
        </w:rPr>
        <w:t>» на 2018-2020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</w:t>
      </w:r>
      <w:r>
        <w:rPr>
          <w:rStyle w:val="FontStyle65"/>
          <w:b/>
          <w:color w:val="C00000"/>
          <w:sz w:val="24"/>
          <w:szCs w:val="24"/>
        </w:rPr>
        <w:t xml:space="preserve"> </w:t>
      </w:r>
      <w:r>
        <w:rPr>
          <w:rStyle w:val="FontStyle65"/>
          <w:b/>
          <w:sz w:val="24"/>
          <w:szCs w:val="24"/>
        </w:rPr>
        <w:t>расходов бюджета муниципального образования «</w:t>
      </w:r>
      <w:r>
        <w:rPr>
          <w:b/>
        </w:rPr>
        <w:t>Адамское</w:t>
      </w:r>
      <w:r>
        <w:rPr>
          <w:rStyle w:val="FontStyle65"/>
          <w:b/>
          <w:sz w:val="24"/>
          <w:szCs w:val="24"/>
        </w:rPr>
        <w:t>» на 2018-2020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84"/>
        <w:gridCol w:w="1332"/>
        <w:gridCol w:w="992"/>
        <w:gridCol w:w="1134"/>
      </w:tblGrid>
      <w:tr>
        <w:trPr>
          <w:trHeight w:val="610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Адамское» </w:t>
            </w:r>
            <w:r>
              <w:rPr>
                <w:bCs/>
                <w:sz w:val="20"/>
              </w:rPr>
              <w:t>на 2017 год</w:t>
            </w:r>
            <w:r>
              <w:rPr>
                <w:sz w:val="20"/>
              </w:rPr>
              <w:t>»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Адамское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0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5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6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722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5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5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568,6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75,3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34,4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7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737,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86,6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0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highlight w:val="yellow"/>
          <w:lang w:val="en-US"/>
        </w:rPr>
      </w:pPr>
      <w:r>
        <w:rPr/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Адам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8 году в сумме 1566,4 тыс. рублей и составляет 62,3 % всех расходов бюджета, в 2019 году – 1567,6 тыс. рублей (59,2% всех расходов бюджета), в 2020 году – 1567,6 тыс. рублей (57,6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Расходы на осуществление депутатской  деятельности планируются в сумме 10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10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В бюджете муниципального образования «Адам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по распоряжению земельными участками, государственная собственность на которые не разграничена, в сумме 33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 xml:space="preserve"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на 2018 год в сумме 70,8 тыс. рублей, на 2019 год 72,5 тыс. рублей, на 2020 год 75,3 тыс. рублей. 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color w:val="C00000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на 2018 год в сумме 132,7 тыс. рублей, на 2019 год 134,4 тыс. рублей, на 2020 год 134,4 тыс. рублей</w:t>
      </w:r>
      <w:r>
        <w:rPr/>
        <w:t>;</w:t>
      </w:r>
      <w:r>
        <w:rPr>
          <w:color w:val="C00000"/>
        </w:rPr>
        <w:t xml:space="preserve">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Адам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на 2018 год в сумме 637,2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486,7 тыс. рублей и 150,5 тыс. рублей </w:t>
      </w:r>
      <w:r>
        <w:rPr>
          <w:lang w:val="en-US"/>
        </w:rPr>
        <w:t>вне границ населенных пунктов</w:t>
      </w:r>
      <w:r>
        <w:rPr/>
        <w:t xml:space="preserve">; </w:t>
      </w:r>
      <w:r>
        <w:rPr>
          <w:rStyle w:val="FontStyle65"/>
          <w:sz w:val="24"/>
          <w:szCs w:val="24"/>
        </w:rPr>
        <w:t xml:space="preserve">на 2019 год в сумме 718,8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549,0 тыс. рублей и 169,8 тыс. рублей </w:t>
      </w:r>
      <w:r>
        <w:rPr>
          <w:lang w:val="en-US"/>
        </w:rPr>
        <w:t>вне границ населенных пунктов</w:t>
      </w:r>
      <w:r>
        <w:rPr/>
        <w:t>;</w:t>
      </w:r>
      <w:r>
        <w:rPr>
          <w:rStyle w:val="FontStyle65"/>
          <w:sz w:val="24"/>
          <w:szCs w:val="24"/>
        </w:rPr>
        <w:t xml:space="preserve"> на 2020 год в сумме 737,1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562,9 тыс. рублей и 174,2 тыс. рублей </w:t>
      </w:r>
      <w:r>
        <w:rPr>
          <w:lang w:val="en-US"/>
        </w:rPr>
        <w:t>вне границ населенных пунктов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lang w:val="en-US"/>
        </w:rPr>
        <w:t>ежбюджетные трансферты, передаваемые из бюджет</w:t>
      </w:r>
      <w:r>
        <w:rPr/>
        <w:t>а</w:t>
      </w:r>
      <w:r>
        <w:rPr>
          <w:lang w:val="en-US"/>
        </w:rPr>
        <w:t xml:space="preserve"> район</w:t>
      </w:r>
      <w:r>
        <w:rPr/>
        <w:t>а</w:t>
      </w:r>
      <w:r>
        <w:rPr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86,6 тыс. руб. ежегодно – это средства на благоустройство поселения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i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«</w:t>
      </w:r>
      <w:r>
        <w:rPr>
          <w:rStyle w:val="FontStyle66"/>
          <w:i/>
          <w:sz w:val="24"/>
          <w:szCs w:val="24"/>
        </w:rPr>
        <w:t>Физическая культура и спорт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18-2020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Адамское» на 2018 год и плановый период 2019 и 2020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бюджета муниципального образования «Адамское» предусматриваются на 2018 год в сумме 89,0 тыс. рублей, на 2019 год в сумме 82,0 тыс. рублей, на 2020 год в сумме 82,0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Адамское» в полном объеме за счет остатков средств на счетах по учету средств бюджета муниципального образования «Адам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6"/>
        <w:jc w:val="both"/>
        <w:rPr>
          <w:spacing w:val="-2"/>
        </w:rPr>
      </w:pPr>
      <w:r>
        <w:rPr>
          <w:spacing w:val="-2"/>
        </w:rPr>
        <w:t>Предусмотренные на 2018 год и на плановый период 2019 и 2020 годов бюджетные ассигнования позволят обеспечить исполнение социальных обязательств перед населением муниципального образования «Адам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Адам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ind w:firstLine="706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firstLine="706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 Н.Н. Поздеева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0:00Z</dcterms:created>
  <dc:creator>kaukan</dc:creator>
  <dc:description/>
  <cp:keywords/>
  <dc:language>en-US</dc:language>
  <cp:lastModifiedBy>User</cp:lastModifiedBy>
  <cp:lastPrinted>2015-11-13T14:05:00Z</cp:lastPrinted>
  <dcterms:modified xsi:type="dcterms:W3CDTF">2017-12-21T06:12:00Z</dcterms:modified>
  <cp:revision>138</cp:revision>
  <dc:subject/>
  <dc:title>Пояснительная записка</dc:title>
</cp:coreProperties>
</file>