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ПРИЛОЖЕНИЕ к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постановлению Администраци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«Глаз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от 31 августа 2018 г. № 1.110.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порядке присвоения спортивных разрядов и квалификационных категор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х суд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Порядок присвоения спортивных разрядов и квалификационных категорий спортивных судей (далее – Порядок) разработан в целях определения сроков и последовательности действий по присвоению спортивных разрядов и квалификационных категорий спортивных суд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В соответствии с настоящим Порядком Администрация муниципального образования «Глазовский район» (далее – Администрация) присваиваются спортивные разряды «Второй спортивный разряд», «Третий спортивный разряд» и квалификационные категории спортивных судей «Спортивный судья второй категории», «Спортивный судья третьей категории» (за исключением военно-прикладных и служебно-прикладных видов спорт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Правовые основа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 </w:t>
      </w:r>
      <w:r>
        <w:rPr/>
        <w:t>Федеральный закон «О физической культуре и спорте» №329-ФЗ от 04.12.2007 г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 </w:t>
      </w:r>
      <w:r>
        <w:rPr/>
        <w:t>Приказ Министерства спорта Российской Федерации «Об утверждении положения о Единой всероссийской спортивной классификации» № 108 от 20.02.2017 г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 </w:t>
      </w:r>
      <w:r>
        <w:rPr/>
        <w:t>Приказ Министерства спорта Российской Федерации «Об утверждении положения о спортивных судьях» № 134 от 28.02.2017 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Информация о месте нахождения, контактном телефоне, адресе электронной почты и графике работы:</w:t>
      </w:r>
    </w:p>
    <w:p>
      <w:pPr>
        <w:pStyle w:val="Normal"/>
        <w:jc w:val="both"/>
        <w:rPr/>
      </w:pPr>
      <w:r>
        <w:rPr/>
        <w:t>Место нахождения: Удмуртская Республика, г. Глазов, ул. Молодой Гвардии ул., д. 22а</w:t>
      </w:r>
    </w:p>
    <w:p>
      <w:pPr>
        <w:pStyle w:val="Normal"/>
        <w:jc w:val="both"/>
        <w:rPr/>
      </w:pPr>
      <w:r>
        <w:rPr/>
        <w:t xml:space="preserve">Контактный телефон: 8 (34141) 3 – 15 – 50 </w:t>
      </w:r>
    </w:p>
    <w:p>
      <w:pPr>
        <w:pStyle w:val="Normal"/>
        <w:jc w:val="both"/>
        <w:rPr/>
      </w:pPr>
      <w:r>
        <w:rPr/>
        <w:t>График работы: понедельник - пятница с 08.00 до 17.00 часов; Обеденный перерыв: с 12.00 до 13.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ПРИСВОЕНИЯ КВАЛИФИКАЦИОННЫХ КАТЕГОРИЙ СПОРТИВНЫХ СУДЕЙ «СПОРТИВНЫЙ СУДЬЯ ТРЕТЬЕЙ КАТЕГОРИИ», «СПОРТИВНЫЙ СУДЬЯ ВТОРОЙ КАТЕГОРИИ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Квалификационная категория спортивного судьи «Спортивный судья третьей категории» (далее – Третья категория) присваивается кандидатам, достигшим возраста 16 лет, после выполнения требований к сдаче квалификационного зачета (экзамен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Квалификационная категория спортивного судьи «спортивный судья второй категории» (далее – Вторая категория) присваивается кандидатам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 </w:t>
      </w:r>
      <w:r>
        <w:rPr/>
        <w:t>имеющим Третью категорию, но не ранее чем через 1 год со дня присвоения такой категор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 </w:t>
      </w:r>
      <w:r>
        <w:rPr/>
        <w:t>имеющим спортивное звание «Мастер спорта России международного класса» или «Мастер спорта России» по соответствующему виду спор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Вторая и Третья категории присваиваются Администрацией по представлению, заверенному печатью (при наличии) и подписью руководителя региональной спортивной федерации, местной спортивной федерации, физкультурно-спортивной организации, организации осуществляющей спортивную подготовку или образовательной организации, осуществляющей деятельность в области физической культуры и спорта (далее – Организац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Представление, ходатайство и документы, предусмотренные п. 2.5. настоящего Порядка для присвоения Третьей и Второй категории подаются Организацией в Администрацию в течение 4 месяцев со дня выполнения квалификационных требова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К представлению (Приложение № 1) прилагаются следующие документы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 </w:t>
      </w:r>
      <w:r>
        <w:rPr/>
        <w:t>Заверенная печатью (при наличии) и подписью руководителя Организации копия карточки учета судейской деятельности спортивного судьи (Приложение № 2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 </w:t>
      </w:r>
      <w:r>
        <w:rPr/>
        <w:t>Копии второй и третьей страниц паспорта гражданина Российской Федерации, а также копии страниц, содержащих сведения о месте жительства кандидата, а при его отсутствии -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 </w:t>
      </w:r>
      <w:r>
        <w:rPr/>
        <w:t>Копия удостоверения «Мастер спорта России международного класса» или «Мастер спорта России» - для кандидатов, присвоение квалификационных категорий которым осуществляется в соответствии с п. 2.2. настоящего Порядк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 </w:t>
      </w:r>
      <w:r>
        <w:rPr/>
        <w:t>2 фотографии размером 3x4 см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 xml:space="preserve"> </w:t>
      </w:r>
      <w:r>
        <w:rPr/>
        <w:t>Согласие кандидата на обработку персональных данных (Приложение № 4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По результатам рассмотрения документов для присвоения квалификационной категории Администрация принимает решение о присвоении квалификационной категории, о возврате документов для присвоения квалификационной категории или об отказе в присвоении квалификационной категор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Решение о присвоении квалификационной категории принимается в течение 2 месяцев со дня поступления документов для присвоения квалификационной категории в виде распоряжения, который подписывается руководителем Админист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Копия распоряжения в течение 10 рабочих дней со дня его подписания направляется в Организ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При присвоении квалификационной категории организацией выдается соответствующая книжка спортивного судь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подачи документов для присвоения квалификационной категории, не соответствующих требованиям, предусмотренным п.п. 2.3, 2.5 настоящего Порядка, Администрация в течение 10 рабочих дней со дня их поступления возвращает их в Организацию с указанием причин возвр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возврата Организация в течение 20 рабочих дней со дня получения документов для присвоения квалификационной категории устраняет несоответствия и повторно направляет их для рассмотрения в Администр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Решение об отказе в присвоении квалификационной категории принимается Администрацией в течение 2 месяцев со дня поступления документов для присвоения квалификационной категории. В случае принятия решения об отказе в присвоении квалификационной категории Администрация в течение 5 рабочих дней со дня принятия такого решения направляет в Организацию обоснованный письменный отказ и возвращает документы для присвоения квалификационной категор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Основанием для отказа в присвоении квалификационной категории является невыполнение квалификационных требований к спортивным судьям, утвержденными приказами Министерства спорта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Квалификационные категории подлежит подтверждению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Третья категория – 1 раз в год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/>
        <w:t>Вторая категория – 1 раз в два год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се мероприятия по подтверждению квалификационной категории проводит Организация, к компетенции которой отнесены полномочия по организации судейства (например: коллегия суде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если спортивный судья в течение срока, указанного в п. 2.15 настоящего Порядка, не выполнил требования для подтверждения квалификационной категории, он допускается к судейству соревнований после сдачи квалификационного зачета, предусмотренного квалификационными требованиями, включающего теоретическую и практическую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Решение о подтверждении квалификационной категории принимается Организацией в течение 10 рабочих дней со дня выполнения требований для подтверждения квалификационной категории и оформляется документом, который заверяется печатью (при наличии) и подписью руководителя или лица, уполномоченного региональной спортивной федерацией или подразделением федерального органа. Копия документа о принятом решении в течение 5 рабочих дней со дня его подписания направляется в организацию, присвоившую квалификационную категор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Сведения о подтверждении квалификационной категории заносятся в карточку учета и книжку спортивного судьи, и заверяются печатью (при наличии) и подписью руководителя или лица, уполномоченного Организ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При подтверждении квалификационной категории книжка спортивного судьи повторно не выд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ЛИШЕНИЯ, ВОССТАНОВЛЕНИЯ КВАЛИФИКАЦИОННЫХ КАТЕГОРИЙ СПОРТИВНЫХ СУДЕЙ «СПОРТИВНЫЙ СУДЬЯ ТРЕТЬЕЙ КАТЕГОРИИ» И «СПОРТИВНЫЙ СУДЬЯ ВТОРОЙ КАТЕГОРИИ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Спортивный судья лишается квалификационной категории в следующих случаях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 xml:space="preserve"> </w:t>
      </w:r>
      <w:r>
        <w:rPr/>
        <w:t>Выявления недостоверных сведений в документах для присвоения квалификационной категор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 xml:space="preserve"> </w:t>
      </w:r>
      <w:r>
        <w:rPr/>
        <w:t>Наложение спортивных санкций на спортивного судь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Заявление о лишении квалификационной категории подается в Администрацию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 xml:space="preserve"> </w:t>
      </w:r>
      <w:r>
        <w:rPr/>
        <w:t>для Второй и Третьей категорий (за исключением военно-прикладных и служебно-прикладных видов спорта) – Организаци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Заявление о лишении квалификационной категории должно содержать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 xml:space="preserve"> </w:t>
      </w:r>
      <w:r>
        <w:rPr/>
        <w:t>Фамилию, имя, отчество (при наличии), дату рождения спортивного судьи, в отношении которого подано заявление о лишении квалификационной категор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 xml:space="preserve"> </w:t>
      </w:r>
      <w:r>
        <w:rPr/>
        <w:t>Дату и номер документа организации о присвоении квалификационной категор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 xml:space="preserve"> </w:t>
      </w:r>
      <w:r>
        <w:rPr/>
        <w:t>Сведения, подтверждающие основания для лишения квалификационной категории (с приложением копий документов, подтверждающих основания для лише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По результатам рассмотрения заявления о лишении квалификационной категории организация принимает решение о лишении квалификационной категории, о возврате заявления о лишении квалификационной категории или об отказе в лишении квалификационной категор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 xml:space="preserve">Решение о лишении квалификационной категории принимается в течение 2 месяцев со дня поступления заявления о лишении квалификационной категории и оформляется распоряжением, которое подписывается руководителем Администрации. Копия распоряжения Администрации о лишении квалификационной категории в течение 5 рабочих дней со дня его подписания направляется в Организацию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Организация в течение 5 рабочих дней со дня получения копии распоряжения Администрации о лишении квалификационной категории письменно уведомляет спортивного судью, в отношении которого принято решение о лишении квалификационной категор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лишения квалификационной категории книжка спортивного судьи подлежит возврату Организацией в Администр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подачи заявления о лишении спортивного судьи квалификационной категории, не соответствующего требованиям, предусмотренным п.п. 3.2, 3.3. настоящего Порядка Администрация в течение 10 дней со дня поступления такого заявления возвращает его в Организацию с указанием причин возвр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возврата Организация в течение 20 рабочих дней со дня получения заявления о лишении квалификационной категории устраняет несоответствия и повторно направляет его для рассмотрения в Администр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Решение об отказе в лишении квалификационной категории принимается Администрацией в течение 2 месяцев со дня поступления заявления о лишении квалификационной категории. В случае принятия решения об отказе в лишении квалификационной категории Администрация в течение 5 рабочих дней со дня принятия такого решения направляет в Организацию обоснованный письменный отка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Основаниями для отказа в лишении квалификационной категории является несоответствие представленных сведений основаниям для лишения квалификационной категории, предусмотренным п. 3.1. настоящего Поряд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Спортивному судье, в отношении которого было принято решение о лишении квалификационной категории на основании п. 3.1.2. настоящего Порядка, квалификационная категория восстанавливается после окончания срока действия наложенных спортивных санкций и принятия организацией решения о восстановлении квалификационной категор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 xml:space="preserve"> </w:t>
      </w:r>
      <w:r>
        <w:rPr/>
        <w:t>Заявление о восстановлении квалификационной категории подается Организацией или спортивным судьей в Администр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Заявление о восстановлении квалификационной категории должно содержать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Фамилию, имя, отчество (при наличии), дату рождения спортивного судьи, в отношении которого подано заявление о восстановлении квалификационной категории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Дату и номер распоряжения Администрации о лишении квалификационной категории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Сведения, подтверждающие основания для восстановления квалификационной категории (с приложением копий документов, подтверждающих основание для восстановле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По результатам рассмотрения заявления о восстановлении квалификационной категории Администрация принимает решение о восстановлении квалификационной категории, о возврате заявления о восстановлении квалификационной категории или об отказе в восстановлении квалификационной категор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 xml:space="preserve">Решение о восстановлении квалификационной категории принимается в течение 2 месяцев со дня поступления заявления о восстановлении квалификационной категории и оформляется документом, который подписывается руководителем Админист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Копия документа о восстановлении квалификационной категории в течение 5 рабочих дней со дня его подписания направляется в Организацию или спортивному судь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восстановления квалификационной категории книжка спортивного судьи передается Администрацией в Организацию для их возврата спортивному судь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подачи заявления о восстановлении спортивному судье квалификационной категории, не соответствующего требованиям, предусмотренным п.п. 3.13, 3.14 настоящего Порядка, Администрация в течение 10 рабочих дней со дня поступления такого заявления возвращает его в Организацию или спортивному судье с указанием причин возвр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возврата Организация или спортивный судья в течение 20 рабочих дней со дня получения заявления о восстановлении квалификационной категории устраняет несоответствия и повторно направляет его для рассмотрения в Администр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Решение об отказе в восстановлении квалификационной категории принимается Администрацией в течение 2 месяцев со дня поступления заявления о восстановлении квалификационной категории. В случае принятия решения об отказе в восстановлении квалификационной категории Администрация в течение 5 рабочих дней со дня принятия такого решения направляет в Организацию или спортивному судье обоснованный письменный отка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Основаниями для отказа в восстановлении квалификационной категории являются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Несоответствие представленных сведений основанию для восстановления квалификационной категории, предусмотренному п. 3.12. настоящего Порядка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Наличие решения Администрации по заявлению о восстановлении квалификационной категории, поданному ранее по тем же основаниям Организацией или спортивным судь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ОСТИ СПОРТИВНОГО СУДЬ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Спортивный судья имеет право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Вести работу по пропаганде вида спорта и судейства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Подтверждать квалификационную категорию спортивного судьи в соответствии с квалификационными требованиями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Проводить теоретические занятия, семинары по соответствующим видам спорта (за исключением спортивных судей, имеющих Третью категорию)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Ходатайствовать о повышении квалификационной категории в соответствии с квалификационными требованиями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Осуществлять судейство соревнований в соответствии со своей квалификационной категорией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Подавать предложения по внесению изменений в правила вида спорта, квалификационные требования с целью их совершенствования в орган общероссийской спортивной федерации или региональной спортивной федерации, к компетенции которого отнесены полномочия по организации судейства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Подавать предложения в главную судейскую коллегию в целях улучшения судейства при проведении соревнований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Избирать и быть избранным в орган общероссийской спортивной федерации, региональной спортивной федерации, федерального органа или подразделения федерального органа, к компетенции которого отнесены полномочия по организации судейства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Ходатайствовать о выдаче дубликата удостоверения при его утер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Спортивный судья обязан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Исполнять должностные обязанности спортивного судьи, установленные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в области физической культуры и спорта», утвержденным приказом Минздравсоцразвития России от 15 августа 2011 г. № 916н (зарегистрирован Минюстом России 14 октября 2011 г., регистрационный № 22054)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Владеть навыками судейства на различных должностях и правильно применять их на практике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Выполнять квалификационные требования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Осуществлять судейство квалифицированно и беспристрастно, предотвращать ситуации, которые могут повлечь искажение результатов соревнований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Принимать меры по предотвращению противоправного влияния на результаты соревнований и борьбе с ним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Исполнять обязанности спортивного судьи в опрятной судейской форме, установленной правилами вида спор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ПРИСВОЕНИЯ СПОРТИВНЫХ РАЗРЯДОВ «ТРЕТИЙ СПОРТИВНЫЙ РАЗРЯД» И «ВТОРОЙ СПОРТИВНЫЙ РАЗРЯД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Спортивные разряды «Второй спортивный разряд» и «Третий спортивный разряд» присваиваются сроком на 2 года Администрацией (за исключением военно-прикладных и служебно-прикладных видов спорта) по представлению для присвоения спортивного разряда, заверенному печатью (при наличии) и подписью руководителя региональной спортивной федерации или местной спортивной федерации (далее при совместном упоминании - спортивные федерации) по месту их территориальной сферы деятельности. В случае отсутствия спортивных федераций или приостановления действия государственной аккредитации региональной спортивной федерации, спортивные разряды «Второй спортивный разряд» и «Третий спортивный разряд» присваиваются по представлению для присвоения спортивного разряда, заверенному печатью (при наличии) и подписью руководителя физкультурно-спортивной организации, организации, осуществляющей спортивную подготовку или образовательной организации (далее – Организация), к которой принадлежит спортсмен, по месту их нахожд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Представление (Приложение № 3) и ходатайство для присвоения спортивного разряда или обращение и прилагаемые к нему документы, предусмотренные п. 5.3. настоящего Порядка (далее - документы для присвоения спортивного разряда), подаются в Администрацию Организацией или Заявителем в течение 4 месяцев со дня выполнения спортсменом норм, требований и условий их выпол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К представлению для присвоения спортивного разряда или обращению прилагаются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Копия протокола или выписка из протокола соревнования, подписанного председателем главной судейской коллегии соревнования (главным судьей), отражающего выполнение норм, требований и условий их выполнения - для присвоения спортивных разрядов «Третий спортивный разряд» и «Второй спортивный разряд»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Копия справки о составе и квалификации судейской коллегии, подписанной председателем судейской коллегии (главным судьей) и лицом, уполномоченным организацией, проводящей соревнования - для присвоения спортивных разрядов «Второй спортивный разряд», «Третий спортивный разряд» (за исключением международных соревнований)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Две фотографии размером 3 x 4 см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Копия документа, удостоверяющего принадлежность спортсмена к физкультурно-спортивной организации, организации, осуществляющей спортивную подготовку или образовательной организации (в случае приостановления действия государственной аккредитации региональной спортивной федерации)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Копии второй и третьей страниц паспорта гражданина Российской Федерации, а также копии страниц, содержащих сведения о месте жительства, а при его отсутствии -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. Для лиц, не достигших возраста 14 лет, - копия свидетельства о рождении. Военнослужащими, проходящими военную службу по призыву, вместо указанных копий страниц паспорта гражданина Российской Федерации может представляться копия военного билета.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Согласие кандидата на обработку персональных данных (Приложение № 4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По результатам рассмотрения документов для присвоения спортивного разряда Администрация принимает решение о присвоении спортивного разряда, о возврате документов для присвоения спортивного разряда или об отказе в присвоении спортивного разря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Решение о присвоении спортивного разряда принимается в течение 2 месяцев со дня поступления документов для присвоения спортивного разряда от Организации или Заявителя, и оформляется распоряжением, которое подписывается руководителем Админист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Копия распоряжения о принятом решении в течение 10 рабочих дней со дня его подписания направляется в Организацию или Заявител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 xml:space="preserve">Сведения о присвоении спортивного разряда заносятся в зачетную классификационную книжку спортсмена и заверяются печатью (при наличии) и подписью руководителя Админист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подачи документов для присвоения спортивного разряда, не соответствующих требованиям, предусмотренным п.п. 5.1. - 5.3. настоящего Порядка, Администрация в течение 10 рабочих дней со дня их поступления возвращает их в Организацию или Заявителю с указанием причин возвр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возврата Организация или Заявитель в течение 20 рабочих дней со дня получения документов для присвоения спортивного разряда устраняют несоответствия и повторно направляют их для рассмотрения в Администр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Решение об отказе в присвоении спортивного разряда принимается Администрацией в течение 2 месяцев со дня поступления документов для присвоения спортивного разряда от Организации или Заявителя. В случае принятия решения об отказе в присвоении спортивного разряда Администрация в течение 5 рабочих дней со дня принятия такого решения направляет в Организацию или Заявителю обоснованный письменный отказ и возвращает документы для присвоения спортивного разря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Основаниями для отказа в присвоении спортивного разряда являются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Несоответствие результата спортсмена, указанного в документах для присвоения спортивного разряда, утвержденным Министерством спорта Российской Федерации нормам, требованиям и условиям их выполнения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Спортивная дисквалификация спортсмена, произошедшая до или в день проведения соревнования, на котором спортсмен выполнил норму, требование и условия их выполнения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Нарушение условий допуска к соревнованиям и (или) физкультурным мероприятиям, установленного положениями (регламентами) о таких соревнованиях и (или) физкультурных мероприятиях, утверждаемых их организатор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если спортсмен в течение срока, на который был присвоен спортивный разряд, повторно выполнил нормы, требования и условия (подтвердил спортивный разряд) (далее - подтверждение), срок действия такого спортивного разряда продлевается на соответствующий срок, установленный п. 5.1. настоящего Порядка, со дня окончания срока, на который он был присвоен. Для принятия решения о подтверждении спортивного разряда, в срок не ранее чем за 2 месяца до дня окончания и не позднее дня окончания срока, на который был присвоен спортивный разряд, в Администрацию подается ходатайство о подтверждении спортивного разряда, заверенное печатью (при наличии) и подписью руководителя Организации или Заявителя соответственно, содержащее фамилию, имя, отчество (при наличии), дату рождения спортсмена, а также сведения о наименовании соревнования, месте и дате его проведения, о выполнении норм, требований и условий их выполнения для подтверждения спортивного разряда, а также фамилию, имя, отчество (при наличии) председателя судейской коллегии (главного судьи) (далее - Ходатайство). К Ходатайству прилагаются копии документов, предусмотренные п.п. 5.3.1., 5.3.2. настоящего Поряд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Решение о подтверждении или об отказе в подтверждении спортивного разряда принимается  в течение 1 месяца со дня поступления Ходатайства в виде приказа, который подписывается руководителем Администрации. Копия распоряжения о принятом решении в течение 10 рабочих дней со дня его подписания направляется в Организацию или Заявителю. Сведения о подтверждении спортивного разряда заносятся в зачетную классификационную книжку спортсмена и заверяются печатью (при наличии) и подписью руководителя Админист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Основаниями для отказа в подтверждении спортивного разряда являются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Несоответствие результата спортсмена, указанного в Ходатайстве, утвержденным Министерством спорта Российской Федерации нормам, требованиям и условиям их выполнения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Спортивная дисквалификация спортсмена, произошедшая до или в день проведения соревнования, на котором спортсмен подтвердил спортивный разряд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Нарушение условий допуска к соревнованиям и (или) физкультурным мероприятиям, установленного положениями (регламентами) о таких соревнованиях и (или) физкультурных мероприятиях, утверждаемых их организатор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если спортсмен в течение срока, на который был присвоен или подтвержден спортивный разряд, не подтвердил спортивный разряд, спортсмену присваивается спортивный разряд в соответствии с выполненными им нормами, требованиями и условиями их выполнения на срок, предусмотренный для присвоения соответствующего спортивного разряда, со дня окончания срока, на который был присвоен или подтвержден спортивный разряд. Документы для присвоения спортивного разряда в соответствии с абзацем первым настоящего пункта подаются в Администрацию, в срок не ранее чем за 4 месяца до дня окончания срока, на который был присвоен или подтвержден спортивный разря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ЛИШЕНИЯ, ВОССТАНОВЛЕНИЯ СПОРТИВНЫХ РАЗРЯДОВ «ТРЕТИЙ СПОРТИВНЫЙ РАЗРЯД» И «ВТОРОЙ СПОРТИВНЫЙ РАЗРЯД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Основаниями для лишения спортивного разряда являются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Выявление недостоверных сведений в документах для присвоения спортивного разряда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Спортивная дисквалификация спортсмена за нарушение правил вида спорта, положений (регламентов) спортивных соревнований, антидопинговых правил, норм и требований, утвержденных международными спортивными организациями, общероссийскими спортивными федерациями, профессиональными спортивными лигами, иными организаторами спортивных соревнований, а также за нарушения запрета на участие в азартных играх в букмекерских конторах и тотализаторах путем заключения пари на соревнования по виду или видам спорта, по которым спортсмен участвует в соответствующих соревнованиях, решение о которой было принято после завершения соревнований, по итогам которых спортсмену был присвоен спортивный разря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Заявление о лишении спортивного разряда подается в Администрацию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Для спортивных разрядов «Второй спортивный разряд» и «Третий спортивный разряд» (за исключением военно-прикладных и служебно-прикладных видов спорта) - Организаци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Заявление о лишении спортивного разряда должно содержать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Фамилию, имя, отчество (при наличии), дату рождения спортсмена, в отношении которого подано заявление о лишении спортивного разряда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Дату и номер распоряжения Администрации о присвоении спортивного разряда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Сведения, подтверждающие основания для лишения спортивного разряда (с приложением документов, подтверждающих основания для лише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По результатам рассмотрения заявления о лишении спортивного разряда Администрация принимает решение о лишении спортивного разряда, о возврате заявления о лишении спортивного разряда или об отказе в лишении спортивного разря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 xml:space="preserve">Решение о лишении спортивного разряда принимается в течение 2 месяцев со дня поступления заявления о лишении спортивного разряда и оформляется распоряжением, которое подписывается руководителем Администрации. Копия распоряжения Администрации о принятом решении в течение 5 рабочих дней со дня его подписания направляется в Организацию или Заявителю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Организация или Заявитель в течение 5 рабочих дней со дня получения копии распоряжения Администрации о лишении спортивного разряда письменно уведомляет спортсмена, в отношении которого принято решение о лишении спортивного разря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лишения спортивного разряда зачетная классификационная книжка подлежит возврату в Организацию или Заявителю спортсменом, в отношении которого принято решение о лишении спортивного разря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Организация или Заявитель в течение 10 рабочих дней со дня возврата спортсменом зачетной классификационной книжки направляет ее в Администр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подачи заявления о лишении спортивного разряда, не соответствующего требованиям, предусмотренным п.п. 6.2., 6.3. настоящего Порядка, Администрация в течение 10 рабочих дней со дня поступления такого заявления возвращает его в Организацию или Заявителю, с указанием причин возвр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возврата заявления о лишении спортивного разряда Организация или Заявитель в течение 20 рабочих дней со дня получения заявления о лишении спортивного разряда устраняет несоответствия и повторно направляет его для рассмотрения в Администр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Решение об отказе в лишении спортивного разряда принимается Администрацией в течение 2 месяцев со дня поступления заявления о лишении спортивного разряда. В случае принятия решения об отказе в лишении спортивного разряда Администрация в течение 5 рабочих дней со дня принятия такого решения направляет в Организацию или Заявителю обоснованный письменный отка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Основаниями для отказа в лишении спортивного разряда являются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Несоответствие представленных сведений основаниям для лишения спортивного разряда, предусмотренным п. 6.1. настоящего Порядка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Наличие решения Администрации по заявлению о лишении спортивного разряда, поданному ранее по тем же основаниям Организацией или Заявител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Спортсменам, в отношении которых было принято решение о лишении спортивных разрядов на основании п. 6.1.2. настоящего Порядка и срок действия таких разрядов не истек, спортивные разряды восстанавливаются. Основанием для восстановления спортивного разряда является окончание срока действия спортивной дисквалификации спортсме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Заявление о восстановлении спортивного разряда подается в Администрацию  Организацией, Заявителем или спортсменом, в отношении которого принято решение о лишении спортивного разря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Заявление о восстановлении спортивного разряда должно содержать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Фамилию, имя, отчество (при наличии), дату рождения спортсмена, в отношении которого подано заявление о восстановлении спортивного разряда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Дату и номер распоряжения Администрации  о лишении спортивного разряда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Сведения, подтверждающие основание для восстановления спортивного разряда (с приложением документов, подтверждающих основания для восстановле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По результатам рассмотрения заявления о восстановлении спортивного разряда Администрация принимает решение о восстановлении спортивного разряда, о возврате заявления о восстановлении спортивного разряда или об отказе в восстановлении спортивного разря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Решение о восстановлении спортивного разряда принимается в течение 2 месяцев со дня поступления заявления о восстановлении спортивного разряда и оформляется распоряжением, которое подписывается руководителем Администрации. Копия распоряжения Администрации о принятом решении в течение 5 рабочих дней со дня его подписания направляется в Организацию, Заявителю или спортсмену. Организация или Заявитель в течение 5 рабочих дней со дня получения копии распоряжения Администрации о восстановлении спортивного разряда письменно уведомляет спортсмена, в отношении которого принято решение о восстановлении спортивного разря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восстановления спортивного разряда зачетная классификационная книжка передается Администрацией в Организацию или Заявителю, для их возврата спортсме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подачи заявления о восстановлении спортивного разряда, не соответствующего требованиям, предусмотренным п.п. 6.14., 6.15. настоящего Порядка, Администрация в течение 10 рабочих дней со дня поступления такого заявления возвращает его в Организацию, Заявителю или спортсмену, с указанием причин возвр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В случае возврата Организация, Заявитель или спортсмен в течение 20 рабочих дней со дня получения заявления о восстановлении спортивного разряда устраняет несоответствия и повторно направляет его для рассмотрения в Администр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Решение об отказе в восстановлении спортивного разряда принимается Администрацией в течение 2 месяцев со дня поступления заявления о восстановлении спортивного разряда. В случае принятия решения об отказе в восстановлении спортивного разряда Администрация в течение 5 рабочих дней со дня принятия такого решения направляет в Организацию, Заявителю или спортсмену обоснованный письменный отка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b/>
          <w:b/>
        </w:rPr>
      </w:pPr>
      <w:r>
        <w:rPr/>
        <w:t>Основаниями для отказа в восстановлении спортивного разряда являются: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Несоответствие представленных сведений основанию для восстановления спортивного разряда, предусмотренному п. 6.13. настоящего Порядка;</w:t>
      </w:r>
    </w:p>
    <w:p>
      <w:pPr>
        <w:pStyle w:val="Normal"/>
        <w:numPr>
          <w:ilvl w:val="2"/>
          <w:numId w:val="1"/>
        </w:numPr>
        <w:ind w:left="0" w:firstLine="360"/>
        <w:jc w:val="both"/>
        <w:rPr>
          <w:b/>
          <w:b/>
        </w:rPr>
      </w:pPr>
      <w:r>
        <w:rPr/>
        <w:t>Наличие решения Администрации по заявлению о восстановлении спортивного разряда, поданному ранее по тем же основаниям Организацией, Заявителем или спортсме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02:00Z</dcterms:created>
  <dc:creator>Пользователь</dc:creator>
  <dc:description/>
  <cp:keywords/>
  <dc:language>en-US</dc:language>
  <cp:lastModifiedBy>Пользователь</cp:lastModifiedBy>
  <cp:lastPrinted>2018-09-05T16:32:00Z</cp:lastPrinted>
  <dcterms:modified xsi:type="dcterms:W3CDTF">2018-09-05T12:34:00Z</dcterms:modified>
  <cp:revision>9</cp:revision>
  <dc:subject/>
  <dc:title>                                                           УТВЕРЖДЕНО</dc:title>
</cp:coreProperties>
</file>