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сполнении бюджетамуниципального образования «Адамско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 1 квартал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юджет МО «Адамское» за 1 квартал 2013 года исполнен в целом по доходам в объеме 435,8 тыс. руб., что составляет 90,5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собственные доходы в сумме 298,5 тыс. руб. (91,8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 137,3 тыс. руб. (100% от план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оля собственных доходов в общем объеме составляет 68,5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з собственных доходов налоговые платежи составили 283,6 тыс. руб. и неналоговые 14,9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лучены доходы от платных услуг в сумме 5,4 тыс. руб., что составляет 180% от пл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ибольший удельный вес по структуре  собственных доходов бюджета поселения составляет земельный налог – 196,7 тыс. руб. или 65,9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лан по собственным доходам не выполнен на сумму  26,5 тыс. руб., в том числ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 налогу на доходы физ. лиц- 17,1 тыс. руб., по налогу на имущество физ. лиц-16,0 тыс. руб., в связи с имеющейся недоимкой в сумме 67,5 тыс. руб., по доходам от продажи земельных участков в сумме 11,4 тыс. руб., в связи с отсутствием продажи земл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данны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жрайонной ИФНС России № 2 по УР недоимка в бюджет поселения по сравнению с началом года уменьшилась на  23,8 тыс. руб. и составила на 01.04.2013г. в сумме 175,8 тыс. руб.   в т.ч.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по налогу на имущество физ. лиц  в сумме-  67,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по земельному налогу в сумме-  107,8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по налогу на доходы физ. лиц. в сумме -  0,5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юджет поселения по расходам за 1 квартал исполнен в объеме 484,8 тыс. руб. или  19,2% исполнения к уточненному плану, в том числ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разделу «Общегосударственные вопросы» исполнение составило 203,9 тыс. руб. или   16,2% исполнения к уточненному плану. На выплату заработной платы с отчислениями   направлено 167,1  тыс. руб., что составило 82% всех расходов  по органам управления. На оплату услуг связи  израсходовано 3,5 тыс. руб., на оплату коммунальных услуг  12,7 тыс. руб. (за аналогичный период 2012 года – 13,4 тыс.рублей),  ГСМ 9,0 тыс. руб. (за аналогичный период 2011 года – 12,6 тыс.рублей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первый квартал 2013 года по подразделу 0111 «Резервные фонды» расходы составили 1,5 тыс.рублей и были направлены на оказание материальной помощи в связи с пожар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22,8 тыс. руб. при плане 131,1 тыс. руб., за счет данных средств произведены расходы по  оплате труда с отчисл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2,0 тыс.рублей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10 «Обеспечение пожарной безопасности» расходы составили 4,8 тыс.руб. или 3,9% к уточненному плану и были направлены на приобретение ранца противопожарного и запчаст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произведены расходы на содержание народных дружин в сумме не проводились (при годовом плане 5,0 тыс.руб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0409 «Дорожное хозяйство» расходы на расчистку дорог составили 29,5 тыс.рублей (при годовом плане 35,0 тыс.рублей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подразделу «Жилищно-коммунальное хозяйство» расходы составили 31,7 тыс. руб. (за аналогичный период 2012 года – 40,2 тыс.рублей), при плане 94,0 тыс. руб. или 33,8% исполнения к уточненному пла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 подразделу «Молодежная политика» исполнение составило 2,5 тыс.руб. или 16,9%.</w:t>
      </w:r>
    </w:p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 разделу «Культура, кинематография и средства массовой информации» исполнение составило 186,0 тыс.руб. или  22,2 % исполнения к уточненному плану (за аналогичный период прошлого года исполнение составило 206,9 тыс.рублей), в том числе за счет средств от предпринимательской и иной приносящей доход деятельности- 4,5 тыс.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«Физическая культура и спорт»  (при годовом плане 20,0 тыс. руб.) кассовые расходы не производились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В 1 квартале 2013 году решением Совета Депутатов МО «Адамское» были направлены переходящие остатки на следующие цели:</w:t>
      </w:r>
    </w:p>
    <w:p>
      <w:pPr>
        <w:pStyle w:val="Normal"/>
        <w:suppressAutoHyphens w:val="false"/>
        <w:ind w:firstLine="720"/>
        <w:jc w:val="right"/>
        <w:rPr>
          <w:lang w:eastAsia="ru-RU"/>
        </w:rPr>
      </w:pPr>
      <w:r>
        <w:rPr>
          <w:lang w:eastAsia="ru-RU"/>
        </w:rPr>
        <w:t>тыс.рублей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6135</wp:posOffset>
                </wp:positionH>
                <wp:positionV relativeFrom="paragraph">
                  <wp:posOffset>44450</wp:posOffset>
                </wp:positionV>
                <wp:extent cx="393954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2664"/>
                              <w:gridCol w:w="1223"/>
                              <w:gridCol w:w="113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Приобретение призов МУК «Адамский ДК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9.6pt;mso-wrap-distance-left:9pt;mso-wrap-distance-right:9pt;mso-wrap-distance-top:0pt;mso-wrap-distance-bottom:0pt;margin-top:3.5pt;mso-position-vertical-relative:text;margin-left:165.0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2664"/>
                        <w:gridCol w:w="1223"/>
                        <w:gridCol w:w="113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Приобретение призов МУК «Адамский ДК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>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сроченные дебиторская и кредиторская задолженность отсутствую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Адамское» по состоянию на 01.04. 2013 года составляет 209,5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убвенция по воинскому учету 9,0 тыс. руб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собственные средства 200,5 тыс. руб., в том числе от предпринимательской и иной приносящей доход деятельности 1,0 тыс.руб.</w:t>
      </w:r>
    </w:p>
    <w:sectPr>
      <w:type w:val="nextPage"/>
      <w:pgSz w:w="11906" w:h="16838"/>
      <w:pgMar w:left="12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Администрация района</cp:lastModifiedBy>
  <cp:lastPrinted>2013-04-29T17:06:00Z</cp:lastPrinted>
  <dcterms:modified xsi:type="dcterms:W3CDTF">2013-04-29T13:06:00Z</dcterms:modified>
  <cp:revision>17</cp:revision>
  <dc:subject/>
  <dc:title>Пояснительная записка об исполнении бюджета</dc:title>
</cp:coreProperties>
</file>