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Временного порядка учета предложений по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а муниципального образования «Муниципальный округ Глаз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»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муртской Республики первого созыва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8 сент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131-ФЗ </w:t>
        <w:br/>
        <w:t>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ным </w:t>
      </w:r>
      <w:r>
        <w:rPr>
          <w:rFonts w:cs="Times New Roman" w:ascii="Times New Roman" w:hAnsi="Times New Roman"/>
          <w:bCs/>
          <w:sz w:val="24"/>
          <w:szCs w:val="24"/>
        </w:rPr>
        <w:t>порядком 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Временный порядок учета предложений по проекту Устава муниципального образования «Муниципальный округ Глазовский район Удмуртской Республики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8 сент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28 сентября 2021 № 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ЕННЫЙ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та предложений по проекту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Временный порядок разработан 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 и регулирует порядок внесения, рассмотрения и учета предложений по проекту Уста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ложения об изменениях по опубликованному проекту Устава муниципального образования «Муниципальный округ Глазовский район Удмуртской Республики» (далее – проект Устава) могут внос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гражданами, проживающими на территории муниципального образования «Муниципальный округ Глазовский район Удмуртской Республики» и достигшими возраста 18 лет (далее – граждан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рганизациями всех форм собственности, находящимися на территории муниципального образования «Муниципальный округ Глазовский район Удмуртской Республики» (далее - организациями всех форм собствен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органами территориального обществен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ложения об изменениях по опубликованному проекту Устава, выдвинутые гражданами, организациями всех форм собственности или органами территориального общественного самоуправления (далее - предложения об изменениях по опубликованному проекту Устава), направляются в Совет депутатов муниципального образования «Муниципальный округ Глазовский район Удмуртской Республики» (далее – Совет депута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б изменениях по опубликованному проекту Устава регистрируются в порядке регистрации письменных обращений и направляются Председателем Совета депутатов муниципального образования «Муниципальный Глазовский район Удмуртской Республики» (далее – Председатель Света депутатов) в рабочую группу, сформированную из сотрудников Администрации Глазовского района и депутатов Совета депутатов муниципального образования «Муниципальный округ Глазовский район Удмуртской Республики» (далее – депутат Совета депу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Предложения об изменениях по опубликованному проекту Устава вносятся в Совет депутатов в письменном виде в сроки, установленные решением Совета депутатов «О назначении публичных слушаний по проекту Уста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бования, предъявляемые к предложениям об изменениях по опубликованному проекту Уста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ложения об изменениях по опубликованному проекту Устава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ответствовать Конституции Российской Федерации, Федеральному закону от 6 октября 2006 года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еспечивать однозначное толкование положений проекта Уст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е допускать противоречие либо несогласованность с иными положениями проекта Уста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ложениям об изменениях по опубликованному проекту Устава, внесенные с нарушением настоящего Временного порядка и сроков, предусмотренных настоящим Временным порядком, а также не соответствующие требованиям частей 1 и 2 настоящей статьи, могут быть оставлены без рассмот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ок учёта и рассмотрения поступивших предложений об изменениях по опубликованному проекту Уста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тупившие в Совет депутатов предложений об изменениях по опубликованному проекту Устава подлежат регистрации по форме согласно Приложению 1 к настоящему Временно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итогам рассмотрения, изучения и анализа внесенных предложений об изменениях по опубликованному проекту Устава рабочей группой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добрить предложения об изменениях по опубликованному проекту Уста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лонить предложения об изменениях по опубликованному проекту Устава ввиду несоответствия требованиям, предъявляемым настоящим Временным поряд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бочая группа направляет в Совет депутатов свое решение с приложением материалов заседания рабочей группы по рассмотрению всех поступивших предложений об изменениях по опубликованному проекту Уста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вет депутатов принимает решение о принятии (включении в текст проекта Устава) предложений об изменениях по опубликованному проекту Устава, либо их отклон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результатам рассмотрения на заседании Совета депутатов решения о принятии предложений об изменениях по опубликованному проекту Устава, либо их отклонении,  направляются ответы лицам из числа указанных в части 1 статьи 1 настоящего Временного порядка, являвшимся инициаторами внесения предложений об изменениях по опубликованному проекту Устава, в установленные законодательством с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798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245"/>
      </w:tblGrid>
      <w:tr>
        <w:trPr>
          <w:trHeight w:val="900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Временному порядку учета предложений по проекту Устава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та предложений по проекту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ый округ Глазовский район Удмуртской Республики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5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1:34:00Z</dcterms:created>
  <dc:creator>Миронов Николай Александрович</dc:creator>
  <dc:description/>
  <cp:keywords/>
  <dc:language>en-US</dc:language>
  <cp:lastModifiedBy>User</cp:lastModifiedBy>
  <dcterms:modified xsi:type="dcterms:W3CDTF">2021-09-28T11:56:00Z</dcterms:modified>
  <cp:revision>91</cp:revision>
  <dc:subject/>
  <dc:title/>
</cp:coreProperties>
</file>