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Адам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 1 полугодие 2014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Бюджет МО «Адамское» за 1 полугодие 2014 года исполнен в целом по доходам в объеме 2065,2 тыс. руб., что составляет 115,7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  –</w:t>
      </w:r>
      <w:r>
        <w:rPr>
          <w:sz w:val="21"/>
          <w:szCs w:val="21"/>
        </w:rPr>
        <w:t xml:space="preserve">получены собственные доходы в сумме 912,5 тыс. руб. (144,4 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–</w:t>
      </w:r>
      <w:r>
        <w:rPr>
          <w:sz w:val="21"/>
          <w:szCs w:val="21"/>
        </w:rPr>
        <w:t>получены безвозмездные поступления в сумме 1152,7 тыс. руб. (99,9% от плана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венции по воинскому учету за 2013 год в сумме 0,1 тыс. руб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Доля собственных доходов в общем объеме составляет 44,2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К уровню 1 полугодия прошлого года исполнение собственных доходов составило 147,7% или получено доходов больше на 294,6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Из собственных доходов налоговые платежи составили 812,3 тыс. руб. и неналоговые 100,2 тыс. руб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Получены доходы от оказания платных услуг в сумме 24,4 тыс. руб., что составляет 135,6% от план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С 1 января 2014г. в бюджет поселения зачисляются доходы от уплаты акцизов на нефтепродукты,    поступления за 1 полугодие 2014г. составили в сумме 249,5 тыс. руб. или 82,1%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Наибольший удельный вес по структуре  собственных доходов бюджета поселения составляет земельный налог – 313,8 тыс. руб. или 34,4%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Не выполнен план по налогу на имущество физ. лиц в сумме 6,7 тыс. руб., в связи с имеющейся недоимкой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На перевыполнение плана по собственным доходам повлияло не запланированное в бюджете  поступление земельного налога от предприятия ОАО «Чепецкий механический завод» в сумме 262,8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По данным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Межрайонной ИФНС России № 2 по УР недоимка в бюджет поселения по сравнению с началом года уменьшилась на 124,0 тыс. руб. и составила на 01.07.2014г. в сумме 216,1 тыс. руб.   в т.ч.: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-по налогу на имущество физ. лиц  в сумме 94,2 тыс. руб.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-по земельному налогу в сумме 121,2 тыс. руб.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-по налогу на доходы физ. лиц. в сумме 0,7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Бюджет поселения по расходам за 1 полугодие исполнен в объеме 1673,2 тыс. руб. или  39,5% исполнения к уточненному плану, в том числе: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По разделу «Общегосударственные вопросы» исполнение составило 565,3 тыс. руб. или   38,4% исполнения к уточненному плану. На выплату заработной платы с отчислениями   направлено 506,3  тыс. руб., что составило 89,6% всех расходов  по органам управления. На оплату услуг связи  израсходовано 8,6 тыс. руб., на оплату коммунальных услуг  14,7 тыс. руб. (за аналогичный период 2013 года – 19,1 тыс. рублей),  ГСМ 21,0 тыс. руб. (за аналогичный период 2013 года – 17,6 тыс. рублей)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 полугодие 2014 года  по подразделу 0111 «Резервные фонды» расходы составили 3,5 тыс. рублей, и были направлены на оказание материальной помощи в связи с пожаром – 1,5 тыс. рублей, на похороны – 2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52,2 тыс. руб. при плане 143,7 тыс. руб., за счет данных средств произведены расходы по 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0310 «Обеспечение пожарной безопасности» расходы составили 82,5 тыс. руб. (20,7% к уточненному плану), в том числе за счет субсидии из бюджета УР – 40,0 тыс. руб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произведены расходы на содержание народных дружин в сумме 3,0 тыс. рублей (при годовом плане 3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359,3 тыс. рублей (при годовом плане 845,6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Жилищно-коммунальное хозяйство» расходы составили 11,9 тыс. руб. (за аналогичный период 2013 года – 108,8 тыс. рублей), при плане 51,5 тыс. руб. или 23,1% исполнения к уточненному план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«Молодежная политика» исполнение составило 4,2  тыс. руб. или 41,6%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разделу «Культура, кинематография и средства массовой информации» исполнение составило 587,1 тыс. руб. или  48,8 % исполнения к уточненному плану (за аналогичный период прошлого года исполнение составило 441,3 тыс. рублей), в том числе за счет средств от предпринимательской и иной приносящей доход деятельности – 24,3 тыс. рублей. Средства по данному разделу направлены на содержание дома культуры МО «Адамское» в сумме 465,1 тыс. руб., и на содержание библиотеки МО «Адамское» в размере 122,0 тыс. руб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Физическая культура и спорт»  (при годовом плане 25,0 тыс. руб.) кассовые расходы составили 4,2 тыс. рублей.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shd w:fill="FFFFFF" w:val="clear"/>
          <w:lang w:val="en-US" w:eastAsia="ru-RU"/>
        </w:rPr>
      </w:pPr>
      <w:r>
        <w:rPr>
          <w:sz w:val="21"/>
          <w:szCs w:val="21"/>
          <w:shd w:fill="FFFFFF" w:val="clear"/>
          <w:lang w:eastAsia="ru-RU"/>
        </w:rPr>
        <w:t xml:space="preserve">По Решению Глазовского районного Совета депутатов в </w:t>
      </w:r>
      <w:r>
        <w:rPr>
          <w:sz w:val="21"/>
          <w:szCs w:val="21"/>
        </w:rPr>
        <w:t>1 полугодии</w:t>
      </w:r>
      <w:r>
        <w:rPr>
          <w:sz w:val="21"/>
          <w:szCs w:val="21"/>
          <w:shd w:fill="FFFFFF" w:val="clear"/>
          <w:lang w:eastAsia="ru-RU"/>
        </w:rPr>
        <w:t xml:space="preserve"> 2014 года выделены дополнительные средства для муниципального образования «</w:t>
      </w:r>
      <w:r>
        <w:rPr>
          <w:sz w:val="21"/>
          <w:szCs w:val="21"/>
          <w:lang w:eastAsia="ru-RU"/>
        </w:rPr>
        <w:t>Адамское</w:t>
      </w:r>
      <w:r>
        <w:rPr>
          <w:sz w:val="21"/>
          <w:szCs w:val="21"/>
          <w:shd w:fill="FFFFFF" w:val="clear"/>
          <w:lang w:eastAsia="ru-RU"/>
        </w:rPr>
        <w:t>» на осуществление части полномочий по содержанию дорог межпоселенческого назначения 138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1 полугодие 2014 года </w:t>
      </w:r>
      <w:r>
        <w:rPr>
          <w:sz w:val="21"/>
          <w:szCs w:val="21"/>
          <w:shd w:fill="FFFFFF" w:val="clear"/>
        </w:rPr>
        <w:t xml:space="preserve">были выделены дополнительные (целевые) средства из бюджета УР для муниципального образования «Адамское» на следующие цел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360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Субсидия на обеспечение первичных мер  пожарной безопасности 295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360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Субсидия</w:t>
      </w:r>
      <w:r>
        <w:rPr>
          <w:sz w:val="21"/>
          <w:szCs w:val="21"/>
        </w:rPr>
        <w:t xml:space="preserve"> на организацию отдыха, оздоровления и занятости детей 22,7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  <w:shd w:fill="FFFFFF" w:val="clear"/>
        </w:rPr>
        <w:t>По Распоряжению Администрации МО «Глазовский район» №93 от 06.06.2014г. выделено 0,5 тыс. рублей на реализацию мероприятий программы «Безопасность учреждений культуры»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 полугодие 2014 года решением Совета Депутатов МО «Адамское» были направлены переходящие остатки на следующие цели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129"/>
        <w:gridCol w:w="760"/>
      </w:tblGrid>
      <w:tr>
        <w:trPr>
          <w:trHeight w:val="247" w:hRule="atLeast"/>
        </w:trPr>
        <w:tc>
          <w:tcPr>
            <w:tcW w:w="3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МО "Адамское"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решения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№84 от 19.03.14г., №90 от 28.05.14г.)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евание земельных участков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0</w:t>
            </w:r>
          </w:p>
        </w:tc>
      </w:tr>
      <w:tr>
        <w:trPr>
          <w:trHeight w:val="138" w:hRule="atLeast"/>
        </w:trPr>
        <w:tc>
          <w:tcPr>
            <w:tcW w:w="3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несение изменений  в генеральный план МО "Адамско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9</w:t>
            </w:r>
          </w:p>
        </w:tc>
      </w:tr>
      <w:tr>
        <w:trPr>
          <w:trHeight w:val="173" w:hRule="atLeast"/>
        </w:trPr>
        <w:tc>
          <w:tcPr>
            <w:tcW w:w="3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ое поощрение спортсме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</w:tr>
      <w:tr>
        <w:trPr>
          <w:trHeight w:val="294" w:hRule="atLeast"/>
        </w:trPr>
        <w:tc>
          <w:tcPr>
            <w:tcW w:w="3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Адамское» по состоянию на 01.07.2014 года составляет 579,9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ету 18,5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убсидия на обеспечение первичных мер пожарной безопасности 255,0 тыс. рублей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редства дорожного фонда 11,3 тыс. руб.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убсидия на организацию отдыха, оздоровления и занятости детей 22,7 тыс. рублей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редства на реализацию мероприятий программы «Безопасность учреждений культуры» 0,5 тыс. руб.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безвозмездные поступления на внесение изменений  в генеральный план 59,9 тыс. руб.;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обственные средства 211,9 тыс. руб., в том числе от предпринимательской и иной приносящей доход деятельности 0,1 тыс. руб.</w:t>
      </w:r>
    </w:p>
    <w:sectPr>
      <w:type w:val="nextPage"/>
      <w:pgSz w:w="11906" w:h="16838"/>
      <w:pgMar w:left="1260" w:right="38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Бушкова Екатерина</cp:lastModifiedBy>
  <cp:lastPrinted>2014-04-22T11:12:00Z</cp:lastPrinted>
  <dcterms:modified xsi:type="dcterms:W3CDTF">2014-07-18T11:50:00Z</dcterms:modified>
  <cp:revision>43</cp:revision>
  <dc:subject/>
  <dc:title>Пояснительная записка об исполнении бюджета</dc:title>
</cp:coreProperties>
</file>