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18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Ураковское» за 1 квартал 2018 года исполнен в целом по доходам в объеме 570,0 тыс. руб., что составляет 100,3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доходы в сумме 83,2 тыс. руб. (297,1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486,8 тыс. руб. (90,1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53,3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14,6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254,7% или получено доходов больше на 50,5 тыс. руб., так как в 1 квартале 2018 года поступила недоимка по  земельному налогу физических лиц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земельный налог – 72,2 тыс. руб. или 86,8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при плане 12,0 тыс. руб. поступило 7,9 тыс. руб. или 65,8% к плану, в  связи с задолженностью ООО «Родник» на 01.04.2018г. в сумме 12,3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 при плане 3,0 тыс. руб., поступления отсутствуют, в связи с задолженностью ООО «Родник».</w:t>
      </w:r>
    </w:p>
    <w:p>
      <w:pPr>
        <w:pStyle w:val="Normal"/>
        <w:ind w:firstLine="709"/>
        <w:jc w:val="both"/>
        <w:rPr/>
      </w:pPr>
      <w:r>
        <w:rPr>
          <w:color w:val="FF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48,9 тыс. руб. и составила на 01.04.2018г. в сумме 148,4 тыс. руб.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- по налогу имущество физ. лиц – 73,3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- по земельному налогу – 75,0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- по налогу на доходы физ. лиц – 0,1 тыс. руб.</w:t>
      </w:r>
    </w:p>
    <w:p>
      <w:pPr>
        <w:pStyle w:val="Normal"/>
        <w:jc w:val="both"/>
        <w:rPr>
          <w:color w:val="000000"/>
          <w:sz w:val="21"/>
          <w:szCs w:val="21"/>
          <w:highlight w:val="yellow"/>
        </w:rPr>
      </w:pPr>
      <w:r>
        <w:rPr>
          <w:color w:val="00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554,6 тыс. руб. или 16,3% исполнения к уточненному  плану, в том числе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«Общегосударственные вопросы» исполнение составило 356,3 тыс. руб. или 22,2% (за аналогичный период  2017 года – 274,8 тыс. рублей). На выплату заработной платы с отчислениями направлено 241,3 тыс. руб., что составило 67,7% всех расходов по органам управления. На оплату услуг связи  израсходовано 4,4 тыс. руб. (за аналогичный период 2017 года – 4,4 тыс. рублей), на оплату коммунальных услуг 85,7 тыс. руб. (за аналогичный период 2017 года – 8,0 тыс. рублей),  ГСМ 15,0 тыс. руб. (за аналогичный период 2017 года – 10,0 тыс. рублей)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За 3 месяца 2018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18,1 тыс. руб. при плане 71,5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103,4 тыс. рублей (годовой план 721,7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60,4 тыс. рублей (годовой уточённый план 883,1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при плане 56,8  тыс. руб. кассовый расход не осуществлялс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составили 2,5 тыс. рублей (годовой план 10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1001 «Пенсионное обеспечение» (годовой план 48,0 тыс. руб.) исполнение составило 12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1,9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3 месяца 2018 года решением Районного Совета депутатов выделены дополнительные средства на ремонт и содержание дорог (дорожные фонды) в размере 51,8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Ураковское» по состоянию на 31.03.2018 года составляет 148,3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1,1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77,2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70,0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18 года бюджет поселения исполнен с профицитом в сумме 15,4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Пользователь</cp:lastModifiedBy>
  <cp:lastPrinted>2017-04-24T13:45:00Z</cp:lastPrinted>
  <dcterms:modified xsi:type="dcterms:W3CDTF">2018-05-08T11:47:00Z</dcterms:modified>
  <cp:revision>89</cp:revision>
  <dc:subject/>
  <dc:title>Пояснительная записка об исполнении бюджета</dc:title>
</cp:coreProperties>
</file>