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9 месяцев 2020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О «Качкашурское» за 9 месяцев 2020 года исполнен в целом по доходам в объеме 1357,7 тыс. руб., что составляет 90,0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получены налоговые и неналоговые доходы в сумме 259,3 тыс. руб. (87,1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ы безвозмездные поступления в сумме 1098,4 тыс. руб. (90,7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112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собственных доходов в общем объеме составляет 19,1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08,2% или получено доходов больше на 19,7 тыс. руб., в связи с увеличением  поступления земельного налога с организаций (больше на 29,8 тыс. руб.), так как в 2019г не поступал земельный с организаций образования - школам (переплата на 01.01.2019г.) и в связи с поступлением прочих неналоговых доходов - поступления по средствам самообложения граждан, в сумме 24,8 тыс. руб., а также поступлением доходов от продажи земли в сумме 42,2 тыс. руб. (на 01.10.2019г такие поступления отсутствуют). Вместе с тем, по земельному налогу с физ. лиц, в сравнении с аналогичным периодом 2019г, поступления уменьшились на 90,4 тыс.руб., </w:t>
      </w:r>
      <w:r>
        <w:rPr>
          <w:sz w:val="22"/>
          <w:szCs w:val="22"/>
        </w:rPr>
        <w:t>в связи с более поздней отправкой налоговых уведомлений налогоплательщикам (в 2019г -  июль 2019г, а в 2020г- начиная с 17.09.2020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ий удельный вес по структуре собственных доходов бюджета поселения составляет налог на доходы физических лиц – 107,6 тыс. руб. или 41,5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собственных доходов налоговые платежи составили 161,9 тыс. руб., неналоговые 97,4 тыс.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упили средства самообложения граждан в сумме 24,8 тыс. руб. (100% от плана 9 месяцев), доходы от продажи земли в сумме 42,2 тыс. руб.(плановые показатели отсутствуют) а также прочие доходы от компенсации затрат бюджетов поселений в сумме 30,46 тыс. руб.(плановые показатели отсутствуют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доходы физических лиц, при плане 118 тыс. руб., поступило 107,6 тыс. руб., или 91,2% к плану 9 месяцев, недополучено 10,4 тыс. руб., в связи с тем, что фактический темп роста по НДФЛ ниже запланированног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имущество физических лиц, при плане 23,0 тыс. руб., поступило 9,0 тыс. руб., или 39,1% к плану 9 месяцев, недополучено 14,0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земельному налогу, при плане 132,0 тыс. руб. поступило 45,3 тыс. руб. или 34,3% к плану 9 месяцев, недополучено 86,7 тыс. руб. в связи с имеющейся недоимкой и более поздней отправкой налоговых уведомлений налогоплательщикам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началом года уменьшилась на 23,7 тыс. руб. и составила на 01.10.2020г. в сумме 52,5 тыс. руб.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имущество физ. лиц – 8,2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– 44,3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юджет поселения по расходам исполнен в объеме 1401,1 тыс. руб. или 69,7 % исполнения к уточненному плану, в том числе: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 разделу «Общегосударственные вопросы» исполнение составило 1071,6 тыс. руб. или 79,4 % исполнения к уточненному плану (за аналогичный период 2019 года – 952,5 тыс. рублей). На выплату заработной платы с отчислениями  направлено 899,5 тыс. руб., что составило 83,9 % всех расходов по органам управления. На оплату услуг связи  израсходовано 22,5 тыс. руб. (за аналогичный период 2019 года – 15,1 тыс. руб.), ГСМ 29,1 тыс. руб. (за аналогичный период 2019 года – 29,9 тыс. руб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За 9 месяцев 2020 года по подразделу 0111 «Резервные фонды» расходы составили 2,0 тыс. рублей, и были направлены на материальную помощь в связи с пожар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первичному воинскому учету по подразделу 0203 составили 55,4 тыс. руб. при плане 99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(годовой план 3,0 тыс. руб.) расходы не осуществлялис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310 «Обеспечение пожарной безопасности» (годовой план 5,4  тыс. рублей) расходы составили 4,4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5 «Сельское хозяйство и рыболовство» при плане 54,0 тыс. рублей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12 «Другие вопросы в области национальной экономики» при плане 58,2 тыс. рублей расходы составили 58,2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разделу 0500 «Жилищно-коммунальное хозяйство» расходы составили 154,8 тыс. руб. (годовой план 217,0 тыс. 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707 «Молодежная политика» расходы не осуществлялись (годовой план 10,0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1001 «Пенсионное обеспечение» (годовой план 30,0 тыс. руб.) исполнение составило 22,5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азделу 1100 «Физическая культура и спорт» (годовой план 180,0 тыс. руб.) расходы составили 32,1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балансированность бюджетов в размере 75,2 тыс. рублей, в том числе на приведение памятников, увековечивающих память о погибших в годы Великой Отечественной войны в удовлетворительное состояние в размере 49,0 тыс. рублей, на проведение субботников – 4,9 тыс. рублей, на референдум по Конституции РФ 2020 года – 21,3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на подготовку технических планов на памятники, увековечивающих память о погибших в годы Великой Отечественной войны в размере 4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 по субсидии по кадастровым работам по образованию земельных участков в размере 0,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тимулирование в размере 170,0 тыс. рублей;</w:t>
      </w:r>
    </w:p>
    <w:p>
      <w:pPr>
        <w:pStyle w:val="Normal"/>
        <w:ind w:right="-852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20 года из бюджета УР для МО «Качкашурское» была выделены:</w:t>
      </w:r>
    </w:p>
    <w:p>
      <w:pPr>
        <w:pStyle w:val="Normal"/>
        <w:ind w:right="-852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проведение кадастровых работ по образованию земельных участков 53,5 тыс. рублей;</w:t>
      </w:r>
    </w:p>
    <w:p>
      <w:pPr>
        <w:pStyle w:val="Normal"/>
        <w:ind w:right="-1" w:firstLine="720"/>
        <w:jc w:val="both"/>
        <w:rPr/>
      </w:pPr>
      <w:r>
        <w:rPr>
          <w:sz w:val="22"/>
          <w:szCs w:val="22"/>
        </w:rPr>
        <w:t xml:space="preserve">- субсидия </w:t>
      </w:r>
      <w:r>
        <w:rPr>
          <w:sz w:val="22"/>
          <w:szCs w:val="22"/>
          <w:lang w:eastAsia="ru-RU"/>
        </w:rPr>
        <w:t>на решение вопросов местного значения, осуществляемое с участием средств самообложения граждан</w:t>
      </w:r>
      <w:r>
        <w:rPr>
          <w:sz w:val="22"/>
          <w:szCs w:val="22"/>
        </w:rPr>
        <w:t xml:space="preserve"> 74,4 тыс. рублей;</w:t>
      </w:r>
    </w:p>
    <w:p>
      <w:pPr>
        <w:pStyle w:val="Normal"/>
        <w:ind w:right="-1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по воинскому учету в размере 7,5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9 месяцев 2020 года решениями Совета депутатов МО «Качкашур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5899"/>
        <w:gridCol w:w="2268"/>
      </w:tblGrid>
      <w:tr>
        <w:trPr>
          <w:trHeight w:val="1005" w:hRule="atLeast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 "Качкашурское" (решение №185 от 30.06.2020)</w:t>
            </w:r>
          </w:p>
        </w:tc>
        <w:tc>
          <w:tcPr>
            <w:tcW w:w="5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. Софинансирование к субсидии из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8</w:t>
            </w:r>
          </w:p>
        </w:tc>
      </w:tr>
      <w:tr>
        <w:trPr>
          <w:trHeight w:val="36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8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сроченная дебиторская задолженность на 30.09.2020 г. составляет 99,5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таток денежных средств на лицевом счете бюджета  МО «Качкашурское» по состоянию на 30.09.2020 года составляет 91,1 тыс. рублей, в том числе субсидия на кадастровые работы в размере 53,5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ница между решением о бюджете от 14.09.2020 года №196 и уточненным планом на 2020 год по состоянию на 01.10.2020 года в части прогнозируемых доходов и общих расходов составила 319,2 тыс. рублей. Внесение изменений в утвержденный бюджет связан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 выделением субвенции на осуществление первичного воинского учета на территориях, где отсутствуют военные комиссариаты 7,5 тыс. рублей (уведомление Министерства финансов УР №892-09-в/у/мбо05-055/1 от 30.09.2020 год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20 года бюджет поселения исполнен с дефицитом в сумме 43,4 тыс. руб.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10-25T14:38:00Z</cp:lastPrinted>
  <dcterms:modified xsi:type="dcterms:W3CDTF">2020-10-22T12:30:00Z</dcterms:modified>
  <cp:revision>157</cp:revision>
  <dc:subject/>
  <dc:title>Пояснительная записка об исполнении бюджета</dc:title>
</cp:coreProperties>
</file>