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16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1 полугодие 2016 года исполнен в целом по доходам в объеме 2863,5 тыс. руб., что составляет 96,8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91,9 тыс. руб. (70,7% от плана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2771,6 тыс. руб. (97,9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57,9 тыс. руб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Доля собственных доходов в общем объеме составляет 3,2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К аналогичному периоду прошлого года исполнение собственных доходов составило 67% или получено доходов меньше на 45,2 тыс. руб., так как доходы от оказания платных услуг в бюджет поселения не поступают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доходы физ. лиц при плане 68,0 тыс. руб., поступило 56,9 тыс. руб. исполнение составило 83,7% к плану, не выполнен план на сумму 11,1 тыс. руб., в связи с сокращением числа работников Понинского детского-дома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единому сельскохозяйственному налогу при плане 8,0 тыс. руб., поступило 0,8 тыс. руб. исполнение составило 10% к плану, не выполнен план на сумму 7,2 тыс. руб., в связи с имеющейся недоимкой;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- по налогу на имущество физ. лиц при плане 25,0 тыс. руб., поступило 11,0 тыс. руб., исполнение составило 44% к плану, не выполнен план на сумму 14,0 тыс. руб., в связи с имеющейся недоимкой;</w:t>
      </w:r>
    </w:p>
    <w:p>
      <w:pPr>
        <w:pStyle w:val="Normal"/>
        <w:suppressAutoHyphens w:val="false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- по</w:t>
      </w:r>
      <w:r>
        <w:rPr>
          <w:sz w:val="21"/>
          <w:szCs w:val="21"/>
          <w:lang w:eastAsia="ru-RU"/>
        </w:rPr>
        <w:t xml:space="preserve"> земельному налогу при плане 29,0 тыс. руб., поступило 23,2 тыс. руб., </w:t>
      </w:r>
      <w:r>
        <w:rPr>
          <w:sz w:val="21"/>
          <w:szCs w:val="21"/>
        </w:rPr>
        <w:t xml:space="preserve">исполнение составило 80% к плану, не выполнен план на сумму 5,8 тыс. руб., </w:t>
      </w:r>
      <w:r>
        <w:rPr>
          <w:sz w:val="21"/>
          <w:szCs w:val="21"/>
          <w:lang w:eastAsia="ru-RU"/>
        </w:rPr>
        <w:t xml:space="preserve">в связи с имеющейся недоимкой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величилась на 395,1 тыс. руб. и составила на 01.07.2016 года в сумме 909,7 тыс. руб., в т.ч. 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налогу на доходы физ. лиц в сумме – 1,0 тыс. руб.,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единому сельскохозяйственному налогу – 4,3 тыс. руб.;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налогу на имущество физ. лиц в сумме -  683,7 тыс. руб.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по земельному налогу в сумме –220,7 тыс. руб.</w:t>
      </w:r>
    </w:p>
    <w:p>
      <w:pPr>
        <w:pStyle w:val="Normal"/>
        <w:ind w:firstLine="567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 исполнен в объеме 2483,9 тыс. руб. или 47% исполнения к уточненному плану, в том числе: </w:t>
      </w:r>
    </w:p>
    <w:p>
      <w:pPr>
        <w:pStyle w:val="Normal"/>
        <w:ind w:firstLine="709"/>
        <w:jc w:val="both"/>
        <w:rPr>
          <w:color w:val="C00000"/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773,9 тыс. руб. или 43,2% (за аналогичный период  2015 года – 670,3 тыс. рублей). На выплату заработной платы с отчислениями  направлено 658,4 тыс. руб., что составило 85,1% всех расходов по органам управления. На оплату услуг связи израсходовано 9,7 тыс. руб. (за аналогичный период  2015 года – 7,8 тыс. рублей), ГСМ 26,4 тыс. руб. (за аналогичный период 2015 года – 27,9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16 года по подразделу 0111 «Резервные фонды» расходы составили 1,0 тыс. руб. и были направлены на оказание материальной помощи в связи с пожаро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3,7 тыс. руб. при плане 171,9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12,7 тыс. руб. (годовой уточнённый план 278,2 тыс. руб., в том числе субсидия из бюджета УР 257,2 тыс. руб.)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1048,8 тыс. рублей (годовой уточнённый план 1626,9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уточнённом плане 383,8 тыс. руб. (в том числе 250,0 тыс. руб. – наказы избирателей  - реконструкция стадиона в с. Понино) расходы составили 91,1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10,0 тыс. руб. расходы составили 1,5 тыс. руб.</w:t>
      </w:r>
    </w:p>
    <w:p>
      <w:pPr>
        <w:pStyle w:val="Normal"/>
        <w:ind w:firstLine="720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По разделу 0800 «Культура и кинематография» исполнение составило 483,6 тыс. руб. при плане 1008,1 тыс. руб. (в том числе остатки 2015 года 24,0 тыс. руб.). Средства по данному разделу направлены на содержание библиотек МО «Понинское»: на выплату заработной платы 434,8 тыс. руб., оплату коммунальных услуг 35,9 тыс. руб., услуг связи 4,4 тыс. руб., прочих 8,5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2,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0,0 тыс. руб.) кассовый расход  составил 5,2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В 1 полугодии 2016 г. из бюджета УР для МО «Понинское» выделены дополнительные денежные средства на следующие цели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убсидия по обеспечению первичных мер пожарной безопасности 257,2 тыс. руб.,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дотация по наказам избирателей (реконструкция стадиона в с. Понино) 250,0 тыс. руб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  <w:shd w:fill="FFFFFF" w:val="clear"/>
          <w:lang w:eastAsia="ru-RU"/>
        </w:rPr>
        <w:t>Решениями Глазовского Районного Совета депутатов за 6 месяцев 2016 года выделены дополнительные средства на ремонт и содержание дорог (дорожные фонды) в размере 555,9 тыс. руб., в том числе, межевание 143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0.06.2016 года составляет 395,1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по пожарной безопасности 244,5 тыс. руб.;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редства дорожного фонда (межевание) 37,1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2,8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6 года бюджет поселения исполнен с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рофицитом в сумме 379,7 тыс. руб.</w:t>
      </w:r>
    </w:p>
    <w:sectPr>
      <w:type w:val="nextPage"/>
      <w:pgSz w:w="11906" w:h="16838"/>
      <w:pgMar w:left="720" w:right="386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6-04-26T11:21:00Z</cp:lastPrinted>
  <dcterms:modified xsi:type="dcterms:W3CDTF">2016-07-20T08:32:00Z</dcterms:modified>
  <cp:revision>81</cp:revision>
  <dc:subject/>
  <dc:title>Пояснительная записка об исполнении бюджета</dc:title>
</cp:coreProperties>
</file>