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Ураков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1 квартал 2016 года</w:t>
      </w:r>
    </w:p>
    <w:p>
      <w:pPr>
        <w:pStyle w:val="Normal"/>
        <w:jc w:val="center"/>
        <w:rPr>
          <w:b/>
          <w:b/>
          <w:color w:val="C00000"/>
          <w:sz w:val="21"/>
          <w:szCs w:val="21"/>
        </w:rPr>
      </w:pPr>
      <w:r>
        <w:rPr>
          <w:b/>
          <w:color w:val="C00000"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Бюджет МО «Ураковское» за 1 квартал 2016 года исполнен в целом по доходам в объеме 532,1 тыс. руб., что составляет 56,3% к плану (Приложение 1),  в том числе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- получены собственные доходы в сумме 27,0 тыс. руб. (75% от план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- получены безвозмездные поступления в сумме 505,1 тыс. руб. (55,6% от план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5 год в сумме 403,7 тыс. руб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5,1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К аналогичному периоду прошлого года исполнение собственных доходов составило 49,1% или получено доходов меньше на 28,0 тыс. руб., так как доходы от оказания платных услуг в бюджет поселения не поступают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е выполнен план по следующим налогам: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налогу на доходы физ. лиц при плане 13,0 тыс. руб. поступило 12,3 тыс. руб., в  вязи с задолженностью ООО «Родник» на 01.04.2016г. в сумме 3,5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единому сельскохозяйственному налогу при плане 2,0 тыс. руб., поступления отсутствуют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имущество физ. лиц, при плане 8,0 тыс. руб. поступило 3,3 тыс. руб., в связи с имеющейся недоимкой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земельному налогу при плане 13,0 тыс. руб. поступило 11,4 тыс. руб., в связи с имеющейся недоимкой.</w:t>
      </w:r>
    </w:p>
    <w:p>
      <w:pPr>
        <w:pStyle w:val="Normal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Бюджет поселения по расходам исполнен в объеме 895,9 тыс. руб. или 22,4% исполнения к уточненному  плану, в том числе: </w:t>
      </w:r>
    </w:p>
    <w:p>
      <w:pPr>
        <w:pStyle w:val="Normal"/>
        <w:ind w:firstLine="709"/>
        <w:jc w:val="both"/>
        <w:rPr>
          <w:color w:val="FF0000"/>
          <w:sz w:val="21"/>
          <w:szCs w:val="21"/>
          <w:highlight w:val="yellow"/>
        </w:rPr>
      </w:pPr>
      <w:r>
        <w:rPr>
          <w:sz w:val="21"/>
          <w:szCs w:val="21"/>
        </w:rPr>
        <w:t>По разделу «Общегосударственные вопросы» исполнение составило 256,8 тыс. руб. или 17,4% (за аналогичный период  2015 года – 297,2 тыс. рублей).</w:t>
      </w:r>
      <w:r>
        <w:rPr>
          <w:color w:val="FF0000"/>
          <w:sz w:val="21"/>
          <w:szCs w:val="21"/>
        </w:rPr>
        <w:t xml:space="preserve"> </w:t>
      </w:r>
      <w:r>
        <w:rPr>
          <w:sz w:val="21"/>
          <w:szCs w:val="21"/>
        </w:rPr>
        <w:t>На выплату заработной платы с отчислениями направлено 196,7 тыс. руб., что составило 76,6% всех расходов по органам управления.</w:t>
      </w:r>
      <w:r>
        <w:rPr>
          <w:color w:val="FF0000"/>
          <w:sz w:val="21"/>
          <w:szCs w:val="21"/>
        </w:rPr>
        <w:t xml:space="preserve"> </w:t>
      </w:r>
      <w:r>
        <w:rPr>
          <w:sz w:val="21"/>
          <w:szCs w:val="21"/>
        </w:rPr>
        <w:t>На оплату услуг связи  израсходовано 3,1 тыс. руб. (за аналогичный период 2015 года – 2,3 тыс. рублей), на оплату коммунальных услуг 37,0 тыс. руб. (за аналогичный период 2015 года – 74,2 тыс. рублей),  ГСМ 10,0 тыс. руб. (за аналогичный период 2015 года – 10,0 тыс. рублей)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За 3 месяца 2016 года по подразделу 0111 «Резервные фонды» расходы не осуществлялись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9,5 тыс. руб. при плане 72,7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, 0314 «Другие вопросы в области национальной безопасности и правоохранительной деятельности» - содержание народных дружин (годовой план 3,0 тыс. руб.) расходы не осуществлялись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0 «Обеспечение пожарной безопасности» расходы составили 81,8 тыс. рублей (годовой план 663,8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расходы составили 306,0 тыс. рублей (годовой уточённый план 760,7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0500 «Жилищно-коммунальное хозяйство» при плане 62,2  тыс. руб. кассовый расход не осуществлялс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 подразделу 0707 «Молодежная политика» кассовый расход не осуществлялся (годовой план 10,0 тыс. руб.).</w:t>
      </w:r>
    </w:p>
    <w:p>
      <w:pPr>
        <w:pStyle w:val="Normal"/>
        <w:ind w:firstLine="720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По разделу 0800 «Культура и кинематография» исполнение составило 211,3 тыс. руб. при плане 889,3 тыс. руб. (в том числе остатки 2015 года 1,1 тыс. руб.). Средства по данному разделу направлены на содержание библиотек МО «Ураковское»: на выплату заработной платы 112,0 тыс. руб., оплату коммунальных услуг 97,1 тыс. руб., услуг связи 2,2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1100 «Физическая культура и спорт» (годовой план 10,0 тыс. руб.) кассовый расход составил 4,1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1001 «Пенсионное обеспечение» (годовой план 48,0 тыс. руб.) исполнение составило 12,0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В 1 квартале 2016 года решением Районного Совета Депутатов были направлены дополнительные средства на электромонтажные работы по установке светильников (дорожный фонд) в размере 120,7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осроченная дебиторская и кредиторская задолженность отсутствует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Остаток денежных средств на лицевом счете бюджета  МО «Ураковское» по состоянию на 31.03.2016 года составляет 14,1 тыс. рублей, в том числе субвенция по воинскому учёту 10,3 тыс. руб.</w:t>
      </w:r>
    </w:p>
    <w:p>
      <w:pPr>
        <w:pStyle w:val="Normal"/>
        <w:jc w:val="both"/>
        <w:rPr>
          <w:color w:val="FF0000"/>
          <w:sz w:val="22"/>
          <w:szCs w:val="22"/>
          <w:lang w:eastAsia="ru-RU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1 квартала 2016 года бюджет поселения исполнен с дефицитом в сумме 363,8 тыс. руб.</w:t>
      </w:r>
    </w:p>
    <w:p>
      <w:pPr>
        <w:pStyle w:val="Normal"/>
        <w:jc w:val="both"/>
        <w:rPr>
          <w:color w:val="FF0000"/>
          <w:sz w:val="21"/>
          <w:szCs w:val="21"/>
          <w:lang w:eastAsia="ru-RU"/>
        </w:rPr>
      </w:pPr>
      <w:r>
        <w:rPr>
          <w:color w:val="FF0000"/>
          <w:sz w:val="21"/>
          <w:szCs w:val="21"/>
          <w:lang w:eastAsia="ru-RU"/>
        </w:rPr>
      </w:r>
    </w:p>
    <w:sectPr>
      <w:type w:val="nextPage"/>
      <w:pgSz w:w="11906" w:h="16838"/>
      <w:pgMar w:left="1134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Ольга Шутова</cp:lastModifiedBy>
  <cp:lastPrinted>2015-05-28T10:19:00Z</cp:lastPrinted>
  <dcterms:modified xsi:type="dcterms:W3CDTF">2016-04-26T07:24:00Z</dcterms:modified>
  <cp:revision>70</cp:revision>
  <dc:subject/>
  <dc:title>Пояснительная записка об исполнении бюджета</dc:title>
</cp:coreProperties>
</file>