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b/>
          <w:sz w:val="21"/>
          <w:szCs w:val="21"/>
        </w:rPr>
        <w:t xml:space="preserve">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ЦИЯ МУНИЦИПАЛЬНОГО ОБРАЗОВАНИЯ « ГУЛЕКОВСКОЕ»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ЫТЭТЛЭН АДМИНИСТРАЦИЕЗ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480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  <w:r>
        <w:rPr>
          <w:b/>
          <w:lang w:eastAsia="ru-RU"/>
        </w:rPr>
        <w:t xml:space="preserve">От  01 июня 2020 года                                                                                                      № 29  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д.Гулеково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Об исполнении бюджета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«Гулековское» за 3 месяца  2020 года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</w:t>
      </w:r>
      <w:r>
        <w:rPr>
          <w:lang w:eastAsia="ru-RU"/>
        </w:rPr>
        <w:t xml:space="preserve">Рассмотрев отчет об исполнении бюджета муниципального образования «Гулековское» за  первый квартал   2020 года, руководствуясь ч.5 ст. 264.2 Бюджетного кодекса Российской Федерации, </w:t>
      </w:r>
      <w:r>
        <w:rPr>
          <w:b/>
          <w:lang w:eastAsia="ru-RU"/>
        </w:rPr>
        <w:t>Администрация муниципального образования «Гулековское» ПОСТАНОВЛЯЕТ: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Отчет об исполнении бюджета муниципального образования «Гулековское»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за первый квартал   2020 года утвердить и передать на рассмотрение  Совета депутатов муниципального образования «Гулековское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uppressAutoHyphens w:val="false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« Гулековское»                                                                                            Е.Г.Касаткин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Утвержден постановлением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главы муниципального образования 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от 01 июня 2020 № 29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20 года</w:t>
      </w:r>
    </w:p>
    <w:p>
      <w:pPr>
        <w:pStyle w:val="Normal"/>
        <w:jc w:val="center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Гулековское» за 1 квартал 2020 года исполнен в целом по доходам в объеме 1031,5 тыс. руб., что составляет 117,5% к плану 1 квартала (Приложение 1),  в том числе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394,5 тыс. руб. (254,5% от плана 1 квартала),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637,0 тыс. руб. (88,2% от плана 1 квартала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в сумме 85,6 тыс. руб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38,2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238,8% или получено доходов больше на 229,3 тыс. руб., в связи с увеличением  поступления земельного налога с организаций (больше на 13,3 тыс. руб.), так как в 2019г не поступал земельный с организаций образования - школам (переплата на 01.01.2019г.) и,  в связи с поступлением прочих неналоговых доходов - поступления от населения и организаций на реализацию проекта развития общественной инфраструктуры в сумме 195,2 тыс. руб. (на 01.04.2019г такие поступления отсутствуют), а также в связи с ростом поступлений по НДФЛ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 составляют </w:t>
      </w:r>
      <w:r>
        <w:rPr>
          <w:sz w:val="22"/>
          <w:szCs w:val="22"/>
        </w:rPr>
        <w:t>денежные поступления от населения на реализацию проектов поддержки местных инициатив</w:t>
      </w:r>
      <w:r>
        <w:rPr>
          <w:sz w:val="21"/>
          <w:szCs w:val="21"/>
        </w:rPr>
        <w:t xml:space="preserve"> – 97,6 тыс. руб. или 24,7%., а так же </w:t>
      </w:r>
      <w:r>
        <w:rPr>
          <w:sz w:val="22"/>
          <w:szCs w:val="22"/>
        </w:rPr>
        <w:t>денежные поступления от организаций на реализацию проектов поддержки местных инициатив – 97,6 тыс. руб. или 24,7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166,6 тыс. руб., неналоговые 227,9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лучены доходы от оказания платных услуг </w:t>
      </w:r>
      <w:r>
        <w:rPr>
          <w:sz w:val="22"/>
          <w:szCs w:val="22"/>
        </w:rPr>
        <w:t>(возмещение расходов по коммунальным услугам)</w:t>
      </w:r>
      <w:r>
        <w:rPr>
          <w:sz w:val="21"/>
          <w:szCs w:val="21"/>
        </w:rPr>
        <w:t xml:space="preserve"> в сумме 9,8 тыс. руб., что составляет 46,7% от плана 1 квартала</w:t>
      </w:r>
      <w:r>
        <w:rPr>
          <w:sz w:val="22"/>
          <w:szCs w:val="22"/>
        </w:rPr>
        <w:t xml:space="preserve">, недополучено 11,2 тыс. руб., в связи с задолженностью «Почта России» (доходы поступили в апреле 2020г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ы доходы от продажи земельных участков от СПК «Коммунар» в сумме 22,9 тыс. руб. (плановые показатели отсутствуют)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налогу на имущество физических лиц, при плане  5,0 тыс. руб., поступило 3,6 тыс. руб.</w:t>
      </w:r>
      <w:r>
        <w:rPr/>
        <w:t xml:space="preserve"> </w:t>
      </w:r>
      <w:r>
        <w:rPr>
          <w:sz w:val="21"/>
          <w:szCs w:val="21"/>
        </w:rPr>
        <w:t>или 72 % к плану 1 квартала, недополучено 1,4 тыс. руб.,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9,9 тыс. руб. и составила на 01.04.2020г. в сумме 79,6 тыс. руб. в том числе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. лиц – 5,9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72,9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0,8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юджет поселения по расходам исполнен в объеме 840,8 тыс. руб. или 23,0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307,2 тыс. руб. или 18,6 % исполнения к уточненному плану. На выплату заработной платы с отчислениями  направлено 261,3 тыс. руб., что составило 85,1 % всех расходов  по органам управления. На оплату услуг связи  израсходовано 7,0 тыс. руб. (за аналогичный период  2019 год – 7,3 тыс. руб.), ГСМ 15,9 тыс. руб. (за аналогичный период 2019 года – 10,1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 квартал 2020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5,5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при годовом плане 9,1 тыс. рублей расходы составили 5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5 «Сельское хозяйство и рыболовство» расходы не осуществлялись (годовой план 0,2 тыс. рублей)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506,3 тыс. рублей при годовом уточнённом плане 1816,1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4,8 тыс. рублей (годовой план 58,4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расходы составили 2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 квартал  2020 года решениями  Совета депутатов МО «Глазовский район» выделены дополнительные средства на ремонт и содержание дорог (дорожные фонды) в размере 156,1 тыс. руб., в том числе на погашение кредиторской задолженности 2019 года – 57,6 тыс. рублей.</w:t>
      </w:r>
    </w:p>
    <w:p>
      <w:pPr>
        <w:pStyle w:val="Normal"/>
        <w:ind w:right="-2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1 квартал 2020 года из бюджета УР были выделены средства на софинансирование проекта развития общественной инфраструктуры, основанного на местной инициативе в размере 627,6 тыс. рублей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споряжению Администрации «Глазовский район» были выделены средства дорожного фонда в размере 250,0 тыс. рублей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highlight w:val="yellow"/>
          <w:shd w:fill="FFFFFF" w:val="clear"/>
          <w:lang w:eastAsia="ru-RU"/>
        </w:rPr>
      </w:pPr>
      <w:r>
        <w:rPr>
          <w:sz w:val="21"/>
          <w:szCs w:val="21"/>
        </w:rPr>
        <w:t>По состоянию на 31.03.2020 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1.03.2020 года составляет 577,8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10,0 тыс. рубле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офинансирование проекта развития общественной инфраструктуры, основанного на местной инициативе (население, спонсоры) 195,2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372,6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20 года бюджет поселения исполнен с профицитом в сумме 190,7 тыс. руб.</w:t>
      </w:r>
    </w:p>
    <w:p>
      <w:pPr>
        <w:pStyle w:val="Normal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11:00Z</dcterms:created>
  <dc:creator>ulya</dc:creator>
  <dc:description/>
  <dc:language>en-US</dc:language>
  <cp:lastModifiedBy>User</cp:lastModifiedBy>
  <cp:lastPrinted>2019-05-08T11:37:00Z</cp:lastPrinted>
  <dcterms:modified xsi:type="dcterms:W3CDTF">2020-06-16T12:11:00Z</dcterms:modified>
  <cp:revision>2</cp:revision>
  <dc:subject/>
  <dc:title>Пояснительная записка об исполнении бюджета</dc:title>
</cp:coreProperties>
</file>