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</w:t>
      </w:r>
      <w:r>
        <w:rPr/>
        <w:t>от 25 декабря 2018 года №11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8-12-26T10:06:00Z</dcterms:modified>
  <cp:revision>95</cp:revision>
  <dc:subject/>
  <dc:title>Проект</dc:title>
</cp:coreProperties>
</file>