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Штанигуртское» на 2019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0 и 2021 годов</w:t>
      </w:r>
    </w:p>
    <w:p>
      <w:pPr>
        <w:pStyle w:val="Normal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Штанигуртское» на  2019 год и на плановый период 2020 и 2021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Штанигуртское», а также источниках финансирования дефицита бюджета на 2019 год и на плановый период 2020 и 2021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Штанигуртское» на 2019 год и на плановый период 2020 и 2021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Штанигуртское» на  2019 год и на плановый период 2020 и 2021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Штанигуртское», утвержденное решением Совета депутатов муниципального образования «Штанигуртское» №61 от 01.11.2017 года (в редакции решения №76 от 25.12.2017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Штанигурт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1 марта 2018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16 октября 2018 года № 1.123.1 «Об основных направлениях бюджетной и налоговой политики муниципального образования «Глазовский район» на 2019 год и на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Штанигуртское» от 06 ноября 2018 года № 126 «Об одобрении Прогноза социально-экономического развития муниципального образования «Штанигуртское» на 2019 год и плановый период 2020 и 2021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Штанигуртское» (проекты муниципальных программ муниципального образования «Штанигурт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Штанигурт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Штанигурт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Штанигурт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Штанигуртское» разработанного на основании Прогноза социально-экономического развития Удмуртской Республики на 2019 год и плановый период 2020 и 2021 годов, итогов социально-экономического развития МО «Штанигуртское» за истекший период 2016 год и 2017 год и ожидаемых итогов социально-экономического развития МО «Штанигуртское» за 2018 год, основных направлений бюджетной и налоговой политики муниципального образования «Штанигуртское» на 2019 год и на плановый период 2020 и 2021 годов, с учетом ограничений, установленных бюджетным законодательством по уровню дефицита и муниципального долга муниципального образования «Штанигурт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Штанигурт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7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1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496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184,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751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895,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Штанигурт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Штанигурт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9 год и на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9 год и плановый период 2020 и 2021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Штанигуртское» на 2019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9 годы на основе утвержденных Решением Совета депутатов «О бюджете муниципального образования «Штанигуртское» на 2018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9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8 года решениями Совета депутатов муниципального образования «Штанигуртское» о внесении изменений в бюджет муниципального образования «Штанигуртское» на 2018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Штанигуртское» в 2018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8 года с учетом повышения с 1 июля 2018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Штанигурт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0 и 2021 годы определены на основе бюджетных проектировок на 2019 год, исходя из прогноза доходов на 2020 и 2021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Штанигуртское» осуществлялась на основе данных реестра расходных обязательств муниципального образования «Штанигурт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Штанигурт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Штанигурт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Штанигурт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0 и 2021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Штанигурт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414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14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2479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479,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2564,9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2564,9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9 год определены в сумме 2414,8 тыс. рублей, в том числе налоговые и неналоговые доходы в сумме 1611,0 тыс. рублей, безвозмездные поступления в сумме 803,8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0 год доходы прогнозируются в сумме 2479,0 тыс. рублей, в том числе налоговые и неналоговые доходы 1648,0 тыс. рублей, безвозмездные поступления в сумме 831,0 тыс. рублей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2564,9 тыс. рублей, в том числе налоговые и неналоговые доходы 1695,0 тыс. рублей, безвозмездные поступления в сумме 869,9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9 год прогнозируется в бюджет  поселения  в сумме 823,0 тыс. рублей, с учетом ожидаемого поступления налога в 2018 году и роста фонда оплаты труда работников 103,8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9 год прогнозируется в сумме 29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Штанигуртское» от 19.11.2014 г. № 165 «</w:t>
      </w:r>
      <w:r>
        <w:rPr>
          <w:bCs/>
          <w:spacing w:val="10"/>
        </w:rPr>
        <w:t>Об установлении на территории муниципального образования «Штанигурт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color w:val="FF0000"/>
          <w:highlight w:val="yellow"/>
          <w:u w:val="single"/>
        </w:rPr>
      </w:pPr>
      <w:r>
        <w:rPr>
          <w:b/>
          <w:color w:val="FF0000"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9 год прогнозируется в сумме 491,0 тыс. рублей. В качестве расчетной базы для исчисления налога принимается оценка поступления налога за 2018 год с учетом ставок, утвержденных  решением Совета депутатов муниципального образования «Штанигуртское» от 10.10.2017г. № 56 «Об утверждении Положения о земельном налоге на территории муниципального образования «Штанигурт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Штанигуртское» на 2019 год прогнозируются в объеме 803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8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Штанигуртское» на 2019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7,1</w:t>
            </w:r>
          </w:p>
        </w:tc>
      </w:tr>
    </w:tbl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Штанигурт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9 год – 2414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0 год – </w:t>
      </w:r>
      <w:r>
        <w:rPr/>
        <w:t xml:space="preserve">2479,0 </w:t>
      </w:r>
      <w:r>
        <w:rPr>
          <w:rStyle w:val="FontStyle85"/>
        </w:rPr>
        <w:t>тыс. рублей, в том числе условно утвержденные расходы в сумме 4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2564,9 </w:t>
      </w:r>
      <w:r>
        <w:rPr>
          <w:rStyle w:val="FontStyle85"/>
        </w:rPr>
        <w:t>тыс. рублей, в том числе условно утвержденные расходы в сумме 89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19-2021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Штанигуртское» на 2019-2021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190"/>
        <w:gridCol w:w="992"/>
        <w:gridCol w:w="993"/>
      </w:tblGrid>
      <w:tr>
        <w:trPr>
          <w:trHeight w:val="14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Штанигуртское» </w:t>
            </w:r>
            <w:r>
              <w:rPr>
                <w:bCs/>
                <w:sz w:val="20"/>
              </w:rPr>
              <w:t>на 2018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Штанигурт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3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56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0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89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highlight w:val="yellow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Штанигурт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9 году в сумме 1473,7 тыс. рублей и составляет 61,0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0 году – 1473,7 тыс. рублей (59,4 % всех расходов бюджета), в 2021 году – 1473,7 тыс. рублей (57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96,7 тыс. рублей ежегодно.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4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Штанигурт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9 год в сумме 712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34,2 тыс. рублей и 172,9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0 год в сумме 734,3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54,8 тыс. рублей и 179,5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773,2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84,2 тыс. рублей и 189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/>
      </w:pPr>
      <w:r>
        <w:rPr/>
        <w:t>На 2019 год предусмотрены бюджетные ассигнования на софинансирование к программе «Устойчивое развитие сельских территорий в сумме 5,0 тыс. рублей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79,5 тыс. руб. ежегодно – это средства на благоустройство поселения, из них на софинансирование по программе «Современная городская среда» на 2019 год - 21,5 тыс. рублей, на 2020 год - 21,4 тыс. рублей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 тыс. рублей ежегодно и включаю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9-2021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Штанигуртское» на 2019 год и плановый период 2020 и 2021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Бюджета муниципального образования «Штанигуртское» на 2019 год и плановый период 2020 и 2021 годов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9 год и на плановый период 2020 и 2021 годов бюджетные ассигнования позволят обеспечить исполнение социальных обязательств перед населением муниципального образования «Штанигурт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Штанигурт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3:00Z</cp:lastPrinted>
  <dcterms:modified xsi:type="dcterms:W3CDTF">2018-12-05T11:53:00Z</dcterms:modified>
  <cp:revision>128</cp:revision>
  <dc:subject/>
  <dc:title>Пояснительная записка</dc:title>
</cp:coreProperties>
</file>