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1.1 к Положению об оповещению и информировании населения МО «Кожильское» при угрозе и возникновении чрезвычайных ситуаций от 30.05.2013 № 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1.1 к Положению об оповещению и информировании населения МО «Кожильское» при угрозе и возникновении чрезвычайных ситуаций от 30.05.2013 №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Кожиль МО «Кожиль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298 домов, из них жилых - 273, здания клуба, магазина, участковой больницы.</w:t>
      </w:r>
    </w:p>
    <w:p>
      <w:pPr>
        <w:pStyle w:val="Normal"/>
        <w:jc w:val="center"/>
        <w:rPr/>
      </w:pPr>
      <w:r>
        <w:rPr/>
        <w:t>Население составляет 809 человек</w:t>
      </w:r>
    </w:p>
    <w:p>
      <w:pPr>
        <w:pStyle w:val="Normal"/>
        <w:jc w:val="center"/>
        <w:rPr/>
      </w:pPr>
      <w:r>
        <w:rPr/>
        <w:t>Населенный пункт подвержен рискам перехода природного пожара (кромка леса находится в 200 метрах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клин Валентин Генн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гарина, д 6-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ожиль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львира Василь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7-20-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ПК «Кожильски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-110;90-1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1-213-28-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Кожи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льцова Эмилия Николае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-01-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дак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В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одлесная 12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ее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.А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Трефилова, 11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до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.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л. Гагарина 5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нцова Елена Фредик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8(34141) 90-2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икитина Светла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вгенье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0-2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98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иверстов Владим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л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8(34141) 90 -1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98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тских  Лид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ктор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0 -1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идорова Ольга          Валенти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(34141) 90 - 2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утова Надежда Борисов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8-904-249-55-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720" cy="34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096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кина Нина Владими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8(34141) 90 - 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096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здеев Николай Яковлеви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(34141) 90 - 24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46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клин Валентин Геннадь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гарина, д 6-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6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ожиль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львира Василь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7-20-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ПК «Кожильски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-110;90-1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1-213-28-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Кожи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льцова Эмилия Николае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-01-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дак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В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одлесная 12-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ее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.А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Трефилова, 11-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дор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.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л. Гагарина 5-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нцова Елена Фредик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8(34141) 90-2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258">
                  <v:shape id="shape_0" fillcolor="white" stroked="t" o:allowincell="f" style="position:absolute;left:18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икитина Светла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вгенье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0-23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16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иверстов Владим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льев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8(34141) 90 -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16;top:7739;width:3240;height:1258">
                  <v:shape id="shape_0" fillcolor="white" stroked="t" o:allowincell="f" style="position:absolute;left:3716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тских  Лид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ктор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16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0 -10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идорова Ольга          Валентин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(34141) 90 - 2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утова Надежда Борисов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8-904-249-55-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200,593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кина Нина Владими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8(34141) 90 - 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77;top:7739;width:3240;height:1258">
                  <v:shape id="shape_0" fillcolor="white" stroked="t" o:allowincell="f" style="position:absolute;left:7277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здеев Николай Яковлеви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7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(34141) 90 - 24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93,5940" to="8893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73,5939" to="5373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7380" to="5371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987,7380" to="8987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6:00Z</dcterms:created>
  <dc:creator>Пользователь</dc:creator>
  <dc:description/>
  <cp:keywords/>
  <dc:language>en-US</dc:language>
  <cp:lastModifiedBy>Пользователь</cp:lastModifiedBy>
  <cp:lastPrinted>2013-06-04T11:50:00Z</cp:lastPrinted>
  <dcterms:modified xsi:type="dcterms:W3CDTF">2013-06-04T09:00:00Z</dcterms:modified>
  <cp:revision>10</cp:revision>
  <dc:subject/>
  <dc:title>Схема оповещения населения</dc:title>
</cp:coreProperties>
</file>