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хема оповещения населени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629400</wp:posOffset>
                </wp:positionH>
                <wp:positionV relativeFrom="paragraph">
                  <wp:posOffset>635</wp:posOffset>
                </wp:positionV>
                <wp:extent cx="3200400" cy="6197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619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риложение №2.1 к Положению об оповещению и информировании населения МО «Кожильское» при угрозе и возникновении чрезвычайных ситуаций от 30.05.2013г. №2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48.8pt;mso-wrap-distance-left:9.05pt;mso-wrap-distance-right:9.05pt;mso-wrap-distance-top:0pt;mso-wrap-distance-bottom:0pt;margin-top:0pt;mso-position-vertical-relative:text;margin-left:52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Приложение №2.1 к Положению об оповещению и информировании населения МО «Кожильское» при угрозе и возникновении чрезвычайных ситуаций от 30.05.2013г. №2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sz w:val="28"/>
          <w:szCs w:val="28"/>
        </w:rPr>
        <w:t>села Дзякино МО «Кожильское»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Глазовского района Удмуртской Республики</w:t>
      </w:r>
    </w:p>
    <w:p>
      <w:pPr>
        <w:pStyle w:val="Normal"/>
        <w:jc w:val="center"/>
        <w:rPr/>
      </w:pPr>
      <w:r>
        <w:rPr/>
        <w:t>Всего в населенном пункте 366 домов, из них жилых - 351, здания клуба, магазина, участковой больницы.</w:t>
      </w:r>
    </w:p>
    <w:p>
      <w:pPr>
        <w:pStyle w:val="Normal"/>
        <w:jc w:val="center"/>
        <w:rPr/>
      </w:pPr>
      <w:r>
        <w:rPr/>
        <w:t>Население составляет 781 человек</w:t>
      </w:r>
    </w:p>
    <w:p>
      <w:pPr>
        <w:pStyle w:val="Normal"/>
        <w:jc w:val="center"/>
        <w:rPr/>
      </w:pPr>
      <w:r>
        <w:rPr/>
        <w:t>Населенный пункт подвержен рискам перехода природного пожара (кромка леса находится в 300 метрах)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9486900" cy="59436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487080" cy="5943600"/>
                          <a:chOff x="0" y="0"/>
                          <a:chExt cx="9487080" cy="59436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487080" cy="594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970360" y="0"/>
                            <a:ext cx="331596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ава Администрации МО «Глазовский район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ершин Илья Иванови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(34141) 5-69-5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-950-834-79-5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800280"/>
                            <a:ext cx="331596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ДДС МО «Глазовский район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ершин Илья Иванови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(34141) 3-83-8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1714680"/>
                            <a:ext cx="262908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мандир ДП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асильев Владимир Александрович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ул.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ветская д.2-1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(34141) 9-74-8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1714680"/>
                            <a:ext cx="262908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ава МО «Кожильское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льцова Эльвира Васильевн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(34141) 9-01-1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-950-827-20-7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6680" y="1714680"/>
                            <a:ext cx="27432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испетчер т/п «Дзякино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97-4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6680" y="2743200"/>
                            <a:ext cx="27432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тник торфо предприятия, расположенного в пределах населенного пунк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2743200"/>
                            <a:ext cx="26290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ароста с.Дзякин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уворова Марина Петровн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(34141) 9-74-0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2743200"/>
                            <a:ext cx="262908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Члены ДП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гудин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В.И.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л. Торфяная, 12-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ладыкин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А.Е.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л. Торфяная 12-1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Веретенников Л.В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ул. Кирова, 6-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4000680"/>
                            <a:ext cx="20574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асаткина Алевтина Семеновн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(34141) 97 - 41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14480" y="4914360"/>
                            <a:ext cx="2057400" cy="7988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057400" cy="532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Васильева Маргарита Павловн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32800"/>
                              <a:ext cx="2057400" cy="266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8(34141) 97 - 415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337480" y="4000680"/>
                            <a:ext cx="20574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здеева Алевтина Сергеевн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(34141) 97 - 42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385000" y="4914360"/>
                            <a:ext cx="2057400" cy="7988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057400" cy="532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вшина Зульфия Салихяновн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32800"/>
                              <a:ext cx="2057400" cy="266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8(34141) 97 - 49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6858000" y="4000680"/>
                            <a:ext cx="20574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Косый Андрей Иванович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(34141) 97 - 44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6858000" y="4914360"/>
                            <a:ext cx="2057400" cy="7988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057400" cy="532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Марьина Людмила Дмитриевн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32800"/>
                              <a:ext cx="2057400" cy="266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8(34141) 97 - 459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143000" y="1486080"/>
                            <a:ext cx="66294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1486080"/>
                            <a:ext cx="0" cy="228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1486080"/>
                            <a:ext cx="720" cy="228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2514600"/>
                            <a:ext cx="720" cy="228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71680" y="1486080"/>
                            <a:ext cx="720" cy="228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72400" y="2400480"/>
                            <a:ext cx="720" cy="3430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2514600"/>
                            <a:ext cx="720" cy="228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3429000"/>
                            <a:ext cx="720" cy="3430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3771360"/>
                            <a:ext cx="662940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2280" y="3772080"/>
                            <a:ext cx="720" cy="228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4686480"/>
                            <a:ext cx="720" cy="228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90160" y="4686480"/>
                            <a:ext cx="720" cy="228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72400" y="3772080"/>
                            <a:ext cx="720" cy="228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72400" y="4686480"/>
                            <a:ext cx="720" cy="228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0" y="4000680"/>
                            <a:ext cx="20574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Щепин Юрий Сергееви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(34141) 97 - 43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595040" y="4914360"/>
                            <a:ext cx="2057400" cy="7988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057400" cy="532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Аранкулов Анатолий Андриянович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32800"/>
                              <a:ext cx="2057400" cy="266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8(34141) 97 - 47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5604480" y="3771360"/>
                            <a:ext cx="720" cy="228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3160" y="3772080"/>
                            <a:ext cx="720" cy="228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1400" y="4686480"/>
                            <a:ext cx="720" cy="228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47pt;height:468pt" coordorigin="0,0" coordsize="14940,9360">
                <v:rect id="shape_0" stroked="f" o:allowincell="f" style="position:absolute;left:0;top:0;width:14939;height:935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678;top:0;width:5221;height:12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ава Администрации МО «Глазовский район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ершин Илья Иванович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(34141) 5-69-59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-950-834-79-5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80;top:1260;width:5221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ДДС МО «Глазовский район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ершин Илья Иванович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(34141) 3-83-8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;top:2700;width:4139;height:12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мандир ДПД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асильев Владимир Александрович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ул.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ветская д.2-1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(34141) 9-74-8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40;top:2700;width:4139;height:12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ава МО «Кожильское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льцова Эльвира Васильевн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(34141) 9-01-17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-950-827-20-7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900;top:2700;width:4319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испетчер т/п «Дзякино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97-41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900;top:4320;width:4319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тник торфо предприятия, расположенного в пределах населенного пункт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40;top:4320;width:4139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ароста с.Дзякино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уворова Марина Петровн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(34141) 9-74-0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;top:4320;width:4139;height:12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Члены ДПД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гудин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В.И.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л. Торфяная, 12-9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ладыкин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А.Е.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л. Торфяная 12-16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Веретенников Л.В.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ул. Кирова, 6-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;top:6300;width:3239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асаткина Алевтина Семеновн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(34141) 97 - 417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180;top:7739;width:3240;height:1258">
                  <v:shape id="shape_0" fillcolor="white" stroked="t" o:allowincell="f" style="position:absolute;left:180;top:7739;width:3239;height:83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Васильева Маргарита Павловна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80;top:8578;width:3239;height:41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8(34141) 97 - 415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shape id="shape_0" fillcolor="white" stroked="t" o:allowincell="f" style="position:absolute;left:3681;top:6300;width:3239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здеева Алевтина Сергеевн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(34141) 97 - 428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3756;top:7739;width:3240;height:1258">
                  <v:shape id="shape_0" fillcolor="white" stroked="t" o:allowincell="f" style="position:absolute;left:3756;top:7739;width:3239;height:83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вшина Зульфия Салихяновна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756;top:8578;width:3239;height:41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8(34141) 97 - 490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shape id="shape_0" fillcolor="white" stroked="t" o:allowincell="f" style="position:absolute;left:10800;top:6300;width:3239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Косый Андрей Иванович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(34141) 97 - 448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10800;top:7739;width:3240;height:1258">
                  <v:shape id="shape_0" fillcolor="white" stroked="t" o:allowincell="f" style="position:absolute;left:10800;top:7739;width:3239;height:83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Марьина Людмила Дмитриевна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0800;top:8578;width:3239;height:41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8(34141) 97 - 459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line id="shape_0" from="1800,2340" to="12239,2340" stroked="t" o:allowincell="f" style="position:absolute;mso-position-horizontal-relative:char">
                  <v:stroke color="black" weight="25560" joinstyle="miter" endcap="flat"/>
                  <v:fill o:detectmouseclick="t" on="false"/>
                  <w10:wrap type="none"/>
                </v:line>
                <v:line id="shape_0" from="1800,2340" to="1800,2699" stroked="t" o:allowincell="f" style="position:absolute;mso-position-horizontal-relative:char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line id="shape_0" from="7200,2340" to="7200,2699" stroked="t" o:allowincell="f" style="position:absolute;mso-position-horizontal-relative:char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line id="shape_0" from="7200,3960" to="7200,4319" stroked="t" o:allowincell="f" style="position:absolute;mso-position-horizontal-relative:char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line id="shape_0" from="12239,2340" to="12239,2699" stroked="t" o:allowincell="f" style="position:absolute;mso-position-horizontal-relative:char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line id="shape_0" from="12240,3780" to="12240,4319" stroked="t" o:allowincell="f" style="position:absolute;mso-position-horizontal-relative:char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line id="shape_0" from="1800,3960" to="1800,4319" stroked="t" o:allowincell="f" style="position:absolute;mso-position-horizontal-relative:char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line id="shape_0" from="7200,5400" to="7200,5939" stroked="t" o:allowincell="f" style="position:absolute;mso-position-horizontal-relative:char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line id="shape_0" from="1800,5939" to="12239,5939" stroked="t" o:allowincell="f" style="position:absolute;mso-position-horizontal-relative:char">
                  <v:stroke color="black" weight="25560" joinstyle="miter" endcap="flat"/>
                  <v:fill o:detectmouseclick="t" on="false"/>
                  <w10:wrap type="none"/>
                </v:line>
                <v:line id="shape_0" from="1799,5940" to="1799,6299" stroked="t" o:allowincell="f" style="position:absolute;mso-position-horizontal-relative:char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line id="shape_0" from="1800,7380" to="1800,7739" stroked="t" o:allowincell="f" style="position:absolute;mso-position-horizontal-relative:char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line id="shape_0" from="8961,7380" to="8961,7739" stroked="t" o:allowincell="f" style="position:absolute;mso-position-horizontal-relative:char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line id="shape_0" from="12240,5940" to="12240,6299" stroked="t" o:allowincell="f" style="position:absolute;mso-position-horizontal-relative:char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line id="shape_0" from="12240,7380" to="12240,7739" stroked="t" o:allowincell="f" style="position:absolute;mso-position-horizontal-relative:char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200;top:6300;width:3239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Щепин Юрий Сергеевич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(34141) 97 - 439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7236;top:7739;width:3240;height:1258">
                  <v:shape id="shape_0" fillcolor="white" stroked="t" o:allowincell="f" style="position:absolute;left:7236;top:7739;width:3239;height:83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Аранкулов Анатолий Андриянович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236;top:8578;width:3239;height:41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8(34141) 97 - 472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line id="shape_0" from="8826,5939" to="8826,6298" stroked="t" o:allowincell="f" style="position:absolute;mso-position-horizontal-relative:char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line id="shape_0" from="5375,5940" to="5375,6299" stroked="t" o:allowincell="f" style="position:absolute;mso-position-horizontal-relative:char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line id="shape_0" from="5451,7380" to="5451,7739" stroked="t" o:allowincell="f" style="position:absolute;mso-position-horizontal-relative:char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539" w:footer="0" w:bottom="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7:46:00Z</dcterms:created>
  <dc:creator>Пользователь</dc:creator>
  <dc:description/>
  <cp:keywords/>
  <dc:language>en-US</dc:language>
  <cp:lastModifiedBy>Пользователь</cp:lastModifiedBy>
  <cp:lastPrinted>2013-06-04T13:50:00Z</cp:lastPrinted>
  <dcterms:modified xsi:type="dcterms:W3CDTF">2013-06-04T09:53:00Z</dcterms:modified>
  <cp:revision>12</cp:revision>
  <dc:subject/>
  <dc:title>Схема оповещения населения</dc:title>
</cp:coreProperties>
</file>