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ЫСЬ ДЕПУТАТЪЕ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вторая очередная сессия Совета депутато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 мая  2019 года                                                                                             № 17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 образования «Куреговское» № 141 от 24.12.2018 «О бюджете муниципального образования «Куреговское» </w:t>
      </w:r>
      <w:r>
        <w:rPr>
          <w:b/>
          <w:bCs/>
        </w:rPr>
        <w:t xml:space="preserve">на 2019 год и на плановый период </w:t>
      </w:r>
      <w:r>
        <w:rPr>
          <w:b/>
        </w:rPr>
        <w:t>2020 и 2021 годов» (в ред. Решений № 150 от 28.01.2019, № 170 29.04.201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Куреговское», Положением о бюджетном процессе в муниципальном образовании «Куреговское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В связи с поступлением дотации на сбалансированность, в соответствии с Уведомлением Министерства финансов № 655  от 08.05.2019 года и Распоряжением Правительства УР №505-р от 08.05.2019 г.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1. Увеличить доходную часть бюджета МО «Куреговское» на 100,0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 02 15002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Куреговское» на 100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 контейнерной площадки для сбора мус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7 0503 990006422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1.2. Свободные остатки средств бюджета, оставшиеся после направления на финансирование дефицита бюджета муниципального образования «Куреговское» по состоянию на 01.01.2019 года, направить на финансирование мероприятий 2019 года:</w:t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1.2.1. Источники финансирования дефицита бюджета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униципального образования «Куреговское» на 32,0 тыс. руб. и распределить их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77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 контейнерной площадки для сбора мусо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0503 99000623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В связи с прогнозируемым поступлением дополнительных доходов в 2019 году, в целях реализации решений, принимаемых на сходах жителей муниципального образования «Куреговское»:</w:t>
      </w:r>
    </w:p>
    <w:p>
      <w:pPr>
        <w:pStyle w:val="Normal"/>
        <w:ind w:firstLine="567"/>
        <w:jc w:val="both"/>
        <w:rPr/>
      </w:pPr>
      <w:r>
        <w:rPr/>
        <w:t>1.3.1. Увеличить доходную часть бюджета МО «Куреговское» на 36,0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3118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117 14030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2. Увеличить расходную часть бюджета МО «Куреговское» на 36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. Расходы на решение вопросов местного значения, осуществляемые с участием самообложе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7 0503 990006097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Куреговское» на 2019 год по доходам в сумме 2267,5 тыс. руб., по расходам в сумме 2337,4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3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Куреговское» № 141 от 24.12.2018 «О бюджете муниципального образования «Куреговское» </w:t>
      </w:r>
      <w:r>
        <w:rPr>
          <w:bCs/>
        </w:rPr>
        <w:t xml:space="preserve">на 2019 год и на плановый период </w:t>
      </w:r>
      <w:r>
        <w:rPr/>
        <w:t>2020 и 2021 годов»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>
          <w:b/>
          <w:b/>
        </w:rPr>
      </w:pPr>
      <w:r>
        <w:rPr>
          <w:b/>
        </w:rPr>
        <w:t>образования  «Куреговское»                                                           В.М. Никитин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7:00Z</dcterms:created>
  <dc:creator>USER</dc:creator>
  <dc:description/>
  <cp:keywords/>
  <dc:language>en-US</dc:language>
  <cp:lastModifiedBy>USER</cp:lastModifiedBy>
  <cp:lastPrinted>2018-05-29T13:52:00Z</cp:lastPrinted>
  <dcterms:modified xsi:type="dcterms:W3CDTF">2019-05-27T06:39:00Z</dcterms:modified>
  <cp:revision>12</cp:revision>
  <dc:subject/>
  <dc:title/>
</cp:coreProperties>
</file>