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Глазовский район"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24 декабря 2015 № 351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. реш. от 25.02.2016 № 362, от 01.04.2016 № 372,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04.2016 № 383)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6году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4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Елена Борисовна</cp:lastModifiedBy>
  <cp:lastPrinted>2015-11-14T14:08:00Z</cp:lastPrinted>
  <dcterms:modified xsi:type="dcterms:W3CDTF">2016-05-12T11:33:00Z</dcterms:modified>
  <cp:revision>16</cp:revision>
  <dc:subject/>
  <dc:title>Приложение  </dc:title>
</cp:coreProperties>
</file>