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ачкашур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ачкашур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ачкашур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ачкашурское» на 2020 год и на плановый период 2021 и 2022 годов</w:t>
      </w:r>
    </w:p>
    <w:p>
      <w:pPr>
        <w:pStyle w:val="Style31"/>
        <w:ind w:firstLine="709"/>
        <w:jc w:val="both"/>
        <w:rPr>
          <w:highlight w:val="yellow"/>
        </w:rPr>
      </w:pPr>
      <w:r>
        <w:rPr/>
        <w:t xml:space="preserve">Проект решения «О бюджете муниципального образования «Качкашур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ачкашурское», утвержденное решением Совета депутатов муниципального образования «Качкашурское» №67 от 30.10.2017 года (в редакции решений №75 от 30.11.2017 года, №78 от 22.12.2017 года, № 117 от 07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ачкашу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окт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ачкашурское» от 08 ноября 2019 года № 65 «Об одобрении Прогноза социально-экономического развития муниципального образования «Качкашур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ачкашурское» (проекты муниципальных программ муниципального образования «Качкашур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Качкашу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ачкашу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ачкашур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ачкашур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Качкашурское» за истекший период 2017 год и 2018 год и ожидаемых итогов социально-экономического развития МО «Качкашурское» за 2019 год, основных направлений бюджетной и налоговой политики муниципального образования «Качкашур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Качкашур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ачкашур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,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7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1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1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1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572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4815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945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10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700,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highlight w:val="yellow"/>
                <w:lang w:eastAsia="en-US"/>
              </w:rPr>
            </w:pPr>
            <w:r>
              <w:rPr>
                <w:b/>
                <w:bCs/>
                <w:spacing w:val="10"/>
                <w:highlight w:val="yellow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highlight w:val="yellow"/>
                <w:lang w:eastAsia="en-US"/>
              </w:rPr>
            </w:pPr>
            <w:r>
              <w:rPr>
                <w:b/>
                <w:bCs/>
                <w:spacing w:val="10"/>
                <w:highlight w:val="yellow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highlight w:val="yellow"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ачкашу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ачкашу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ачкашур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Качкашур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Качкашурское» о внесении изменений в бюджет муниципального образования «Качкашур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ачкашур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 xml:space="preserve">- обеспечение расходов на оплату труда работников бюджетной сферы на уровне 2019 года с учетом повышения с </w:t>
      </w:r>
      <w:r>
        <w:rPr>
          <w:highlight w:val="yellow"/>
        </w:rPr>
        <w:t xml:space="preserve">1 июля </w:t>
      </w:r>
      <w:r>
        <w:rPr/>
        <w:t>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ачкашу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ачкашурское» осуществлялась на основе данных реестра расходных обязательств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ачкашу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ачкашур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1590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600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629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640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1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676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687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1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1590,2 тыс. рублей, в том числе налоговые и неналоговые доходы в сумме 499,0 тыс. рублей, безвозмездные поступления в сумме 1091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1629,8 тыс. рублей, в том числе налоговые и неналоговые доходы 513,0 тыс. рублей, безвозмездные поступления в сумме 1116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1676,1 тыс. рублей, в том числе налоговые и неналоговые доходы 528,0 тыс. рублей, безвозмездные поступления в сумме 1148,1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164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59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ачкашурское» от 27.11.2014 г. № 127 «</w:t>
      </w:r>
      <w:r>
        <w:rPr>
          <w:bCs/>
          <w:spacing w:val="10"/>
        </w:rPr>
        <w:t>Об установлении на территории муниципального образования «Качкашурское»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0 год прогнозируется в сумме 276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Качкашурское» от 06.10.2017г. № 65 «Об утверждении Положения о земельном налоге на территории муниципального образования «Качкашу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ачкашурское» на 2020 год прогнозируются в объеме 1091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ачкашур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ачкашу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1600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1640,8 </w:t>
      </w:r>
      <w:r>
        <w:rPr>
          <w:rStyle w:val="FontStyle85"/>
        </w:rPr>
        <w:t>тыс. рублей, в том числе условно утвержденные расходы в сумме 40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1687,1 </w:t>
      </w:r>
      <w:r>
        <w:rPr>
          <w:rStyle w:val="FontStyle85"/>
        </w:rPr>
        <w:t>тыс. рублей, в том числе условно утвержденные расходы в сумме 8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7"/>
        <w:gridCol w:w="1134"/>
        <w:gridCol w:w="992"/>
        <w:gridCol w:w="993"/>
      </w:tblGrid>
      <w:tr>
        <w:trPr>
          <w:trHeight w:val="69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ачкашур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ачкашурское» </w:t>
            </w:r>
          </w:p>
        </w:tc>
      </w:tr>
      <w:tr>
        <w:trPr>
          <w:trHeight w:val="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8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9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ачкашу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392,7 тыс. рублей и составляет 87,0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392,7 тыс. рублей (84,9 % всех расходов бюджета), в 2022 году – 1393,0 тыс. рублей (82,6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8,0 тыс. ежегодно, на 2022 год -8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95,4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4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на 2019-2021 годы не предусмотрены, так как соглашение </w:t>
      </w:r>
      <w:r>
        <w:rPr>
          <w:lang w:val="en-US"/>
        </w:rPr>
        <w:t>на осуществление части полномочий по решению вопросов местного значения</w:t>
      </w:r>
      <w:r>
        <w:rPr/>
        <w:t>, в части дорожной деятельности</w:t>
      </w:r>
      <w:r>
        <w:rPr>
          <w:lang w:val="en-US"/>
        </w:rPr>
        <w:t xml:space="preserve"> </w:t>
      </w:r>
      <w:r>
        <w:rPr/>
        <w:t>не заключено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в сумме 62,9 тыс. руб. ежегодно - это средства на благоустройств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ачкашур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ачкашурское» предусматриваются на 2020 год сумме 10,0 тыс. рублей, на 2021-2022 год бюджет принят с дефицитом в сумме 11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ачкашурское» в полном объеме за счет остатков средств на счетах по учету средств бюджета муниципального образования «Качкашу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Качкашу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ачкашу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47:00Z</cp:lastPrinted>
  <dcterms:modified xsi:type="dcterms:W3CDTF">2019-11-13T11:31:00Z</dcterms:modified>
  <cp:revision>156</cp:revision>
  <dc:subject/>
  <dc:title>Пояснительная записка</dc:title>
</cp:coreProperties>
</file>