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проекту решения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ачкашур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</w:t>
      </w:r>
      <w:r>
        <w:rPr/>
        <w:t>от 20 декабря  2019 год  № 16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ачкаш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ачкашур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ачкашур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ачкашур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9-12-24T08:39:00Z</cp:lastPrinted>
  <dcterms:modified xsi:type="dcterms:W3CDTF">2019-12-24T04:42:00Z</dcterms:modified>
  <cp:revision>107</cp:revision>
  <dc:subject/>
  <dc:title>Проект</dc:title>
</cp:coreProperties>
</file>