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«</w:t>
            </w:r>
            <w:r>
              <w:rPr>
                <w:bCs/>
                <w:sz w:val="22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spacing w:lineRule="auto" w:line="240"/>
        <w:ind w:hanging="0"/>
        <w:jc w:val="center"/>
        <w:rPr>
          <w:rFonts w:cs="Times New Roman"/>
          <w:b/>
          <w:b/>
          <w:szCs w:val="24"/>
          <w:lang w:val="ru-RU" w:eastAsia="ru-RU"/>
        </w:rPr>
      </w:pPr>
      <w:r>
        <w:rPr>
          <w:b/>
          <w:szCs w:val="24"/>
          <w:lang w:val="ru-RU"/>
        </w:rPr>
        <w:t>Об утверждении персонального состава Общественного совета муниципального образования «Муниципальный округ Глазовский район Удмуртской Республики»</w:t>
      </w:r>
    </w:p>
    <w:p>
      <w:pPr>
        <w:pStyle w:val="211"/>
        <w:spacing w:lineRule="auto" w:line="240"/>
        <w:ind w:hanging="0"/>
        <w:jc w:val="center"/>
        <w:rPr>
          <w:rFonts w:cs="Times New Roman"/>
          <w:b/>
          <w:b/>
          <w:szCs w:val="24"/>
          <w:lang w:val="ru-RU" w:eastAsia="ru-RU"/>
        </w:rPr>
      </w:pPr>
      <w:r>
        <w:rPr>
          <w:rFonts w:cs="Times New Roman"/>
          <w:b/>
          <w:szCs w:val="24"/>
          <w:lang w:val="ru-RU" w:eastAsia="ru-RU"/>
        </w:rPr>
      </w:r>
    </w:p>
    <w:p>
      <w:pPr>
        <w:pStyle w:val="Normal"/>
        <w:rPr/>
      </w:pPr>
      <w:r>
        <w:rPr/>
        <w:t xml:space="preserve">Принято </w:t>
      </w:r>
    </w:p>
    <w:p>
      <w:pPr>
        <w:pStyle w:val="Normal"/>
        <w:rPr/>
      </w:pPr>
      <w:r>
        <w:rPr/>
        <w:t xml:space="preserve">Советом депутатов муниципального образования </w:t>
      </w:r>
    </w:p>
    <w:p>
      <w:pPr>
        <w:pStyle w:val="Normal"/>
        <w:rPr/>
      </w:pPr>
      <w:r>
        <w:rPr/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/>
        <w:t>Удмуртской Республики» первого созыва                                               __сентября 2023 года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bCs w:val="false"/>
        </w:rPr>
      </w:pPr>
      <w:r>
        <w:rPr>
          <w:bCs w:val="false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Cs w:val="false"/>
        </w:rPr>
      </w:pPr>
      <w:r>
        <w:rPr>
          <w:bCs w:val="false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>
          <w:b w:val="false"/>
        </w:rPr>
        <w:t xml:space="preserve">   </w:t>
      </w:r>
      <w:r>
        <w:rPr>
          <w:b w:val="false"/>
        </w:rPr>
        <w:t>Рассмотрев представления общественных организаций Глазовского района, в соответствии с Положением об общественном Совете муниципального образования «Муниципальный округ Глазовский район Удмуртской Республики», утвержденным решением  Совета депутатов муниципального образования "Муниципальный округ Глазовский район Удмуртской Республики" от 26 октября 2022 года № 252, руководствуясь Уставом муниципального образования «Муниципальный округ Глазовский район Удмуртской Республики»,</w:t>
      </w:r>
      <w:r>
        <w:rPr/>
        <w:t xml:space="preserve"> Совет депутатов муниципального образования «муниципальный округ Глазовский район Удмуртской Республики» 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ерсональный состав общественного Совета муниципального образования «Муниципальный округ Глазовский район Удмуртской Республики»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944"/>
        <w:gridCol w:w="424"/>
        <w:gridCol w:w="5965"/>
      </w:tblGrid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башева Магфура Аухатовна Александровна</w:t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вой муниципального образования "Муниципальный округ Глазовский район Удмуртской Республики"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женова Наталья Хахимулловна</w:t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Советом старост;</w:t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гина Надежда Рудольфовна </w:t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 Николай Петрович</w:t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 Главой муниципального образования «Глазовский район»;</w:t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а Екатерина Валерьевна</w:t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Общественной организацией «Удмурт нылкышно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рончихина Гульсина Фаридовн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рончихина Надежда Григорье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рьянова Лариса Константино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женщин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отделением Всеудмуртской ассоциации «Удмурт кенеш»;</w:t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сева Любовь Валентиновна</w:t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ой районной организацией Удмуртской республиканской общероссийской общественной организации «Всероссийское общество инвалидов»;</w:t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ьцов Александр Геннадьевич</w:t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 Глазовской районной организацией Удмуртской республиканской общероссийской общественной организации «Всероссийское общество инвалидов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ьц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милия Николае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галова Екатерина Демидо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Президиумом Глазовского райкома профсоюза работников агропромышленного комплекса;</w:t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а Райда Камиле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Обществом татарской культуры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876" w:type="dxa"/>
            <w:tcBorders/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симо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лиха  Нахибо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Обществом татарской культуры;</w:t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шина Нина Геннадьевна</w:t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нязе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ина Леонидовна</w:t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;</w:t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унова Александра Александро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орных Ольга Сергее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Общественной организацией «Удмурт нылкышно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чев Александр Владимирович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нцов Александр Николаевич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 Обществом русской культуры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 Президиумом молодежного Парламента Глазовского района;</w:t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мазов Василий Михайлович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 Глазовским районным Советом ветеран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кова Татьяна Петро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женщин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шакова Нина Александро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бышева Маргарита Григорье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;</w:t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рков Алексей Николаевич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 Глазовской районной организацией Удмуртской республиканской общероссийской общественной организации «Всероссийское общество инвалидов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ConsPlusNormal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шкова Ева Александровна</w:t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нута Глазовским районным Советом ветеранов.</w:t>
            </w:r>
          </w:p>
        </w:tc>
      </w:tr>
      <w:tr>
        <w:trPr>
          <w:trHeight w:val="80" w:hRule="atLeast"/>
        </w:trPr>
        <w:tc>
          <w:tcPr>
            <w:tcW w:w="876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4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принят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175" w:leader="none"/>
        </w:tabs>
        <w:ind w:right="-186" w:hanging="0"/>
        <w:rPr/>
      </w:pPr>
      <w:r>
        <w:rPr>
          <w:b/>
        </w:rPr>
        <w:t xml:space="preserve">Председатель Совета депутатов </w:t>
      </w:r>
      <w:r>
        <w:rPr>
          <w:b/>
          <w:bCs/>
        </w:rPr>
        <w:t>муниципального</w:t>
      </w:r>
      <w:r>
        <w:rPr>
          <w:b/>
        </w:rPr>
        <w:t xml:space="preserve">                                               С.Л. Буров 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b/>
          <w:b/>
          <w:bCs/>
        </w:rPr>
      </w:pPr>
      <w:r>
        <w:rPr>
          <w:b/>
          <w:bCs/>
        </w:rPr>
        <w:t xml:space="preserve">образования «Муниципальный округ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/>
      </w:pPr>
      <w:r>
        <w:rPr>
          <w:b/>
          <w:bCs/>
        </w:rPr>
        <w:t>Глазовский район Удмуртской Республики</w:t>
      </w:r>
      <w:r>
        <w:rPr>
          <w:b/>
        </w:rPr>
        <w:t xml:space="preserve">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</w:t>
      </w:r>
      <w:r>
        <w:rPr>
          <w:b/>
          <w:sz w:val="23"/>
          <w:szCs w:val="23"/>
        </w:rPr>
        <w:t xml:space="preserve">лава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«Муниципальный округ Глазовский район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дмуртской Республики»                                                                                       Г.А.Аверкиева</w:t>
      </w:r>
    </w:p>
    <w:p>
      <w:pPr>
        <w:pStyle w:val="Normal"/>
        <w:ind w:right="-18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. Глазов</w:t>
      </w:r>
    </w:p>
    <w:p>
      <w:pPr>
        <w:pStyle w:val="Normal"/>
        <w:jc w:val="both"/>
        <w:rPr/>
      </w:pPr>
      <w:r>
        <w:rPr>
          <w:b/>
        </w:rPr>
        <w:t xml:space="preserve">___ сентября 2023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___</w:t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08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40:00Z</dcterms:created>
  <dc:creator>1</dc:creator>
  <dc:description/>
  <dc:language>en-US</dc:language>
  <cp:lastModifiedBy>user</cp:lastModifiedBy>
  <cp:lastPrinted>2017-03-30T14:11:00Z</cp:lastPrinted>
  <dcterms:modified xsi:type="dcterms:W3CDTF">2023-09-27T07:40:00Z</dcterms:modified>
  <cp:revision>2</cp:revision>
  <dc:subject/>
  <dc:title>Администрация муниципального                                                          «Глаз ёрос» муниципал</dc:title>
</cp:coreProperties>
</file>