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организации летнего отдыха, оздоровления и трудоустройства детей и подростков в Глазовском районе в 2023 год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/>
        <w:t>Удмуртской Республики» первого созыва                                         28 сентября 202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 </w:t>
      </w:r>
      <w:r>
        <w:rPr>
          <w:color w:val="000000"/>
        </w:rPr>
        <w:t xml:space="preserve">Заслушав информацию начальника Управления образования Администрации муниципального образования «Муниципальный округ Глазовский район Удмуртской Республики» В.И.Корякина «Об итогах организации летнего отдыха, оздоровления и трудоустройства детей и подростков в Глазовском районе в 2023 году,  руководствуясь Уставом муниципального образования «Муниципальный округ Глазовский район Удмуртской Республики», </w:t>
      </w:r>
      <w:r>
        <w:rPr>
          <w:b/>
          <w:color w:val="000000"/>
        </w:rPr>
        <w:t>Совет депутатов муниципального образования «Муниципальный округ Глазовский район Удмуртской Республики»  РЕШИЛ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color w:val="000000"/>
        </w:rPr>
        <w:t>Прилагаемую информацию «</w:t>
      </w:r>
      <w:r>
        <w:rPr>
          <w:color w:val="000000"/>
        </w:rPr>
        <w:t>Об итогах организации летнего отдыха, оздоровления и трудоустройства детей и подростков в Глазовском районе в 2023 году» принять к сведени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ab/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 xml:space="preserve">муниципального                                             </w:t>
        <w:tab/>
        <w:t>С.Л.Буров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  <w:bCs/>
        </w:rPr>
        <w:t>Глазовский район Удмуртской Республики»</w:t>
        <w:tab/>
        <w:tab/>
        <w:t xml:space="preserve">                                        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Глазов</w:t>
      </w:r>
    </w:p>
    <w:p>
      <w:pPr>
        <w:pStyle w:val="Normal"/>
        <w:jc w:val="both"/>
        <w:rPr/>
      </w:pPr>
      <w:r>
        <w:rPr>
          <w:b/>
        </w:rPr>
        <w:t xml:space="preserve">28 сентября 2023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ind w:left="4678" w:hanging="0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РИЛОЖЕНИЕ к решению 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Совета депутатов муниципального образования «Муниципальный округ Глазовский район Удмуртской Республики» 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 28 сентября 2023 года № ___</w:t>
            </w:r>
          </w:p>
          <w:p>
            <w:pPr>
              <w:pStyle w:val="Normal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 итогах организации летнего отдыха, оздоровления и трудоустройства детей и подростков в Глазовском районе в 2023 году и задачах на 2024 год.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 рамках муниципальной программы Глазовского района «Развитие образования и воспитания» реализуется подпрограмма «Организация отдыха, оздоровления и занятости  детей в каникулярное время»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опросы подготовки к летней оздоровительной кампании в 2023 году в Глазовском  районе рассматривались: 23.03 на межведомственной  комиссии, 10.04 на совещании для начальников лагерей, 21.04 на совещании руководителей общеобразовательных учреждений,  22.05 на заседании районного общественного совета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 целях эффективной организации летнего отдыха детей и подростков в 2023 году разработаны НПА: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Распоряжение Главы муниципального образования «Муниципальный округ» Глазовский район УР «Об утверждении Комплексного плана подготовки и реализации оздоровительной кампании на территории муниципального образования в 2023 году» № 131 от 27 марта 2023 года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Постановление Главы муниципального образования "Муниципальный округ Глазовский район Удмуртской Республики"  «Об организации отдыха детей в каникулярный период в муниципальном образовании» № 1.145.1 от 30 марта 2022 года (действует с прошлого года)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Приказ по Управлению образования «Об утверждении Порядка подготовки к открытию и функционированию пришкольных оздоровительных лагерей в каникулярный период на базе муниципальных общеобразовательных учреждений муниципального образования "Муниципальный округ Глазовский район Удмуртской Республики"» от 16 марта 2023 года № 30-од, которым утверждена дислокация пришкольных лагерей и порядок подготовки документации к открытию лагерей.</w:t>
        <w:tab/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/>
      </w:pPr>
      <w:r>
        <w:rPr>
          <w:lang w:eastAsia="en-US"/>
        </w:rPr>
        <w:t>В управлении образования муниципального образования "Муниципальный округ Глазовский район Удмуртской Республики" была проведена большая  работа по подготовке и организации  летней оздоровительной кампании  детей и подростков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 2023 году  открыты оздоровительные лагеря на базе  13 общеобразовательных организаций  (охват- 560 детей), в том числе организованы отряды от Министерства социальной политики  и труда УР. (152 ребенка).  Для учащихся Понинской школы  организована детская площадка на базе Понинского Дома культуры с охватом 40 человек, в Золотарях- с охватом 10 детей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В МОУ «Ключевская СОШ» открыт лагерь труда и отдыха для 11 подростков. С 07 по 21 июня на базе МОУ «Октябрьская СОШ» открылась военно- патриотическая профильная смена «Октябрьский бекет» для подростков в количестве 20 человек. Для воспитанников МУДО «ДЮСШ» в летний период были организованы учебно-тренировочные сборы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 работе пришкольных лагерей задействовано 150 сотрудников (начальники лагерей, воспитатели, работники пищеблока, обслуживающий персонал). Между Образовательными учреждениями и Медицинским учреждением заключено 2- стороннее Соглашение об организации медицинского обслуживания. Приказом БУЗ УР «Глазовская межрайонная больница» от 24.03.2023г. №155 за каждым образовательным учреждением закреплен медицинский работник с целью оказания первичной медико-санитарной помощи детям в пришкольных лагерях, осуществления контроля за организацией питания обучающихся, в том числе и в период работы пришкольных лагерей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Все работники, задействованные в работе летних оздоровительных лагерей,  прошли гигиеническое обучение и аттестацию,  медицинский осмотр.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се образовательные организации получили   санитарно-эпидемиологические экспертизы на открытие лагерей и вовремя открылись. Межведомственной комиссией по организации летнего отдыха и занятости детей и подростков была проведена приемка образовательных организаций к открытию пришкольных лагерей 25 и 26 мая 2023 года, в результате которой всем образовательным организациям выданы акты приемки. 10 ОУ- с 01 июня, МОУ «Ключевская СОШ», МОУ «Дзякинская СОШ» и МОУ «Куреговская СОШ»- с 02 июня 2023 года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Летняя оздоровительная кампания на территории Глазовского района началась с  01 июня 2023 года. Стоимость одной путевки в пришкольном лагере составляла 3990 рублей, детодень-190 рублей, родительская плата в пришкольном лагере- 800 рублей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 пришкольных лагерях медицинские работники в начале смены и в конце смены заполняют карту здоровья ребенка для определения в конце смены эффективности оздоровления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1520 детей  охвачены различными видами отдыха, что составляет 100% от общего количества школьников: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222 - дети, находящиеся в трудной жизненной ситуации, в том числе 12 детей - сирот и детей, оставшихся без попечения родителей, 2-детей- инвалидов,14-дети с ОВЗ, 102- дети из малоимущих семей, 10-несовершеннолетних, состоящих на учете в ОДН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Трудоустроены- 287 человек (10 чел.- в сельхозпредприятиях Глазовского района, 20 чел.- оформлены по уходу за нетрудоспособными людьми старше 80 лет.)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 летний период продолжили работу волонтерские отряды- 60 чел., «Юнармия»-120 человек. Сводными отрядами охвачено 200 человек, Движение Первых- 50 человек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Активно включились с пришкольными лагерями (13 лагерей+ ЛТО+ профильная смена) в проекты и активности РДДМ. Во всех лагерях проведены Фестивали Первых, Дни Первых. Участники Движения Первых, волонтеры приняли участие в мероприятиях, посвященных Дню защиты детей, Акция «Добрые дела» - письма и открытки в зону СВО, изготовление талисманов удачи, участие в плетении маскировочных сетей в зону СВО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 День России приняли участие в различных акциях и активностях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 рамках Дня единых действий провели 22 июня День памяти и скорби. В пришкольных лагерях работали площадки: мастер- классы (добрые письма, сувениры- талисманы, плетение маскировочных сетей), встречи с участниками локальных войн и СВО,  акции «Вахта памяти», акция «Свеча», акция «Гвоздика»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 День молодежи на районном фестивале была организована площадка Движения Первых. Волонтеры с наставниками провели мастер- классы по раскрашиванию раскрасок от Движения  Первых, по изготовлению талисманов удачи и написанию писем для военнослужащих в зоне СВО.  Также была проведена фотосессия для конкурса «Семейный завтрак на траве», проведена акция «Книга другу», собрано более 200 книг и передано для детей новых регионов России. Информация о проведенных мероприятиях освещается в группе в ВК Движение Первых, газете «Иднакар», в репортажах телеканала «Жизнь Глазова»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Методисты Управления образования провели совещание для кураторов РДДМ и будущих советников. Изучили основные документы: с законом о Российском Движении детей и молодежи, с Уставом, с Перечнем мероприятий на 2023 год, Планом работы регионального отделения РДДМ,  с целями, задачами и направлениями  работы, наметили план работы на ближайшее время, приняли участие в квесте «Будь в Движении» и провели активность – КТД «Страна с большим сердцем». Познакомили с проектом программы воспитательной работы РДДМ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Для воспитанников МУДО «ДЮСШ» были организованы учебно-тренировочные сборы в количестве 200 детей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В загородных оздоровительных лагерях  отдохнуло 50 детей, в санаториях- 12 детей.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 кампусе «ТАУ» Смена «Время Первых» с 11 по 17 августа (для детей от 14 до 17 лет) – Калинина Кристина- МОУ «Парзинская СОШ»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Кампус «ТАУ»  Смена «Время Первых» с 18 по 24 августа (для детей от 10 до 14 лет)- Полина Зайцева и Артем Невоструев из МОУ «Октябрьская СОШ»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Смена «В отрядном ритме»- Филиппова Александра- МОУ «Качкашурская СОШ», Соломина Карина и Жуйкова Евгения  из Куреговской школы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По результатам республиканского конкурса вариативных программ и трудоустройства в 2022 году Агентством по молодежной политике  Удмуртской Республики выделена субсидия  в размере 435780, 77 рублей.  С 07 по 21 июня на базе МОУ «Октябрьская СОШ» была проведена военно- патриотическая профильная смена «Октябрьский бекет» для подростков в количестве 20 человек , в осенние каникулы планируется проведение профильных смен в МОУ «Адамская СОШ»- «Вектор» на базе «Точки роста» для 25 детей и в МОУ «Дондыкарская СОШ» - смена «Юнармия» на 20 детей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Согласно заключенному соглашению с МНО УР о предоставлении субсидии из бюджета Удмуртской Республики бюджету муниципального образования в Удмуртской Республике на реализацию мероприятий по организации и обеспечению отдыха детей в каникулярное время на 2023 год предоставлено 1 783300,00 руб., из бюджета МО 18 014,00 руб.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Питание в пришкольных лагерях было организовано по  цикличному утвержденному меню, при приготовлении блюд работники пищеблоков руководствовались технологическими картами. Своевременно  заключены договоры на продукты питания с поставщиками. Во всех пришкольных лагерях заключены договоры на холодное  водоснабжение и был организован питьевой режим в виде бутилированной воды и питьевых фонтанчиков. 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          </w:t>
      </w:r>
      <w:r>
        <w:rPr>
          <w:lang w:eastAsia="en-US"/>
        </w:rPr>
        <w:t>С целью информирования населения, родителей и учащихся создана группа Вконтакте «Управление образования  Глазовского района», в которой размещаются новости для родителей и детей, в частности об организации отдыха и оздоровления в муниципального образования "Муниципальный округ Глазовский район Удмуртской Республики"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Также данная информация дублируется на сайтах ОО, Управления образования  в разделе «Каникулярный отдых»  и  Администрации Глазовского района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Для обеспечения безопасного и полноценного отдыха детей в пришкольных лагерях была подготовлена необходимая нормативная и материальная база, подготовлены помещения для отрядов и занятий спортом. Содержание работы в лагере дневного пребывания определили программы, в тематическом планировании которых  нашли место различные по форме и способу организации мероприятия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      </w:t>
      </w:r>
      <w:r>
        <w:rPr>
          <w:lang w:eastAsia="en-US"/>
        </w:rPr>
        <w:t>В рамках тематических дней прошли профилактические мероприятия, подвижные игры, патриотические конкурсы и выставки, развлекательные конкурсы. 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     </w:t>
      </w:r>
      <w:r>
        <w:rPr>
          <w:lang w:eastAsia="en-US"/>
        </w:rPr>
        <w:t>Были оформлены уголки отрядов, уголки здоровья, стенды по правилам дорожного движения и пожарной безопасности, информационный стенд лагеря. Выполнены планы мероприятий по ППБ и ПДД. 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По окончании работы пришкольных лагерей проводилось анкетирование по выявлению степени удовлетворенности родителей организацией работы оздоровительных  лагерей и  анкетирование по выявлению степени удовлетворенности детей организацией оздоровительных лагерей  2023 года. В анкете приняло участие 365 родителей и 380 детей из  13 образовательных организаций и ЛТО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На основании результатов анкетирования,  можно сделать вывод, что дети и родители удовлетворены организацией работы лагеря с дневным пребыванием и лагерем труда и отдыха, а также организацией питания. Цель программ достигнута, организаторам смены удалось создать максимально благоприятные условия для отдыха и занятости учащихся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Проведена  акарицидная обработка и дезинсекция на территории образовательных организаций общей площадью 8,0 га (однократно перед открытием лагеря с последующей 2 кратной проверкой на эффективность). Дератизация  проведена однократно перед открытием лагеря в помещениях образовательных организаций общей площадью 0,5 га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Средняя стоимость путевки в загородные лагеря составила 11250,00 рублей. Возмещение (компенсацию) стоимости путевки в загородные лагеря на 14.09.2023 год получили 18 родителей: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Родители (физические лица) -16 человек,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Родители (через предприятия)- 2 человека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Санаторий- профилакторий «Чепца»-2 чел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Задачи оздоровительной кампании 2023 года выполнены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Задачи на 2024 год: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2.1. Руководителям образовательных учреждений: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-продолжить работу по организации на базе школ оздоровительных лагерей с дневным пребыванием детей,  профильных смен различной направленности, в том числе на базе центров «Точка роста» в летний период, в осенние и весенние каникулы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- обеспечить своевременное прохождение гигиенической аттестации и медицинских осмотров работниками лагерей с дневным пребыванием детей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2.2. Ответственным за организацию отдыха и оздоровления детей обеспечить создание безопасных условий для организованного отдыха, а также организовать малозатратные формы отдыха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2.3. Начальникам лагерей: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 xml:space="preserve">      </w:t>
      </w:r>
      <w:r>
        <w:rPr>
          <w:lang w:eastAsia="en-US"/>
        </w:rPr>
        <w:t>- включать в план работы мероприятия по пожарной безопасности, ПДД, антитеррору, поведение на водоемах, вблизи ж/д и т.д., своевременно размещать все памятки  и информацию о проведенных мероприятиях  на сайте и в группе ВК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       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Анализируя результаты летней оздоровительной кампании  2023 года,  можно отметить, что всеми заинтересованными лицами велась  планомерная работа  по организации летнего отдыха и оздоровления детей в районе. 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Проблемы: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В 2023 году образовательными организациями была проведена огромная работа по устранению замечаний, выявленных в результате проверок Роспотребнадзора.  Все образовательные организации устранили замечания и  получили санитарно- эпидемиологические заключения на открытие лагерей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Общее замечание для большинства школ: отсутствие приточно-вытяжной вентиляции на пищеблоках и замена кухонной посуды в соответствии с планом  по устранению данного замечания – устранено не у всех с связи с отсутствием средств.    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Проблема своевременного получения санитарно-эпидемиологического заключения из-за несоответствия воды санитарно-гигиеническим требованиям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Трудоустройство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Глазовском районе в летний каникулярный период было трудоустроено 17 подростк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5 из них трудоустроено за счёт субсидии в 189 580,77  рублей, полученной по итогам республиканского конкурса вариативных программ, программ по организации временного трудоустройства подростков и организации сводных отрядов в летнее время от Агентства по молодежной политики Удмуртской Республики, а именно7 подростков трудоустроены  подсобными рабочими при домах культуры в с. Парзи, с. Дзякино, д. Удмуртские Ключи. 8 подростков работали аниматорами во временные детсике разновозрастные коллективы (сводные отряды) при домах культуры в д. Гулеково, с. Прази, с. Октябрьский, д. Качкашу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мимо этого, за счёт средств местного бюджета, программы подпрограммы «Реализация молодёжной политики» муниципальной программы муниципального образования «Муниципальный округ Глазовский район Удмуртской Республики» «Развитие воспитания и воспитание» в летний период 2 подростков трудоустроены аниматорами в Молодёжный центр «Диалог», выделено было 30 тысяч рублей из местного бюджета Глазовск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2024 году Глазовский район также будет участвовать в республиканском конкурсе вариативных программ, программ по организации временного трудоустройства подростков и организации сводных отрядов в летнее время. Планируемое число трудоустроенных подростков – 30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38" w:top="194" w:footer="14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trike w:val="false"/>
      <w:dstrike w:val="false"/>
    </w:rPr>
  </w:style>
  <w:style w:type="character" w:styleId="WW8Num17z0">
    <w:name w:val="WW8Num17z0"/>
    <w:qFormat/>
    <w:rPr>
      <w:rFonts w:ascii="Calibri" w:hAnsi="Calibri" w:cs="Calibri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aps w:val="false"/>
      <w:smallCap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sz w:val="26"/>
      <w:szCs w:val="26"/>
      <w:shd w:fill="FFFFFF" w:val="clear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31:00Z</dcterms:created>
  <dc:creator>1</dc:creator>
  <dc:description/>
  <cp:keywords/>
  <dc:language>en-US</dc:language>
  <cp:lastModifiedBy>User</cp:lastModifiedBy>
  <cp:lastPrinted>2022-09-29T12:16:00Z</cp:lastPrinted>
  <dcterms:modified xsi:type="dcterms:W3CDTF">2023-09-25T09:35:00Z</dcterms:modified>
  <cp:revision>109</cp:revision>
  <dc:subject/>
  <dc:title>Администрация муниципального                                                          «Глаз ёрос» муниципал</dc:title>
</cp:coreProperties>
</file>