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ВЕТ  ДЕПУТАТОВ   МУНИЦИПАЛЬНОГО  ОБРАЗОВАНИЯ  « УРАКОВСКО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18"/>
          <w:szCs w:val="18"/>
        </w:rPr>
      </w:pPr>
      <w:r>
        <w:rPr>
          <w:sz w:val="18"/>
          <w:szCs w:val="18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Сороковая сессия  Совета  депутатов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образования «Урак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овета депутатов муниципального образования « 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 сентября  2020 года                                                                                                №  1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Ураковское» за 1 полугодие 2020 года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-5" w:firstLine="682"/>
        <w:jc w:val="both"/>
        <w:rPr/>
      </w:pPr>
      <w:r>
        <w:rPr/>
        <w:t xml:space="preserve">На основании анализа и оценки отчета об исполнении бюджета муниципального образования «Ураковское» за 1 полугодие 2020 года, заслушав информацию Главы муниципального образования «Ураковское» об исполнении бюджета муниципального образования «Ураковское» за 1 полугодие 2020 года, руководствуясь Уставом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shd w:fill="FFFFFF" w:val="clear"/>
        <w:ind w:left="38" w:right="-5" w:firstLine="68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firstLine="360"/>
        <w:jc w:val="both"/>
        <w:rPr/>
      </w:pPr>
      <w:r>
        <w:rPr/>
        <w:t xml:space="preserve"> </w:t>
      </w:r>
      <w:r>
        <w:rPr/>
        <w:t>Утвердить отчет об исполнении бюджета муниципального образования «Ураковское» за 1 полугодие 2020 года.</w:t>
      </w:r>
    </w:p>
    <w:p>
      <w:pPr>
        <w:pStyle w:val="Normal"/>
        <w:shd w:fill="FFFFFF" w:val="clear"/>
        <w:ind w:left="720" w:right="563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shd w:fill="FFFFFF" w:val="clear"/>
        <w:ind w:left="38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Ураковское»                                                    Т.В.Бабинцев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ОТЧЕТ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об исполнении бюджет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го образования «Ураковское»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за 1 полугодие 2020 года</w:t>
      </w:r>
    </w:p>
    <w:p>
      <w:pPr>
        <w:pStyle w:val="Normal"/>
        <w:suppressAutoHyphens w:val="true"/>
        <w:jc w:val="center"/>
        <w:rPr>
          <w:b/>
          <w:b/>
          <w:color w:val="C00000"/>
          <w:lang w:eastAsia="ar-SA"/>
        </w:rPr>
      </w:pPr>
      <w:r>
        <w:rPr>
          <w:b/>
          <w:color w:val="C00000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Бюджет МО «Ураковское» за 1 полугодие  2020 года исполнен в целом по доходам в объеме 1766,5 тыс. руб., что составляет 104,4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олучены налоговые доходы в сумме 132,6 тыс. руб. (228,6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получены неналоговые доходы в сумме 149,3 тыс. руб. (100,9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олучены безвозмездные поступления в сумме 1484,6 тыс. руб. (100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 пунктом 5 статьи 242 Бюджетного Кодекса РФ произведен  возврат остатков субсидий, субвенций и иных межбюджетных трансфертов за 2019 год в сумме минус 0,8 тыс. руб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Доля собственных доходов в общем объеме составляет 16,0%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К аналогичному периоду прошлого года исполнение собственных доходов составило 358,8% или получено доходов больше на 203,3 тыс. руб., в связи с увеличением  поступлений по </w:t>
      </w:r>
      <w:r>
        <w:rPr>
          <w:color w:val="000000"/>
          <w:lang w:eastAsia="ar-SA"/>
        </w:rPr>
        <w:t xml:space="preserve">налогу на имущество физических лиц (больше на 105,0 тыс. руб.) – погашение недоимки физическим лицом в сумме 110,2 тыс. руб. </w:t>
      </w:r>
      <w:r>
        <w:rPr>
          <w:lang w:eastAsia="ar-SA"/>
        </w:rPr>
        <w:t xml:space="preserve">(на 01.07.2019г  такие поступления составили в сумме 0,4 тыс. руб.). Наряду с ростом собственных доходов в целом, в сравнении с аналогичным периодом прошлого года, наблюдается снижение поступлений по </w:t>
      </w:r>
      <w:r>
        <w:rPr>
          <w:color w:val="000000"/>
          <w:lang w:eastAsia="ar-SA"/>
        </w:rPr>
        <w:t>земельному налогу с физических лиц (меньше на 5,1 тыс.руб.) и поступлений по земельному налогу с организаций (меньше на 5,2 тыс.руб.) в  связи с ростом недоимки земельному налогу с организаций и физических лиц по состоянию на 01.07.2020г.</w:t>
      </w:r>
    </w:p>
    <w:p>
      <w:pPr>
        <w:pStyle w:val="Normal"/>
        <w:suppressAutoHyphens w:val="true"/>
        <w:ind w:firstLine="709"/>
        <w:jc w:val="both"/>
        <w:rPr>
          <w:highlight w:val="yellow"/>
          <w:lang w:eastAsia="ar-SA"/>
        </w:rPr>
      </w:pPr>
      <w:r>
        <w:rPr>
          <w:lang w:eastAsia="ar-SA"/>
        </w:rPr>
        <w:t>Наибольший удельный вес по структуре собственных доходов бюджета поселения  составляют денежные поступления от населения и организаций на реализацию проектов поддержки местных инициатив в сумме 148,0 тыс. руб. или 52,5%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Из собственных доходов налоговые платежи составили 132,6 тыс. руб., неналоговые 149,3 тыс. руб.</w:t>
      </w:r>
    </w:p>
    <w:p>
      <w:pPr>
        <w:pStyle w:val="Normal"/>
        <w:suppressAutoHyphens w:val="true"/>
        <w:ind w:firstLine="709"/>
        <w:jc w:val="both"/>
        <w:rPr>
          <w:highlight w:val="yellow"/>
          <w:lang w:eastAsia="ar-SA"/>
        </w:rPr>
      </w:pPr>
      <w:r>
        <w:rPr>
          <w:lang w:eastAsia="ar-SA"/>
        </w:rPr>
        <w:t>Поступили прочие неналоговые доходы, а именно денежные поступления от населения и организаций на реализацию проектов поддержки местных инициатив (проект развития общественной инфраструктуры) в сумме 148,0 тыс. руб., в том числе денежные поступления от населения 138,0 тыс. руб. и денежные поступления от организаций 10,0 тыс. руб. Также поступили прочие доходы от компенсации затрат бюджетов сельских поселений в сумме 1,3 тыс. руб. (возврат дебиторской задолженности прошлых лет  - от ФСС по больничным листам в сумме 1,1 тыс.руб и от ПАО "МРСК Центра и Приволжья" в сумме 0,2 тыс. руб. - услуги по техприсоединению)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е выполнен план по следующим налогам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о налогу на доходы физ. лиц при плане 28,0 тыс. руб. поступило  22,4 тыс. руб. или  80,0% к плану 1 полугодия, недополучено 5,6 тыс. руб., в связи с имеющейся недоимкой, а также в связи с тем, что фактический темп роста по НДФЛ ниже запланированного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о земельному налогу при плане 24,0 тыс. руб., поступило 4,9 тыс. руб. или 20,4% к плану 1 полугодия, недополучено 19,1 тыс. руб., в связи с имеющейся недоимкой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 </w:t>
      </w:r>
      <w:r>
        <w:rPr>
          <w:color w:val="000000"/>
          <w:lang w:eastAsia="ar-SA"/>
        </w:rPr>
        <w:t>По данным Межрайонной ИФНС России № 2 по УР недоимка в бюджет поселения по сравнению с началом года уменьшилась на 19,6 тыс. руб. и составила на 01.07.2020г. в сумме 110,9 тыс. руб. в том числе: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по налогу на имущество физ. лиц – 20,0 тыс. руб.;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по земельному налогу – 88,6 тыс. руб.;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- по налогу на доходы физ. лиц – 2,1 тыс. руб.; 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по единому сельскохозяйственному налогу – 0,2 тыс. руб.;</w:t>
      </w:r>
    </w:p>
    <w:p>
      <w:pPr>
        <w:pStyle w:val="Normal"/>
        <w:suppressAutoHyphens w:val="true"/>
        <w:ind w:firstLine="709"/>
        <w:jc w:val="both"/>
        <w:rPr>
          <w:color w:val="FF0000"/>
          <w:highlight w:val="yellow"/>
          <w:lang w:eastAsia="ar-SA"/>
        </w:rPr>
      </w:pPr>
      <w:r>
        <w:rPr>
          <w:color w:val="FF0000"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Бюджет поселения по расходам исполнен в объеме 1763,7 тыс. руб. или 32,6 % исполнения к уточненному  плану, в том числе: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о разделу «Общегосударственные вопросы» исполнение составило 808,5 тыс. руб. или 44,5% (за аналогичный период  2019 года – 919,0 тыс. рублей). На выплату заработной платы с отчислениями направлено 577,2 тыс. руб., что составило 71,4 % всех расходов по органам управления. На оплату услуг связи  израсходовано 14,9 тыс. руб. (за аналогичный период 2019 года – 13,1 тыс. рублей), на оплату коммунальных услуг 111,8 тыс. руб. (за аналогичный период 2019 года – 130,3 тыс. рублей),  ГСМ 24,3 тыс. руб. (за аналогичный период 2019 года – 24,4 тыс. рублей)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</w:t>
      </w:r>
      <w:r>
        <w:rPr>
          <w:lang w:eastAsia="ar-SA"/>
        </w:rPr>
        <w:t>За 6 месяцев 2020 года по подразделу 0111 «Резервные фонды» расходы составили 3,8 тыс. рублей и были направлены на материальную помощь в связи с пожаром и похоронам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сходы по первичному воинскому учету по подразделу 0203 составили 37,0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о подразделу 0310 «Обеспечение пожарной безопасности» расходы составили 170,3 тыс. рублей (годовой план 325,9 тыс. рублей)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о подразделу 0405 «Сельское хозяйство и рыболовство» расходы не осуществлялись (годовой план 117,0 тыс. рублей)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 подразделу 0409 «Дорожное хозяйство (дорожные фонды)» расходы составили 703,9 тыс. рублей (годовой уточённый план 2335,6 тыс. рублей)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о подразделу 0412 «Другие вопросы в области национальной экономики» расходы не осуществлялись (годовой план 505,1 тыс. рублей)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о разделу 0500 «Жилищно-коммунальное хозяйство» при плане 139,0 тыс. руб. кассовый расход составил 14,2 тыс. рублей - это расходы по благоустройству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о подразделу 1001 «Пенсионное обеспечение» (годовой план 48,0 тыс. руб.) исполнение составило 24,0 тыс. рублей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о разделу 1100 «Физическая культура и спорт» (годовой план 10,0 тыс. руб.) кассовый расход составил 2,0 тыс. руб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За 6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- на ремонт и содержание дорог (дорожные фонды) в размере 275,7 тыс. руб.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дотация на сбалансированность бюджетов в размере 163,1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79,0 тыс. рублей, на проведение субботников – 4,1 тыс. рублей, на референдум по Конституции РФ 2020 года – 80,0 тыс. рубл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на софинансирование  по субсидии по кадастровым работам по образованию земельных участков в размере 1,2 тыс. рубл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на выполнение кадастровых работ по формированию земельных участков в размере 32,1 тыс. рубл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.</w:t>
      </w:r>
    </w:p>
    <w:p>
      <w:pPr>
        <w:pStyle w:val="Normal"/>
        <w:suppressAutoHyphens w:val="true"/>
        <w:ind w:right="-581" w:firstLine="720"/>
        <w:jc w:val="both"/>
        <w:rPr>
          <w:lang w:eastAsia="ar-SA"/>
        </w:rPr>
      </w:pPr>
      <w:r>
        <w:rPr>
          <w:lang w:eastAsia="ar-SA"/>
        </w:rPr>
        <w:t>За 1 полугодие 2020 года из бюджета УР были выделены средства:</w:t>
      </w:r>
    </w:p>
    <w:p>
      <w:pPr>
        <w:pStyle w:val="Normal"/>
        <w:suppressAutoHyphens w:val="true"/>
        <w:ind w:right="-581" w:firstLine="720"/>
        <w:jc w:val="both"/>
        <w:rPr>
          <w:lang w:eastAsia="ar-SA"/>
        </w:rPr>
      </w:pPr>
      <w:r>
        <w:rPr>
          <w:lang w:eastAsia="ar-SA"/>
        </w:rPr>
        <w:t>- субсидия на софинансирование проекта развития общественной инфраструктуры, основанного на местной инициативе в размере 914,0 тыс. рублей.</w:t>
      </w:r>
    </w:p>
    <w:p>
      <w:pPr>
        <w:pStyle w:val="Normal"/>
        <w:suppressAutoHyphens w:val="true"/>
        <w:ind w:right="-581" w:firstLine="720"/>
        <w:jc w:val="both"/>
        <w:rPr>
          <w:lang w:eastAsia="ar-SA"/>
        </w:rPr>
      </w:pPr>
      <w:r>
        <w:rPr>
          <w:lang w:eastAsia="ar-SA"/>
        </w:rPr>
        <w:t>- субсидия на проведение кадастровых работ по образованию земельных участков 115,8 тыс. рублей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За 6 месяцев 2020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suppressAutoHyphens w:val="true"/>
        <w:ind w:firstLine="720"/>
        <w:jc w:val="right"/>
        <w:rPr/>
      </w:pPr>
      <w:r>
        <w:rPr/>
        <w:t>тыс. рублей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214"/>
        <w:gridCol w:w="1276"/>
      </w:tblGrid>
      <w:tr>
        <w:trPr>
          <w:trHeight w:val="274" w:hRule="atLeast"/>
        </w:trPr>
        <w:tc>
          <w:tcPr>
            <w:tcW w:w="2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 "Ураковское" (реш.№172 от 15.05.20)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дастровые работы, АКХ им. Ильич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 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 xml:space="preserve">За 6 месяцев 2020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suppressAutoHyphens w:val="true"/>
        <w:ind w:firstLine="720"/>
        <w:jc w:val="right"/>
        <w:rPr/>
      </w:pPr>
      <w:r>
        <w:rPr/>
        <w:t>тыс. рублей</w:t>
      </w:r>
    </w:p>
    <w:tbl>
      <w:tblPr>
        <w:tblW w:w="107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444"/>
        <w:gridCol w:w="1394"/>
      </w:tblGrid>
      <w:tr>
        <w:trPr>
          <w:trHeight w:val="959" w:hRule="atLeast"/>
        </w:trPr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"Ураковское" (реш. №172 от 15.05.2020)</w:t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723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росроченная дебиторская задолженность на 30.06.2020 г. составляет 234,4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статок денежных средств на лицевом счете бюджета  МО «Ураковское» по состоянию на 30.06.2020 года составляет 142,2 тыс. рублей, в том числе средства дорожного фонда 0,6 тыс. рублей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Разница между решением о бюджете от 15.05.2020 года №172 и уточненным планом на 2020 год по состоянию на 01.07.2020 года в части прогнозируемых доходов и общих расходов составила 309,2 тыс. рублей. Внесение изменений в утвержденный бюджет связано: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- с выделением дотации на сбалансированность (уведомления от 28.05.2020 года № 128/п на сумму 79,0 тыс. рублей, от 22.06.2020 года №138/п на сумму 6,0 тыс. рублей и от 30.06.2020 года №151/п на сумму 74,0 тыс. рублей);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- с выделением субсидии на проведение кадастровых работ по образованию земельных участков 115,8 тыс. рублей (уведомление Министерства сельского хозяйства и продовольствия УР №1371/05-061/1 от 30.06.2020 года);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-</w:t>
      </w:r>
      <w:r>
        <w:rPr>
          <w:rFonts w:eastAsia="Calibri"/>
          <w:lang w:eastAsia="en-US"/>
        </w:rPr>
        <w:t xml:space="preserve"> с предоставлением </w:t>
      </w:r>
      <w:r>
        <w:rPr>
          <w:lang w:eastAsia="ar-SA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(уведомление от 28.05.20 № 123/п на сумму 32,3 тыс. руб.);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rFonts w:eastAsia="Calibri"/>
          <w:lang w:eastAsia="en-US"/>
        </w:rPr>
        <w:t>- с предоставлением межбюджетных трансфертов,</w:t>
      </w:r>
      <w:r>
        <w:rPr>
          <w:lang w:eastAsia="ar-SA"/>
        </w:rPr>
        <w:t xml:space="preserve"> </w:t>
      </w:r>
      <w:r>
        <w:rPr>
          <w:rFonts w:eastAsia="Calibri"/>
          <w:lang w:eastAsia="en-US"/>
        </w:rPr>
        <w:t>передаваемых бюджетам сельских поселений для компенсации дополнительных расходов, возникших в результате решений, принятых органами власти другого уровня (уведомление Администрации от 30.06.2020 №8 на сумму 2,1 тыс. рублей).</w:t>
      </w:r>
    </w:p>
    <w:p>
      <w:pPr>
        <w:pStyle w:val="Normal"/>
        <w:rPr/>
      </w:pPr>
      <w:r>
        <w:rPr>
          <w:lang w:eastAsia="ar-SA"/>
        </w:rPr>
        <w:t>П</w:t>
      </w:r>
      <w:r>
        <w:rPr/>
        <w:t>о итогам 1 полугодия 2020 года бюджет поселения исполнен с профицитом в сумме 2,8 тыс.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2:00Z</dcterms:created>
  <dc:creator>Пользователь</dc:creator>
  <dc:description/>
  <cp:keywords/>
  <dc:language>en-US</dc:language>
  <cp:lastModifiedBy>User</cp:lastModifiedBy>
  <cp:lastPrinted>2020-09-25T15:03:00Z</cp:lastPrinted>
  <dcterms:modified xsi:type="dcterms:W3CDTF">2020-09-25T11:03:00Z</dcterms:modified>
  <cp:revision>6</cp:revision>
  <dc:subject/>
  <dc:title/>
</cp:coreProperties>
</file>