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u w:val="single"/>
        </w:rPr>
      </w:pPr>
      <w:r>
        <w:rPr>
          <w:b/>
          <w:u w:val="single"/>
        </w:rPr>
        <w:t>к проекту бюджета муниципального образования «Адам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Адам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Адам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Адам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Адам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Адам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Адам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Адам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Адам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Адам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Адам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Адам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Адамское» о внесении изменений в бюджет муниципального образования «Адам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Адам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Адам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Адамское» осуществлялась на основе данных реестра расходных обязательств муниципального образования «Адам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Адам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Адам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Адам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2378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60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82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502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02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633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33,5 тыс. рублей;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2378,7 тыс. рублей, в том числе налоговые и неналоговые доходы в сумме 1174,0 тыс. рублей, безвозмездные поступления в сумме 1204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2502,6 тыс. рублей, в том числе налоговые и неналоговые доходы 1183,0 тыс. рублей, безвозмездные поступления в сумме 1319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2633,5 тыс. рублей, в том числе налоговые и неналоговые доходы 1192,0 тыс. рублей, безвозмездные поступления в сумме 1441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65,0 тыс. рублей, с учетом ожидаемого поступления налога в 2016 году и роста фонда оплаты труда работников 106,2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36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Адам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Адам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646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Адамское» от 26.11.2014г. № 101 «Об утверждении Положения о земельном налоге на территории муниципального образования «Адам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Адамское» на 2017 год прогнозируются в объеме 1204,7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68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Адам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3,4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Адам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2460,7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18 год – 2502,6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47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2633,5 </w:t>
      </w:r>
      <w:r>
        <w:rPr>
          <w:rStyle w:val="FontStyle85"/>
        </w:rPr>
        <w:t>тыс. рублей, в том числе условно утвержденные расходы в сумме 100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Адамское</w:t>
      </w:r>
      <w:r>
        <w:rPr>
          <w:rStyle w:val="FontStyle65"/>
          <w:b/>
          <w:sz w:val="24"/>
          <w:szCs w:val="24"/>
        </w:rPr>
        <w:t>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</w:t>
      </w:r>
      <w:r>
        <w:rPr>
          <w:b/>
        </w:rPr>
        <w:t>Адамское</w:t>
      </w:r>
      <w:r>
        <w:rPr>
          <w:rStyle w:val="FontStyle65"/>
          <w:b/>
          <w:sz w:val="24"/>
          <w:szCs w:val="24"/>
        </w:rPr>
        <w:t>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84"/>
        <w:gridCol w:w="1332"/>
        <w:gridCol w:w="992"/>
        <w:gridCol w:w="1134"/>
      </w:tblGrid>
      <w:tr>
        <w:trPr>
          <w:trHeight w:val="61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Адам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Адамс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9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33,5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5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39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57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0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Адам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536,7 тыс. рублей и составляет 59 % всех расходов бюджета, в 2018 году – 1538,0 тыс. рублей (58% всех расходов бюджета), в 2019 году – 1539,4 тыс. рублей (57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32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64,1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157,1 тыс. рублей, на 2018 год 160,0 тыс. рублей, на 2019 год 163,0 тыс. рублей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Адам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593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53,2 тыс. рублей и 140,2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18 год в сумме 584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46,1 тыс. рублей и 138,0 тыс. рублей </w:t>
      </w:r>
      <w:r>
        <w:rPr>
          <w:lang w:val="en-US"/>
        </w:rPr>
        <w:t>вне границ населенных пунктов</w:t>
      </w:r>
      <w:r>
        <w:rPr/>
        <w:t>;</w:t>
      </w:r>
      <w:r>
        <w:rPr>
          <w:rStyle w:val="FontStyle65"/>
          <w:sz w:val="24"/>
          <w:szCs w:val="24"/>
        </w:rPr>
        <w:t xml:space="preserve"> на 2019 год в сумме 657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02,2 тыс. рублей и 155,4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85,4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Адам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Адамское» предусматриваются на 2017 год в сумме 82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Адамское» в полном объеме за счет остатков средств на счетах по учету средств бюджета муниципального образования «Адам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Адам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Адам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6T09:57:00Z</dcterms:modified>
  <cp:revision>116</cp:revision>
  <dc:subject/>
  <dc:title>Пояснительная записка</dc:title>
</cp:coreProperties>
</file>