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по распределению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9 месяцев  2022 года 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29"/>
        <w:gridCol w:w="1406"/>
      </w:tblGrid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9 месяцев  2022г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5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7,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2-10-17T09:31:00Z</dcterms:modified>
  <cp:revision>42</cp:revision>
  <dc:subject/>
  <dc:title>Приложение  </dc:title>
</cp:coreProperties>
</file>