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Отчет о распределении  бюджетных ассигнований, направляемых на исполнение публичных нормативных обязательств муниципального образования «Муниципальный округ Глазовский район Удмуртской Республики» за 1 полугодие 2023 года 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4"/>
        <w:gridCol w:w="1325"/>
        <w:gridCol w:w="1406"/>
      </w:tblGrid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 1 полугодие 2023 год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1 полугодие 2023 года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34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1013,07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ализация льгот гражданам, имеющим звание "Почетный гражданин муниципального образования"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500,00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54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2513,07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User</cp:lastModifiedBy>
  <cp:lastPrinted>2023-07-20T13:51:00Z</cp:lastPrinted>
  <dcterms:modified xsi:type="dcterms:W3CDTF">2023-07-20T09:54:00Z</dcterms:modified>
  <cp:revision>43</cp:revision>
  <dc:subject/>
  <dc:title>Приложение  </dc:title>
</cp:coreProperties>
</file>