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 xml:space="preserve">Утвержден </w:t>
      </w:r>
    </w:p>
    <w:p>
      <w:pPr>
        <w:pStyle w:val="Normal"/>
        <w:ind w:firstLine="708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firstLine="708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«Муниципальный округ Глазовский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айон Удмуртской Республики»</w:t>
      </w:r>
    </w:p>
    <w:p>
      <w:pPr>
        <w:pStyle w:val="Normal"/>
        <w:ind w:firstLine="708"/>
        <w:jc w:val="right"/>
        <w:rPr/>
      </w:pPr>
      <w:r>
        <w:rPr/>
        <w:t>______________ 2023 года № ____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об исполнении бюджета муниципального образования «Муниципальный округ Глазовский район Удмуртской Республики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1 полугодие 2023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Бюджет района за 1 полугодие 2023 года исполнен в целом по доходам в объеме 373 222,8 тыс. рублей, что составляет 87,3 % к плану 1 полугодия 2023 г., к уровню прошлого года исполнение составило 118,3 % или получено доходов больше на 57 878,2 тыс. рублей.       </w:t>
      </w:r>
    </w:p>
    <w:p>
      <w:pPr>
        <w:pStyle w:val="Normal"/>
        <w:rPr/>
      </w:pPr>
      <w:r>
        <w:rPr/>
        <w:t xml:space="preserve">           </w:t>
      </w:r>
      <w:r>
        <w:rPr/>
        <w:t>Собственные доходы бюджета округа исполнены на 91 377, 9 тыс. рублей или на 105,2 % к плану 1 полугодия 2023 г. К уровню прошлого года исполнение составило 107,8 % или получено доходов больше на 6 604,0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24,5 %.</w:t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о статьей 17,18,19,20 Закона Удмуртской Республики «О бюджете Удмуртской Республики на 2023 год и на плановый период 2024 и 2025 годов» получены:</w:t>
      </w:r>
    </w:p>
    <w:p>
      <w:pPr>
        <w:pStyle w:val="Normal"/>
        <w:rPr>
          <w:highlight w:val="yellow"/>
        </w:rPr>
      </w:pPr>
      <w:r>
        <w:rPr/>
        <w:t xml:space="preserve">-   </w:t>
      </w:r>
      <w:r>
        <w:rPr>
          <w:b/>
        </w:rPr>
        <w:t xml:space="preserve">дотации на выравнивание бюджетной обеспеченности </w:t>
      </w:r>
      <w:r>
        <w:rPr/>
        <w:t>в сумме 61 956,0 тыс.  рублей, что составляет 100% к плану 1 полугодия 2023 г;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 xml:space="preserve">дотации на поддержку мер по обеспечению сбалансированности бюджета </w:t>
      </w:r>
      <w:r>
        <w:rPr/>
        <w:t>в сумме 483,5 тыс. рублей, что составляет 100% к плану 1 полугодия 2023 г;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>субвенции</w:t>
      </w:r>
      <w:r>
        <w:rPr/>
        <w:t xml:space="preserve"> в сумме 136 440, 9 тыс. рублей, что составляет 100% к плану 1 полугодия 2023 г; </w:t>
      </w:r>
    </w:p>
    <w:p>
      <w:pPr>
        <w:pStyle w:val="Normal"/>
        <w:rPr/>
      </w:pPr>
      <w:r>
        <w:rPr/>
        <w:t xml:space="preserve">-  </w:t>
      </w:r>
      <w:r>
        <w:rPr>
          <w:b/>
        </w:rPr>
        <w:t>субсидии</w:t>
      </w:r>
      <w:r>
        <w:rPr/>
        <w:t xml:space="preserve"> в сумме 63 771, 7 тыс. рублей или на 97,1 % к плану 1 полугодия 2023 г, в связи с не поступившими денежными средствами из республиканского бюджета,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в сумме 338, 6 тыс. рублей, на проведение комплексных кадастровых работ в сумме 194,3 тыс. рублей, на реализацию мероприятий муниципальных программ энергосбережения и повышения энергетической эффективности в сумме 657,8 тыс. рублей, на подготовку проектов межевания земельных участков и на проведение кадастровых работ в сумме 722,6 тыс. рублей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межбюджетные трансферты</w:t>
      </w:r>
      <w:r>
        <w:rPr/>
        <w:t xml:space="preserve"> в сумме 18 923,6  тыс. рублей или 25,4 % к плану 1 полугодия 2023 г., в связи с не поступившими денежными средствами из республиканского бюджета, на ежемесячное денежное вознаграждение за классное руководство педагогическим работникам в сумме 4 551,5 тыс. рублей, на мероприятия по обеспечению безопасности образовательных организаций в УР на оплату услуг по организации охраны объектов (территорий) в сумме 21 416,0 тыс. рублей, на мероприятия по обеспечению безопасности образовательных организаций в УР на оснащение объектов (территорий) муниципальных образовательных организаций инженерно-техническими средствами и системами охраны (оборудование объектов системы оповещения и управления эвакуацией) в сумме 8 170,6 тыс. рублей, на 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в сумме 464,9 тыс. рублей, на осуществление мероприятий по выявлению правообладателей ранее учтённых объектов недвижимости и мероприятий по обеспечению внесения в ЕГРН сведений о правообладателях ранее учтённых объектов недвижимости в сумме 315,5 тыс. рублей, на реализацию в УР проектов развития общественной инфраструктуры основанных на местных инициативах в сумме 5 682,3 тыс.  рублей, на реализацию молодежного инициативного бюджетирования в сумме 1 998,3 тыс. рублей, на решение ВМЗ, осуществляемое с участием средств самообложения граждан в сумме 12 802,7 тыс. рублей, на функционирование центров образования цифрового и гуманитарного профилей "Точка роста" и центров образования естественно-научной и технологической направленностей "Точка роста" в рамках реализации регионального проекта "Современная школа" национального проекта "Образование" в сумме 90,7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Из собственных доходов налоговые платежи исполнены в объеме 78 007,0 тыс.  рублей или на 103,3 % к плану 1 полугодия 2023 г. и неналоговые платежи в сумме 13 370,8 тыс. рублей или на 117,9 % к плану 1 полугодия 2023г.</w:t>
      </w:r>
    </w:p>
    <w:p>
      <w:pPr>
        <w:pStyle w:val="Normal"/>
        <w:rPr/>
      </w:pPr>
      <w:r>
        <w:rPr/>
        <w:t xml:space="preserve">            </w:t>
      </w:r>
      <w:r>
        <w:rPr/>
        <w:t>Наибольший удельный вес по структуре собственных доходов бюджета округа занимает налог на доходы физических лиц – 57 179,4 тыс. рублей или 62,6 %.</w:t>
      </w:r>
    </w:p>
    <w:p>
      <w:pPr>
        <w:pStyle w:val="Normal"/>
        <w:ind w:firstLine="709"/>
        <w:rPr/>
      </w:pPr>
      <w:r>
        <w:rPr/>
        <w:t xml:space="preserve">По </w:t>
      </w:r>
      <w:r>
        <w:rPr>
          <w:b/>
        </w:rPr>
        <w:t>налогу на доходы физических лиц</w:t>
      </w:r>
      <w:r>
        <w:rPr/>
        <w:t xml:space="preserve"> при плане 1 полугодия 2023г в сумме 57 234,0 руб. поступило в сумме 57 179,4 тыс. рублей, исполнение составило 99,9 % к плану или поступило налога меньше в сумме 54,6 тыс. рублей. К аналогичному периоду прошлого года увеличение поступления налога составило 106,9 % или получено больше на 3 681,5 тыс. рублей. </w:t>
      </w:r>
    </w:p>
    <w:p>
      <w:pPr>
        <w:pStyle w:val="Normal"/>
        <w:ind w:firstLine="709"/>
        <w:rPr/>
      </w:pPr>
      <w:r>
        <w:rPr/>
        <w:t>По состоянию на 1 полугодие 2023 года  задолженность  по налогу на доходы физических лиц по данным сельхозпредприятий составила  6 026,9 тыс. рублей, которая в сравнении с началом года увеличилась на 600,4 тыс. рублей. За анализируемый период увеличилась задолженность по ООО «Чиргино» на 169,8 тыс. рублей. Наибольшую задолженность имеет СХПК «Заречный» в сумме 1 774,6 тыс. рублей.</w:t>
      </w:r>
    </w:p>
    <w:p>
      <w:pPr>
        <w:pStyle w:val="Normal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 xml:space="preserve">По </w:t>
      </w:r>
      <w:r>
        <w:rPr>
          <w:b/>
          <w:lang w:eastAsia="ar-SA"/>
        </w:rPr>
        <w:t>доходам от уплаты акцизов на нефтепродукты</w:t>
      </w:r>
      <w:r>
        <w:rPr>
          <w:lang w:eastAsia="ar-SA"/>
        </w:rPr>
        <w:t>, при плане 1 полугодия 2023 г в сумме 12 489,6 тыс. рублей, поступило в сумме 14 412,8 тыс. рублей или на 115,4 % к плану. К</w:t>
      </w:r>
      <w:r>
        <w:rPr/>
        <w:t xml:space="preserve"> аналогичному периоду прошлого года уменьшение поступления доходов составило на 95,3 %, или получено меньше на 714,0 тыс. рублей. Снижен норматив отчислений в бюджет муниципального округа в 2022 году составлял 0,6021, а в 2023 году  0,5452.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 xml:space="preserve">упрощенной системе налогообложения, </w:t>
      </w:r>
      <w:r>
        <w:rPr/>
        <w:t xml:space="preserve">при плане 1 полугодия 2023 г в сумме  900,0 тыс. рублей, поступило в сумме 924,1 тыс. рублей,  исполнение составило 102,7 % к плану или поступило налога больше на 24,1 тыс. рублей. С 1 января 2023 года налог зачисляется в бюджет округа в соответствии с дифференцированным нормативом отчислений. Размер дифференцированного норматива отчислений установленного органами государственной власти субъекта Российской Федерации на 2023 год составил 5,91 %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 xml:space="preserve">единому налогу на вмененный доход </w:t>
      </w:r>
      <w:r>
        <w:rPr/>
        <w:t>исполнение составило за  1 полугодие 2023 г в сумме (-)75,9 тыс. рублей, в связи с переходом на ЕНП произведен возврат переплаты.  Налоговый режим ЕНВД с 01.01.2021 года отменен, налогоплательщики перешли  на другие системы налогообложения.</w:t>
      </w:r>
    </w:p>
    <w:p>
      <w:pPr>
        <w:pStyle w:val="Normal"/>
        <w:rPr>
          <w:highlight w:val="yellow"/>
        </w:rPr>
      </w:pPr>
      <w:r>
        <w:rPr/>
        <w:t xml:space="preserve">           </w:t>
      </w:r>
      <w:r>
        <w:rPr/>
        <w:t xml:space="preserve">По </w:t>
      </w:r>
      <w:r>
        <w:rPr>
          <w:b/>
        </w:rPr>
        <w:t>единому сельскохозяйственному налогу</w:t>
      </w:r>
      <w:r>
        <w:rPr/>
        <w:t xml:space="preserve"> при плане 1 полугодие 2023 г.  в сумме 515,0 тыс. рублей поступило 1 371,4 тыс. рублей, исполнение составило 266,3 % к плану или поступило налога больше на 856,4 тыс.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увеличение поступления доходов составило на 226,0 %, или получено больше на 764,6 тыс. рублей. Поступления от ООО "Октябрьский" в сумме 274,6 тыс. рублей и ИП Мусаев А. Ю. в сумме 299,8 тыс. рублей, в прошлом году таких поступлений не было.            </w:t>
      </w:r>
    </w:p>
    <w:p>
      <w:pPr>
        <w:pStyle w:val="Normal"/>
        <w:ind w:firstLine="708"/>
        <w:rPr>
          <w:highlight w:val="yellow"/>
        </w:rPr>
      </w:pPr>
      <w:r>
        <w:rPr/>
        <w:t xml:space="preserve">По </w:t>
      </w:r>
      <w:r>
        <w:rPr>
          <w:b/>
        </w:rPr>
        <w:t>налогу, взимаемому в связи с применением патентной системы налогообложения</w:t>
      </w:r>
      <w:r>
        <w:rPr/>
        <w:t xml:space="preserve">, при плане 1 полугодия 2023 г. в сумме 1 080,0 тыс.  рублей, поступило 1 038,4 тыс. рублей, исполнение составило 96,1 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уменьшение поступления доходов составило на 90,7 %, или получено меньше на 105,8 тыс. рублей.  Снижение поступления налога связано с уменьшением количества патентов со 125 патентов в 2022 году до 121 патента в 2023 году. </w:t>
      </w:r>
      <w:r>
        <w:rPr>
          <w:highlight w:val="yellow"/>
        </w:rPr>
        <w:t xml:space="preserve">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налогу на имущество физических лиц</w:t>
      </w:r>
      <w:r>
        <w:rPr/>
        <w:t xml:space="preserve">, при плане 1 полугодия 2023 г в сумме 190,0 тыс. рублей поступило 185,2 тыс. рублей, исполнение составило 97,5 % к плану или поступило налога меньше на 4,8 тыс. рублей. К аналогичному периоду прошлого года поступление налога уменьшилось на 95,6 % или получено меньше на 8,6 тыс. рублей.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земельному налогу</w:t>
      </w:r>
      <w:r>
        <w:rPr/>
        <w:t xml:space="preserve">, при плане 1 полугодия 2023 г  в сумме 2 716,0 тыс. рублей поступило 2 443,5 тыс. рублей, исполнение составило 90,0 % к полугодовому плану или поступило налога меньше на 272,4 тыс. рублей. К аналогичному периоду прошлого года уменьшение поступления составило 90,6 % или получено меньше на 254,1 тыс. рублей.  Снижение темпа роста по земельному налогу связано с изменением кадастровой стоимости на земельные участки по некоторым плательщикам в сторону уменьшения стоимости,  соответственно  и  уменьшению  земельного налога.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налогу на добычу общераспространенных полезных ископаемых</w:t>
      </w:r>
      <w:r>
        <w:rPr/>
        <w:t xml:space="preserve"> поступления за 1 полугодие 2023 года составили в сумме 473,9 тыс. рублей, при плане 0 рублей. Поступили долги прошлых лет от ОАО «УЗСМ» в сумме 462,7 тыс. рублей. В прошлом году за аналогичный период поступлений не было.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о </w:t>
      </w:r>
      <w:r>
        <w:rPr>
          <w:b/>
        </w:rPr>
        <w:t>госпошлине</w:t>
      </w:r>
      <w:r>
        <w:rPr/>
        <w:t xml:space="preserve"> при плане 1 полугодия 2023 г в сумме 400,0 тыс. рублей, поступления составили 54,2 тыс. рублей, исполнение составило 13,5 % к плану. К аналогичному периоду прошлого года поступление налога уменьшилось на 8,3 % или получено меньше на 599,1 тыс. рублей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арендной плате за земельные участки</w:t>
      </w:r>
      <w:r>
        <w:rPr/>
        <w:t xml:space="preserve"> при плане 1 полугодия 2023 г. в сумме 810,0 тыс. рублей, поступило доходов в сумме 822,5 тыс. рублей, исполнение составило 101,5 % к полугодовому плану или поступило больше на 12,5 тыс.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уменьшение поступлений доходов составило 50,7 %, или получено меньше на 798,3 тыс. рублей. Задолженность по арендной плате за земельные участки в сравнении с началом года увеличилась на 1 116,6 тыс. рублей и по состоянию на 01.07.2023 г. составила 9 591,0 тыс. рублей, в том числе наибольшая задолженность по физическим лицам составляет в сумме 4 743,5 тыс. рублей, по юридическим лицам составляет в сумме 3 409,0 тыс.  рублей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доходам от использования имущества</w:t>
      </w:r>
      <w:r>
        <w:rPr/>
        <w:t xml:space="preserve">, находящегося в муниципальной собственности, при плане 1 полугодия 2023 г. в сумме 1 187,0 тыс. рублей, поступило доходов в сумме 757,0 тыс. рублей, исполнение составило 63,8 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72,1 %, или получено меньше на 293,6 тыс. рублей. Задолженность по сравнению с началом года увеличилась на 222,0 тыс. рублей и по состоянию на 01.07.2023 года составила 2 124,7 тыс. рублей, в том числе наибольшая задолженность по юридическим лицам составляет в сумме 2 068,3 тыс. рублей.</w:t>
      </w:r>
    </w:p>
    <w:p>
      <w:pPr>
        <w:pStyle w:val="Normal"/>
        <w:rPr>
          <w:highlight w:val="yellow"/>
        </w:rPr>
      </w:pPr>
      <w:r>
        <w:rPr/>
        <w:t xml:space="preserve">          </w:t>
      </w:r>
      <w:r>
        <w:rPr/>
        <w:t xml:space="preserve">По </w:t>
      </w:r>
      <w:r>
        <w:rPr>
          <w:b/>
        </w:rPr>
        <w:t>прочим доходам от использования имущества (плата за наём муниципального жилья, плата за рекламные конструкции, плата за не стационар. торг. объекты)</w:t>
      </w:r>
      <w:r>
        <w:rPr/>
        <w:t xml:space="preserve"> при плане 1 полугодия 2023 г в сумме 241,0 тыс. рублей, поступило доходов в сумме 259,2 тыс. рублей, исполнение составило 107,5 % к плану. Увеличение поступления к аналогичному периоду прошлого года составило 132,6 % или получено доходов больше на 63,6 тыс. рублей за счет поступления долгов по претензионной работе. Задолженность у нанимателей по состоянию на 01.07.2023 года составила в сумме 3 596,2 тыс. рублей, по сравнению с началом года увеличилась на 299,3 тыс. рубле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плате за негативное воздействие на окружающую среду</w:t>
      </w:r>
      <w:r>
        <w:rPr/>
        <w:t xml:space="preserve"> при плане 1 полугодия 2023 г. в сумме 241,0 тыс. рублей, поступило доходов в сумме 135,4 тыс. рублей, исполнение составило 56,2 % к плану или поступило меньше на 105,6 тыс. рублей. К аналогичному периоду прошлого года уменьшение поступления составило на 62,1 % или получено меньше на 82,5 тыс. рублей. Снижение платы за НВОС произошло за счет снижения коэффициента расчета у некоторых налогоплательщиков. </w:t>
      </w:r>
    </w:p>
    <w:p>
      <w:pPr>
        <w:pStyle w:val="Normal"/>
        <w:rPr>
          <w:highlight w:val="yellow"/>
        </w:rPr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оказания платных услуг (работ)</w:t>
      </w:r>
      <w:r>
        <w:rPr/>
        <w:t xml:space="preserve"> при плане 1 полугодия 2023 г. в сумме 2 154,1 тыс. рублей, поступило доходов в сумме 2 127,0 тыс. рублей исполнение составило 98,7 % к плану или меньше на 27,1 тыс.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62,4 %, или получено доходов меньше в сумме на 1 283,7 тыс. рублей. Поступления снижены в связи с переходом из казенных учреждений в бюджетные МОУ «Пусошурская СОШ» и «Дондыкарская СОШ» в марте 2023 года.</w:t>
      </w:r>
    </w:p>
    <w:p>
      <w:pPr>
        <w:pStyle w:val="Normal"/>
        <w:rPr>
          <w:highlight w:val="yellow"/>
        </w:rPr>
      </w:pPr>
      <w:r>
        <w:rPr/>
        <w:t xml:space="preserve"> </w:t>
      </w:r>
      <w:r>
        <w:rPr/>
        <w:tab/>
      </w:r>
      <w:r>
        <w:rPr>
          <w:b/>
        </w:rPr>
        <w:t>Доходы от реализации муниципального имущества</w:t>
      </w:r>
      <w:r>
        <w:rPr/>
        <w:t xml:space="preserve"> при плане 1 полугодия 2023 г. 0 тыс. руб. поступления составили 16,0 тыс.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37,4 %, или получено доходов меньше в сумме на 26,8 тыс. рубле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продажи земельных участков</w:t>
      </w:r>
      <w:r>
        <w:rPr/>
        <w:t xml:space="preserve"> при плане 1 полугодие 2023 г. в сумме 1 200,0 тыс. рублей, поступило доходов в сумме 3 002,0 тыс. рублей, что составило 714,8  % к плану или больше на 1 802,0 тыс. рублей. Увеличение доходов от продажи земельных участков с аукционов, проведенных в декабре 2022 года. К аналогичному периоду прошлого года исполнение составило 297,3 % или получено больше доходов в сумме  1 992,3 тыс. рублей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Штрафы, санкции, возмещение ущерба</w:t>
      </w:r>
      <w:r>
        <w:rPr/>
        <w:t xml:space="preserve"> при плане 1 полугодия 2023 г. в сумме 23 000,0 рублей исполнены в сумме 89,1 тыс. рублей или на 387,2 % к плану. К аналогичному периоду прошлого года  поступлений увеличилось на 352,2 % или получено больше на 63,8 тыс. рублей.  Темп роста обусловлен поступлениями за ненадлежащее исполнение обязательств перед Администрацией муниципального образования  штрафов в сумме 33,8 тыс. рублей; возмещение ущерба причиненного окружающей среде 51,6 тыс. рублей, таких поступлений в прошлом году за этот период не было.</w:t>
      </w:r>
    </w:p>
    <w:p>
      <w:pPr>
        <w:pStyle w:val="Normal"/>
        <w:rPr>
          <w:sz w:val="21"/>
          <w:szCs w:val="21"/>
        </w:rPr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</w:t>
      </w:r>
      <w:r>
        <w:rPr/>
        <w:t>Бюджет района по расходам за 1 полугодие 2023 года исполнен в объеме 403 244,0 тыс.  рублей или на 45,7% к годовому назначению,  уровень аналогичного периода прошлого года  (331 307,9 тыс. рублей или 45,7% от годовых назначений).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проведение социально-значимых для муниципального образования «Муниципальный округ Глазовский район Удмуртской Республики» мероприятий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</w:t>
      </w:r>
      <w:r>
        <w:rPr>
          <w:rFonts w:eastAsia="NotDefSpecial;MS Mincho"/>
        </w:rPr>
        <w:t xml:space="preserve">Расходы на оплату труда казенных и бюджетных учреждений  за 1 полугодие 2023 года составили 219 911,1 тыс. рублей, что составило 54,5% </w:t>
      </w:r>
      <w:r>
        <w:rPr/>
        <w:t>всех произведенных расходов по бюджету (за аналогичный период 2022 года 203 560,0 тыс. рублей</w:t>
      </w:r>
      <w:r>
        <w:rPr>
          <w:rFonts w:eastAsia="NotDefSpecial;MS Mincho"/>
        </w:rPr>
        <w:t xml:space="preserve"> </w:t>
      </w:r>
      <w:r>
        <w:rPr/>
        <w:t xml:space="preserve">данный показатель 61,4%). </w:t>
      </w:r>
      <w:r>
        <w:rPr>
          <w:rFonts w:eastAsia="NotDefSpecial;MS Mincho"/>
        </w:rPr>
        <w:t xml:space="preserve"> </w:t>
      </w:r>
      <w:r>
        <w:rPr/>
        <w:t>Данная сумма расходов выплачена за счет средств субвенций на 60,5% - 133 041,6 тыс.  рублей и на 39,5%,  за счет дотации МФ УР и собственных средств – 86 869,4 тыс. рублей. Заработная плата выплачивалась своевременно, просроченной задолженности по заработной плате нет.</w:t>
      </w:r>
    </w:p>
    <w:p>
      <w:pPr>
        <w:pStyle w:val="Normal"/>
        <w:spacing w:before="0" w:after="120"/>
        <w:rPr/>
      </w:pPr>
      <w:r>
        <w:rPr/>
        <w:t xml:space="preserve">           </w:t>
      </w:r>
      <w:r>
        <w:rPr>
          <w:rFonts w:eastAsia="NotDefSpecial;MS Mincho"/>
        </w:rPr>
        <w:t>Публичные нормативные обязательства, подлежащие исполнению за счёт средств бюджета муниципального образования «Муниципальный округ Глазовский район Удмуртской Республики», за 1 полугодие 2023 года исполнены в сумме 1 352,5 тыс. рублей или 51,3%  от утверждённых годовых бюджетных назначений (за аналогичный период 2022 года 1 276,7 тыс. рублей или 51,3% от утверждённых годовых бюджетных назначений)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Normal"/>
        <w:rPr/>
      </w:pPr>
      <w:r>
        <w:rPr/>
        <w:tab/>
        <w:t xml:space="preserve">Коммунальные услуги казенных и бюджетных учреждений профинансированы в объеме 54 068,4 тыс. рублей, что составило 13,4% всех произведенных расходов. К уровню прошлого года расходы уменьшились на 1 220,6 тыс. рублей. Уменьшение  расходов связано с внесенными изменениями в приказ Министерства финансов Российской Федерации от 29 ноября 2017 г. N 209н (в редакции приказа Министерства финансов Российской Федерации от 8 сентября 2022 г. N 137н) расходы по возмещению арендодателю  стоимости коммунальных услуг в 2023 году отражаются по подстатье 224 "Арендная плата за пользование имуществом (за исключением земельных участков и других обособленных природных объектов)".      </w:t>
      </w:r>
    </w:p>
    <w:p>
      <w:pPr>
        <w:pStyle w:val="Normal"/>
        <w:ind w:firstLine="708"/>
        <w:rPr/>
      </w:pPr>
      <w:r>
        <w:rPr/>
        <w:t>Продукты питания по казенным и бюджетным учреждениям профинансированы в объеме 10 439,4 тыс. рублей, (в том числе за счет родительской платы 1 254,0 тыс. рублей), что на 2 193,4 тыс. рублей больше, чем за аналогичный период прошлого года, в связи с оплатой кредиторской задолженности за 2022 год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>За 1 полугодие 2023 года израсходовано средств резервного фонда в сумме 15,0 тыс. рублей на оказание материальной помощи.</w:t>
      </w:r>
    </w:p>
    <w:p>
      <w:pPr>
        <w:pStyle w:val="Normal"/>
        <w:ind w:firstLine="708"/>
        <w:rPr/>
      </w:pPr>
      <w:r>
        <w:rPr/>
        <w:t xml:space="preserve">На возмещение расходов по коммунальным услугам специалистам, проживающим и работающим в сельской местности, направлено 6 766,4 тыс. рублей, что больше прошлого года на 660,9 тыс. рублей. Увеличение расходов связано с ростом тарифов на тепловую энергию.  </w:t>
      </w:r>
    </w:p>
    <w:p>
      <w:pPr>
        <w:pStyle w:val="Normal"/>
        <w:ind w:firstLine="708"/>
        <w:rPr/>
      </w:pPr>
      <w:r>
        <w:rPr/>
        <w:t>На приобретение ГСМ израсходовано 3 877,2 тыс. рублей, что на 900,7 тыс. рублей, меньше чем за аналогичный период 2022 года.</w:t>
      </w:r>
    </w:p>
    <w:p>
      <w:pPr>
        <w:pStyle w:val="Normal"/>
        <w:ind w:firstLine="708"/>
        <w:rPr/>
      </w:pPr>
      <w:r>
        <w:rPr/>
        <w:t>Остальные расходы профинансированы в пределах возможностей и имеющихся собственных средств в бюджете района.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>
          <w:rFonts w:eastAsia="Calibri"/>
          <w:bCs/>
        </w:rPr>
        <w:t>Анализ исполнения расходов бюджета района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</w:rPr>
        <w:t>за 1 полугодие 2023 года по разделам классификации расходов бюджетов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по сравнению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с Решением о бюджете и показателями сводной бюджетной росписи с учетом изменений представлен</w:t>
      </w:r>
      <w:r>
        <w:rPr>
          <w:rFonts w:eastAsia="Calibri"/>
          <w:bCs/>
        </w:rPr>
        <w:t xml:space="preserve"> в следующей таблице: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  <w:highlight w:val="yellow"/>
        </w:rPr>
      </w:pPr>
      <w:r>
        <w:rPr>
          <w:rFonts w:eastAsia="Calibri"/>
          <w:bCs/>
          <w:highlight w:val="yellow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567"/>
        <w:gridCol w:w="1560"/>
        <w:gridCol w:w="567"/>
        <w:gridCol w:w="1559"/>
        <w:gridCol w:w="1559"/>
        <w:gridCol w:w="709"/>
        <w:gridCol w:w="567"/>
      </w:tblGrid>
      <w:tr>
        <w:trPr>
          <w:trHeight w:val="42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тверждено реше-нием о бюджет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одная бюджет-ная роспись с учетом измен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 на 01.07.2023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сводной бюджетной росписи с учетом изме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СХОДЫ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51 168,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882 3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231 2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03 2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9 46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5 79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3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4 2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31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31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0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 47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 2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8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7 76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2 59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8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 67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7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7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4 19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8 2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 040,6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1 86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58 75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29 79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 0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234 9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6 56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 57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5 87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 62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 83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 0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5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6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867,6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86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  <w:highlight w:val="yellow"/>
        </w:rPr>
      </w:pPr>
      <w:r>
        <w:rPr>
          <w:rFonts w:eastAsia="Calibri"/>
          <w:bCs/>
          <w:highlight w:val="yellow"/>
        </w:rPr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 44 293,7 тыс. рублей, или 46,2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11%. </w:t>
      </w:r>
      <w:r>
        <w:rPr/>
        <w:t xml:space="preserve">Доля заработной платы с отчислениями  составила 37 437,5 тыс. рублей или 84,5%, коммунальные услуги 2 466,3 рублей или 5,6%. </w:t>
      </w:r>
      <w:r>
        <w:rPr>
          <w:bCs/>
        </w:rPr>
        <w:t>В 2022 году за аналогичный период исполнение указанных расходов составляло 34 845,3 тыс.</w:t>
      </w:r>
      <w:r>
        <w:rPr/>
        <w:t> рублей и 2 128,5 тыс. рублей</w:t>
      </w:r>
      <w:r>
        <w:rPr>
          <w:bCs/>
        </w:rPr>
        <w:t xml:space="preserve"> соответственно. </w:t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 xml:space="preserve">Национальная оборона» </w:t>
      </w:r>
      <w:r>
        <w:rPr/>
        <w:t>расходы бюджета исполнены в сумме 400,1 тыс. рублей, или 30,4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0,1%. </w:t>
      </w:r>
      <w:r>
        <w:rPr/>
        <w:t>В данном разделе проходят расходы за счет с</w:t>
      </w:r>
      <w:r>
        <w:rPr>
          <w:bCs/>
        </w:rPr>
        <w:t xml:space="preserve">убвенции на осуществление первичного воинского учета на территориях, где отсутствуют военные комиссариаты. Низкое исполнение, в связи с уменьшением количества граждан состоящих на воинском учёте, сокращена 1 шт. ед. военно – учётных работников. </w:t>
      </w:r>
    </w:p>
    <w:p>
      <w:pPr>
        <w:pStyle w:val="Normal"/>
        <w:ind w:firstLine="708"/>
        <w:rPr>
          <w:bCs/>
          <w:color w:val="FF0000"/>
        </w:rPr>
      </w:pPr>
      <w:r>
        <w:rPr/>
        <w:t>По разделу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составили 1 895,7 тыс. рублей или 45% от сводной бюджетной </w:t>
      </w:r>
      <w:r>
        <w:rPr>
          <w:bCs/>
        </w:rPr>
        <w:t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, а также на обеспечение первичных мер пожарной безопасности.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>расходы бюджета исполнены в сумме 18 674,9 тыс. рублей, или 25,7% показателя сводной бюджетной</w:t>
      </w:r>
      <w:r>
        <w:rPr>
          <w:bCs/>
        </w:rPr>
        <w:t xml:space="preserve"> росписи с учетом изменений. </w:t>
      </w:r>
      <w:r>
        <w:rPr/>
        <w:t xml:space="preserve">В данном разделе проходят расходы по дорожному хозяйству 17 964,4 тыс. рублей, за аналогичный период 2022 года данная сумма 15 163,1 тыс. рублей. </w:t>
      </w:r>
      <w:r>
        <w:rPr>
          <w:bCs/>
        </w:rPr>
        <w:t xml:space="preserve">Низкое исполнение, в связи с имеющейся просроченной кредиторской задолженностью, проведением конкурсных процедур, а также отсутствием актов выполненных работ. </w:t>
      </w:r>
    </w:p>
    <w:p>
      <w:pPr>
        <w:pStyle w:val="Normal"/>
        <w:ind w:firstLine="708"/>
        <w:rPr>
          <w:bCs/>
          <w:color w:val="FF0000"/>
        </w:rPr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41 867,1 тыс. рублей, или 24,9% показателя сводной бюджетной</w:t>
      </w:r>
      <w:r>
        <w:rPr>
          <w:bCs/>
        </w:rPr>
        <w:t xml:space="preserve"> росписи с учетом изменений. В структуре расходов 10,4%.</w:t>
      </w:r>
      <w:r>
        <w:rPr/>
        <w:t xml:space="preserve"> За аналогичный период прошлого года </w:t>
      </w:r>
      <w:r>
        <w:rPr>
          <w:bCs/>
        </w:rPr>
        <w:t>исполнение указанных расходов составило 14 266,8 тыс.</w:t>
      </w:r>
      <w:r>
        <w:rPr/>
        <w:t xml:space="preserve"> рублей.</w:t>
      </w:r>
      <w:r>
        <w:rPr>
          <w:bCs/>
        </w:rPr>
        <w:t xml:space="preserve"> Низкое исполнение, в связи с проведением торгов, а также проведением работ, согласно, заключенных контрактов.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>» расходы бюджета составили 234 920,9 тыс. рублей, или 54,7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58,3%. За аналогичный период прошлого года </w:t>
      </w:r>
      <w:r>
        <w:rPr>
          <w:bCs/>
        </w:rPr>
        <w:t>исполнение указанных расходов составило 203 071,1 тыс.</w:t>
      </w:r>
      <w:r>
        <w:rPr/>
        <w:t xml:space="preserve"> рублей, или 52,9% </w:t>
      </w:r>
      <w:r>
        <w:rPr>
          <w:bCs/>
        </w:rPr>
        <w:t>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144 764,5 тыс. рублей или 61,6%.  На коммунальные услуги казенных и бюджетных учреждений составило 33 741,6 тыс. рублей, что составляет 14,4% всех расходов по образова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ind w:firstLine="709"/>
        <w:textAlignment w:val="baseline"/>
        <w:rPr/>
      </w:pPr>
      <w:r>
        <w:rPr>
          <w:rFonts w:eastAsia="Calibri"/>
          <w:bCs/>
        </w:rPr>
        <w:t>По разделу «</w:t>
      </w:r>
      <w:r>
        <w:rPr>
          <w:rFonts w:eastAsia="Calibri"/>
          <w:b/>
        </w:rPr>
        <w:t>Культура, кинематография</w:t>
      </w:r>
      <w:r>
        <w:rPr>
          <w:rFonts w:eastAsia="Calibri"/>
          <w:bCs/>
        </w:rPr>
        <w:t>»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расходы бюджета исполнены в сумме 55 876,2 рублей, или 55,6% показателя сводной бюджетной</w:t>
      </w:r>
      <w:r>
        <w:rPr>
          <w:rFonts w:eastAsia="Calibri"/>
          <w:bCs/>
        </w:rPr>
        <w:t xml:space="preserve"> росписи с учетом изменений. (з</w:t>
      </w:r>
      <w:r>
        <w:rPr>
          <w:rFonts w:eastAsia="Calibri"/>
        </w:rPr>
        <w:t xml:space="preserve">а аналогичный период прошлого года 49 992,6 тыс. рублей, или 58,5%). </w:t>
      </w:r>
      <w:r>
        <w:rPr>
          <w:rFonts w:eastAsia="Calibri"/>
          <w:bCs/>
        </w:rPr>
        <w:t>В структуре общих расходов отрасль культуры занимает 13,8%. По данному разделу проходят субсидии бюджетным учреждениям культур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left"/>
        <w:rPr>
          <w:rFonts w:eastAsia="Calibri"/>
          <w:bCs/>
        </w:rPr>
      </w:pPr>
      <w:r>
        <w:rPr>
          <w:rFonts w:eastAsia="Times New Roman"/>
          <w:bCs/>
        </w:rPr>
        <w:t xml:space="preserve">          </w:t>
      </w:r>
      <w:r>
        <w:rPr>
          <w:rFonts w:eastAsia="Calibri"/>
          <w:bCs/>
        </w:rPr>
        <w:t xml:space="preserve">По разделу </w:t>
      </w:r>
      <w:r>
        <w:rPr>
          <w:rFonts w:eastAsia="Calibri"/>
          <w:b/>
          <w:bCs/>
        </w:rPr>
        <w:t>«</w:t>
      </w:r>
      <w:r>
        <w:rPr>
          <w:rFonts w:eastAsia="Calibri"/>
          <w:b/>
        </w:rPr>
        <w:t>Здравоохранение</w:t>
      </w:r>
      <w:r>
        <w:rPr>
          <w:rFonts w:eastAsia="Calibri"/>
          <w:b/>
          <w:bCs/>
        </w:rPr>
        <w:t>»</w:t>
      </w:r>
      <w:r>
        <w:rPr>
          <w:rFonts w:eastAsia="Calibri"/>
        </w:rPr>
        <w:t xml:space="preserve"> расходы бюджета исполнены в сумме 1,0  тыс. рублей или 33,3% показателя сводной бюджетной</w:t>
      </w:r>
      <w:r>
        <w:rPr>
          <w:rFonts w:eastAsia="Calibri"/>
          <w:bCs/>
        </w:rPr>
        <w:t xml:space="preserve"> росписи с учетом изменений.</w:t>
      </w:r>
      <w:r>
        <w:rPr>
          <w:rFonts w:eastAsia="Calibri"/>
        </w:rPr>
        <w:t xml:space="preserve"> Исполнение по подпрограмме предусмотрено со 2 полугодия 2023 года.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4 049,7 тыс. рублей, или 59,2% показателя сводной бюджетной</w:t>
      </w:r>
      <w:r>
        <w:rPr>
          <w:bCs/>
        </w:rPr>
        <w:t xml:space="preserve"> росписи с учетом изменений. Расходы составляют 1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399,6 тыс. руб., или 46,2% показателя сводной бюджетной</w:t>
      </w:r>
      <w:r>
        <w:rPr>
          <w:bCs/>
        </w:rPr>
        <w:t xml:space="preserve"> росписи</w:t>
      </w:r>
      <w:r>
        <w:rPr/>
        <w:t xml:space="preserve">.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/>
        <w:t>По разделу</w:t>
      </w:r>
      <w:r>
        <w:rPr>
          <w:b/>
        </w:rPr>
        <w:t xml:space="preserve"> «Обслуживание государственного и муниципального долга»</w:t>
      </w:r>
      <w:r>
        <w:rPr/>
        <w:t xml:space="preserve"> расходы исполнены в сумме 865,1 тыс. рублей, или 46,3% показателя сводной бюджетной</w:t>
      </w:r>
      <w:r>
        <w:rPr>
          <w:bCs/>
        </w:rPr>
        <w:t xml:space="preserve"> росписи с учетом изменений, оплата производится в соответствие с графиком платежей и согласно заключенного контракта.</w:t>
      </w:r>
    </w:p>
    <w:p>
      <w:pPr>
        <w:pStyle w:val="Normal"/>
        <w:ind w:right="-2" w:firstLine="708"/>
        <w:rPr>
          <w:rFonts w:eastAsia="NotDefSpecial;MS Mincho"/>
        </w:rPr>
      </w:pP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района на текущий финансовый год предусмотрены 12 муниципальных программ. </w:t>
      </w:r>
    </w:p>
    <w:p>
      <w:pPr>
        <w:pStyle w:val="Normal"/>
        <w:autoSpaceDE w:val="false"/>
        <w:ind w:firstLine="567"/>
        <w:rPr/>
      </w:pPr>
      <w:r>
        <w:rPr/>
        <w:t xml:space="preserve">Удельный вес расходов бюджета, формируемых в рамках муниципальных программ Глазовского района за  1 полугодие 2023 года - </w:t>
      </w:r>
      <w:r>
        <w:rPr>
          <w:rFonts w:eastAsia="NotDefSpecial;MS Mincho"/>
        </w:rPr>
        <w:t>99,8 %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>
          <w:rFonts w:eastAsia="Calibri"/>
        </w:rPr>
        <w:t>По состоянию на 01 июля 2023 года расходы на реализацию программ исполнены 402 602,1 тыс. рублей или 45,8% от уточненных годовых бюджетных ассигнований.</w:t>
      </w:r>
      <w:r>
        <w:rPr/>
        <w:t xml:space="preserve"> В структуре финансирования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» – 58,5%,  «Муниципальное хозяйство» - 14%, «Развитие культуры» -13,8%, «Муниципальное управление» – 11%.</w:t>
      </w:r>
    </w:p>
    <w:p>
      <w:pPr>
        <w:pStyle w:val="Normal"/>
        <w:ind w:right="-2" w:firstLine="708"/>
        <w:rPr/>
      </w:pPr>
      <w:r>
        <w:rPr/>
        <w:t>Информация по уровню исполнения муниципальных программ приведена в следующей таблице.</w:t>
      </w:r>
    </w:p>
    <w:p>
      <w:pPr>
        <w:pStyle w:val="Normal"/>
        <w:ind w:right="-2" w:firstLine="708"/>
        <w:rPr/>
      </w:pPr>
      <w:r>
        <w:rPr/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59"/>
        <w:gridCol w:w="1276"/>
        <w:gridCol w:w="1135"/>
        <w:gridCol w:w="1132"/>
        <w:gridCol w:w="1308"/>
        <w:gridCol w:w="1417"/>
        <w:gridCol w:w="1406"/>
      </w:tblGrid>
      <w:tr>
        <w:trPr>
          <w:tblHeader w:val="true"/>
          <w:trHeight w:val="29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сполнено  на 01.07.2023 года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е на 2023 год Решением о бюджете на 2023 год 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 2023 год, установлен-ные сводной бюджетной росписью по состоянию на 1 июля 2023 года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м              на 2023 год Решением о бюджете на 2023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.07.2023 года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 20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 799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 999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культуры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 317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571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876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92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1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83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81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 081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4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беспечение безопасности на территории муниципального образования "Глазовский район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49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34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37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 177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 437,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335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684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 714,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257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крепление общественного здоровья населения Глаз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ормирование современной городской сре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9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9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18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грамма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9 565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9 259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2 602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02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113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1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1 168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2 372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3 244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>В 1 полугодии 2023 года средний уровень исполнения объема расходов бюджета по муниципальным программам 62% первоначальных бюджетных ассигнований и 45,8% показателя сводной бюджетной росписи с учетом изменений. Выше среднего исполнены расходы по пяти муниципальным программам «Формирование современной городской среды» - 60,9%; «Развитие культуры» – 55,6%; «Развитие образования и воспитание» - 54,9%; «Социальная поддержка населения» – 52,1%;«Сохранение здоровья и формирование здорового образа жизни населения» – 49,1%;  соответственно от показателя сводной бюджетной росписи с учетом изменений. Низкое исполнение по программе "Создание условий для устойчивого экономического развития,</w:t>
      </w:r>
      <w:r>
        <w:rPr>
          <w:bCs/>
        </w:rPr>
        <w:t xml:space="preserve"> </w:t>
      </w:r>
      <w:r>
        <w:rPr/>
        <w:t xml:space="preserve">в связи с реализацией мероприятий во </w:t>
      </w:r>
      <w:r>
        <w:rPr>
          <w:bCs/>
        </w:rPr>
        <w:t>2 полугодии 2023 года</w:t>
      </w:r>
      <w:r>
        <w:rPr/>
        <w:t>. Отсутствует исполнение по муниципальным программам, "Энергосбережение и повышение энергетической эффективности".</w:t>
      </w:r>
    </w:p>
    <w:p>
      <w:pPr>
        <w:pStyle w:val="Normal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>Кредиторская задолженность</w:t>
      </w:r>
      <w:r>
        <w:rPr/>
        <w:t xml:space="preserve"> казенных и бюджетных учреждений района </w:t>
      </w:r>
      <w:r>
        <w:rPr>
          <w:sz w:val="22"/>
          <w:szCs w:val="22"/>
        </w:rPr>
        <w:t xml:space="preserve">по бюджетной деятельности </w:t>
      </w:r>
      <w:r>
        <w:rPr/>
        <w:t>по состоянию на 1 июля 2023 года составила 133 377,2 тыс. руб. По сравнению с началом года в целом кредиторская задолженность увеличилась на 61 187,9 тыс. руб.</w:t>
      </w:r>
    </w:p>
    <w:p>
      <w:pPr>
        <w:pStyle w:val="Normal"/>
        <w:ind w:firstLine="567"/>
        <w:jc w:val="right"/>
        <w:rPr/>
      </w:pPr>
      <w:r>
        <w:rPr/>
        <w:t>Тыс. руб.</w:t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701"/>
        <w:gridCol w:w="1450"/>
      </w:tblGrid>
      <w:tr>
        <w:trPr>
          <w:trHeight w:val="7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на 01.01.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Задолженность на 01.07.23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</w:tr>
      <w:tr>
        <w:trPr>
          <w:trHeight w:val="5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1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 377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187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 и отчисления в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281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71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9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, работы для целей капитальных вложений, прочие работы и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584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32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64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 453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по налог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1</w:t>
            </w:r>
          </w:p>
        </w:tc>
      </w:tr>
      <w:tr>
        <w:trPr>
          <w:trHeight w:val="9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основные сред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, реконструкция объектов в рамках Адресной инвестицион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5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5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 46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 46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четы по безвозмездным поступлениям от министерств, расчеты по безвозмездным перечислениям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37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52,8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rPr/>
      </w:pPr>
      <w:r>
        <w:rPr/>
        <w:t>Просроченная кредиторская задолженность по состоянию на 01.07.2023 года по казенным учреждениям составила 26 071,3 тыс. руб., в том числе за счет средств Республиканского бюджета 24 791,0 тыс. руб.</w:t>
      </w:r>
    </w:p>
    <w:p>
      <w:pPr>
        <w:pStyle w:val="Normal"/>
        <w:ind w:firstLine="567"/>
        <w:rPr/>
      </w:pPr>
      <w:r>
        <w:rPr/>
        <w:t>Просроченная задолженность:</w:t>
      </w:r>
    </w:p>
    <w:p>
      <w:pPr>
        <w:pStyle w:val="Normal"/>
        <w:ind w:firstLine="567"/>
        <w:rPr/>
      </w:pPr>
      <w:r>
        <w:rPr/>
        <w:t>коммунальные услуги (КОСГУ 223)  счет 30223000 составили 250,9 тыс. руб. (поставка тепловой энергии – 233,1 тыс. руб.,  поставка холодного водоснабжения – 5,1  тыс. руб., вывоз мусора – 12,7 тыс. руб.);</w:t>
      </w:r>
    </w:p>
    <w:p>
      <w:pPr>
        <w:pStyle w:val="Normal"/>
        <w:ind w:firstLine="567"/>
        <w:rPr/>
      </w:pPr>
      <w:r>
        <w:rPr/>
        <w:t>арендная плата за пользование имуществом (за исключением земельных участков и других обособленных природных объектов) (КОСГУ 224)  счет 30224000 составили 59,4 тыс. руб. (возмещение коммунальных расходов);</w:t>
      </w:r>
    </w:p>
    <w:p>
      <w:pPr>
        <w:pStyle w:val="Normal"/>
        <w:ind w:firstLine="567"/>
        <w:rPr/>
      </w:pPr>
      <w:r>
        <w:rPr/>
        <w:t>работы, услуги по содержанию имущества (КОСГУ 225)  счет 30225000 составили 25 726,9 тыс. руб. (за ремонт автомобильных дорог - 15 147,1 тыс. руб., за ремонт кровли здания МОУ Парзинская СОШ - 9 300,9 тыс. руб., за капитальный ремонт тепловой сети, замена котла – 448,3 тыс. руб., за содержание школьных маршрутов – 327,9 тыс. руб., за аварийные работы по восстановлению дорожного полотна – 292,0 тыс. руб., за взносы в фонд капитального ремонта – 119,3 тыс. руб., ТО объектов УО – 30,0 тыс. руб., ТО газопроводов – 20,8 тыс. руб., за вывоз мусора с кладбища – 14,9 тыс. руб., ТО узла учета – 14,0 тыс. руб., за удаление аварийного дерева с Октябрьский – 10,0 тыс. руб., за обслуживание ПС – 0,9 тыс. руб., за услуги по ТО и снятие показаний теплоэнергии – 0,8 тыс. руб.);</w:t>
      </w:r>
    </w:p>
    <w:p>
      <w:pPr>
        <w:pStyle w:val="Normal"/>
        <w:ind w:firstLine="567"/>
        <w:rPr/>
      </w:pPr>
      <w:r>
        <w:rPr/>
        <w:t>прочие работы, услуги (КОСГУ 226)  счет 30226000 составили 3,3 тыс. руб. (услуги охраны);</w:t>
      </w:r>
    </w:p>
    <w:p>
      <w:pPr>
        <w:pStyle w:val="Normal"/>
        <w:ind w:firstLine="567"/>
        <w:rPr/>
      </w:pPr>
      <w:r>
        <w:rPr/>
        <w:t>увеличение стоимости материальных запасов (КОСГУ 340) счет 30234000 составило 30,8 тыс. руб. (приобретение продуктов питания).</w:t>
      </w:r>
    </w:p>
    <w:p>
      <w:pPr>
        <w:pStyle w:val="Normal"/>
        <w:ind w:firstLine="567"/>
        <w:rPr/>
      </w:pPr>
      <w:r>
        <w:rPr/>
        <w:t>Просроченная кредиторская задолженность по состоянию на 01.07.2023 года составила по бюджетным учреждениям 3 049,6 тыс. руб.</w:t>
      </w:r>
    </w:p>
    <w:p>
      <w:pPr>
        <w:pStyle w:val="Normal"/>
        <w:ind w:firstLine="567"/>
        <w:rPr/>
      </w:pPr>
      <w:r>
        <w:rPr/>
        <w:t>Просроченная задолженность составила:</w:t>
      </w:r>
    </w:p>
    <w:p>
      <w:pPr>
        <w:pStyle w:val="Normal"/>
        <w:ind w:firstLine="567"/>
        <w:rPr/>
      </w:pPr>
      <w:r>
        <w:rPr/>
        <w:t>коммунальные услуги (КОСГУ 223) счет 30223000 составили 2 795,4 тыс. руб. (поставка теплоэнергии - 2 723,6 тыс. руб., водоснабжение – 36,3 тыс. руб., вывоз мусора – 35,5 тыс. руб.);</w:t>
      </w:r>
    </w:p>
    <w:p>
      <w:pPr>
        <w:pStyle w:val="Normal"/>
        <w:ind w:firstLine="567"/>
        <w:rPr/>
      </w:pPr>
      <w:r>
        <w:rPr/>
        <w:t>работы, услуги по содержанию имущества (КОСГУ 225)  счет 30225000 составили 114,7 тыс. руб. (работы по ремонту автобуса – 79,7 тыс. руб., обслуживание узла учета – 21,8 тыс. руб., обслуживание теплосчетчиков – 10,3 тыс. руб., проверка пожарных кранов – 2,0 тыс. руб., тех. обслуживание пожарной сигнализации – 0,9 тыс. руб.);</w:t>
      </w:r>
    </w:p>
    <w:p>
      <w:pPr>
        <w:pStyle w:val="Normal"/>
        <w:ind w:firstLine="567"/>
        <w:rPr/>
      </w:pPr>
      <w:r>
        <w:rPr/>
        <w:t>прочие работы, услуги (КОСГУ 226)  счет 30226000 составили 16,4 тыс. руб. (проверка сметной документации - 8 700 руб. 00 коп., услуги по вневедомственной охране - 7 659 руб. 00 коп.);</w:t>
      </w:r>
    </w:p>
    <w:p>
      <w:pPr>
        <w:pStyle w:val="Normal"/>
        <w:ind w:firstLine="567"/>
        <w:rPr>
          <w:highlight w:val="yellow"/>
        </w:rPr>
      </w:pPr>
      <w:r>
        <w:rPr/>
        <w:t>увеличение стоимости материальных запасов (КОСГУ 340)  счет 30234000 составили 123 239 руб. 85 коп. (продукты питания - 118 239 руб. 85 коп., строительные материалы - 5 000 руб. 00 коп.).</w:t>
      </w:r>
    </w:p>
    <w:p>
      <w:pPr>
        <w:pStyle w:val="Normal"/>
        <w:ind w:right="-2" w:firstLine="567"/>
        <w:rPr/>
      </w:pPr>
      <w:r>
        <w:rPr>
          <w:b/>
        </w:rPr>
        <w:t>Дебиторская задолженность</w:t>
      </w:r>
      <w:r>
        <w:rPr/>
        <w:t xml:space="preserve"> казенных учреждений по сравнению с началом года увеличилась на 148 081,9 тыс. руб. и составила на 1 июля 2023 года 169 529,8 тыс. руб.</w:t>
      </w:r>
    </w:p>
    <w:p>
      <w:pPr>
        <w:pStyle w:val="Normal"/>
        <w:ind w:right="-2" w:firstLine="567"/>
        <w:rPr/>
      </w:pPr>
      <w:r>
        <w:rPr/>
        <w:t>Дебиторская задолженность казенных и бюджетных учреждений по бюджетной деятельности по сравнению с началом года уменьшилась на 336 345,2 тыс. руб. и составила на 1 июля 2023 года 2 374 945,0 тыс. руб. (в том числе в связи с внедрением федерального стандарта «Доходы», «Аренда» по сч. 205 «Расчеты по доходам» начислены следующие доходы:</w:t>
      </w:r>
    </w:p>
    <w:p>
      <w:pPr>
        <w:pStyle w:val="Normal"/>
        <w:ind w:right="-2" w:firstLine="567"/>
        <w:rPr/>
      </w:pPr>
      <w:r>
        <w:rPr/>
        <w:t>- доходы по ожидаемым поступлениям от министерств – 1 163 719,8 тыс. руб.;</w:t>
      </w:r>
    </w:p>
    <w:p>
      <w:pPr>
        <w:pStyle w:val="Normal"/>
        <w:ind w:right="-2" w:firstLine="567"/>
        <w:rPr/>
      </w:pPr>
      <w:r>
        <w:rPr/>
        <w:t>- доходы по ожидаемым поступлениям в ИФНС – 64,4 тыс. руб.;</w:t>
      </w:r>
    </w:p>
    <w:p>
      <w:pPr>
        <w:pStyle w:val="Normal"/>
        <w:ind w:right="-2" w:firstLine="567"/>
        <w:rPr/>
      </w:pPr>
      <w:r>
        <w:rPr/>
        <w:t xml:space="preserve">- доходы по ожидаемым поступлениям субсидий бюджетным учреждениям – 924 197,0 тыс. руб.;    </w:t>
      </w:r>
    </w:p>
    <w:p>
      <w:pPr>
        <w:pStyle w:val="Normal"/>
        <w:ind w:right="-2" w:firstLine="567"/>
        <w:rPr/>
      </w:pPr>
      <w:r>
        <w:rPr/>
        <w:t>- доходы по ожидаемым поступлениям по договорам муниципального имущества и земельных участков на весь срок действия договора – 117 356,6 тыс. руб.;</w:t>
      </w:r>
    </w:p>
    <w:p>
      <w:pPr>
        <w:pStyle w:val="Normal"/>
        <w:ind w:right="-2" w:firstLine="567"/>
        <w:rPr/>
      </w:pPr>
      <w:r>
        <w:rPr/>
        <w:t>- доходы, поступающие в порядке возмещения расходов на предупредительные меры из Фонда социального страхования Российской Федерации – 77,4 тыс. руб.</w:t>
      </w:r>
    </w:p>
    <w:p>
      <w:pPr>
        <w:pStyle w:val="Normal"/>
        <w:ind w:right="-2" w:firstLine="567"/>
        <w:rPr/>
      </w:pPr>
      <w:r>
        <w:rPr/>
        <w:t>Текущая дебиторская задолженность на 01 июля 2023 г. представлена в таблице.</w:t>
      </w:r>
    </w:p>
    <w:p>
      <w:pPr>
        <w:pStyle w:val="Normal"/>
        <w:ind w:right="-2" w:firstLine="537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1868"/>
        <w:gridCol w:w="1794"/>
        <w:gridCol w:w="1449"/>
      </w:tblGrid>
      <w:tr>
        <w:trPr>
          <w:trHeight w:val="99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01.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07.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47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 529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081,9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27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27,4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боты, услуги по содержанию имущества, прочие работы и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 810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 703,4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, работы для целей капитальных влож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33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81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8,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 (налог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960,2</w:t>
            </w:r>
          </w:p>
        </w:tc>
      </w:tr>
    </w:tbl>
    <w:p>
      <w:pPr>
        <w:pStyle w:val="Normal"/>
        <w:ind w:right="-2" w:firstLine="537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537"/>
        <w:rPr/>
      </w:pPr>
      <w:r>
        <w:rPr/>
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 муниципального образования «Глазовский район» составляют 15 381,2 тыс. руб., в том числе:</w:t>
      </w:r>
    </w:p>
    <w:p>
      <w:pPr>
        <w:pStyle w:val="Normal"/>
        <w:ind w:right="-2" w:firstLine="537"/>
        <w:rPr/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01.07.2023 г. составили 9 591,0 тыс. руб., в т. ч. просроченная задолженность по ним составила 9 591,0 тыс. руб. Задолженность образовалась в результате неуплаты по договорам аренды земельных участков:</w:t>
      </w:r>
    </w:p>
    <w:p>
      <w:pPr>
        <w:pStyle w:val="Normal"/>
        <w:ind w:right="-2" w:firstLine="537"/>
        <w:rPr/>
      </w:pPr>
      <w:r>
        <w:rPr/>
        <w:t>-юридическими лицами в сумме 2 915,8 (595,6 тыс. руб. включена в 3 очередь удовлетворения требований кредиторов);</w:t>
      </w:r>
    </w:p>
    <w:p>
      <w:pPr>
        <w:pStyle w:val="Normal"/>
        <w:ind w:right="-2" w:firstLine="537"/>
        <w:rPr/>
      </w:pPr>
      <w:r>
        <w:rPr/>
        <w:t>-физическими лицами 4 780,0 тыс. руб. (ведется исполнительное производство).</w:t>
      </w:r>
    </w:p>
    <w:p>
      <w:pPr>
        <w:pStyle w:val="Normal"/>
        <w:ind w:right="-2" w:firstLine="537"/>
        <w:rPr/>
      </w:pPr>
      <w:r>
        <w:rPr/>
        <w:t>Доходы от сдачи в аренду имущества, составляющего казну муниципальных районов (за исключением земельных участков) составили 2 124,7 тыс. руб., в том числе просроченная задолженность по ним составила 2 124,7 тыс. руб. Задолженность образовалась в результате неуплаты по договорам аренды имущества:</w:t>
      </w:r>
    </w:p>
    <w:p>
      <w:pPr>
        <w:pStyle w:val="Normal"/>
        <w:ind w:right="-2" w:firstLine="537"/>
        <w:rPr/>
      </w:pPr>
      <w:r>
        <w:rPr/>
        <w:t xml:space="preserve">-1 258,5 тыс. руб., включена в 3-ю очередь удовлетворения требований  кредиторов; </w:t>
      </w:r>
    </w:p>
    <w:p>
      <w:pPr>
        <w:pStyle w:val="Normal"/>
        <w:ind w:right="-2" w:firstLine="537"/>
        <w:rPr/>
      </w:pPr>
      <w:r>
        <w:rPr/>
        <w:t>-504,2 тыс. руб. ведется исполнительное производство.</w:t>
      </w:r>
    </w:p>
    <w:p>
      <w:pPr>
        <w:pStyle w:val="Normal"/>
        <w:ind w:right="-2" w:firstLine="567"/>
        <w:rPr/>
      </w:pPr>
      <w:r>
        <w:rPr/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3 665,5 тыс. руб., в том числе просроченная задолженность составила 3 596,2 тыс. руб. Задолженность образовалась в связи с неуплатой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Normal"/>
        <w:ind w:right="-2" w:firstLine="567"/>
        <w:rPr/>
      </w:pPr>
      <w:r>
        <w:rPr/>
        <w:t>Выставлено 9 претензий на сумму 84,5 тыс. руб. основного долга и пени на сумму 18,8 тыс. руб.</w:t>
      </w:r>
    </w:p>
    <w:p>
      <w:pPr>
        <w:pStyle w:val="Normal"/>
        <w:ind w:right="-2" w:firstLine="567"/>
        <w:rPr/>
      </w:pPr>
      <w:r>
        <w:rPr/>
        <w:t>Направлено 14 исков на сумму основного долга 853,7 тыс. руб., и сумму пени 291,1 тыс. руб.</w:t>
      </w:r>
    </w:p>
    <w:p>
      <w:pPr>
        <w:pStyle w:val="Normal"/>
        <w:suppressAutoHyphens w:val="true"/>
        <w:ind w:firstLine="567"/>
        <w:rPr/>
      </w:pPr>
      <w:r>
        <w:rPr>
          <w:b/>
          <w:lang w:eastAsia="ar-SA"/>
        </w:rPr>
        <w:t>Муниципальный долг бюджета муниципального образования «Муниципальный округ Глазовский район Удмуртской Республики»</w:t>
      </w:r>
      <w:r>
        <w:rPr>
          <w:lang w:eastAsia="ar-SA"/>
        </w:rPr>
        <w:t xml:space="preserve"> по полученным кредитам по состоянию на 01.07.2023 г. составил в сумме 63 670,5 тыс. рублей. 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 xml:space="preserve">В том числе задолженность по бюджетным кредитам перед бюджетом Удмуртской Республики составляет 46 146,5 тыс. рублей, задолженность по коммерческим кредитам перед </w:t>
      </w:r>
      <w:r>
        <w:rPr>
          <w:bCs/>
        </w:rPr>
        <w:t xml:space="preserve">АО «Датабанк» </w:t>
      </w:r>
      <w:r>
        <w:rPr>
          <w:lang w:eastAsia="ar-SA"/>
        </w:rPr>
        <w:t xml:space="preserve">в сумме 17 524,0 тыс. рублей на финансирование дефицита бюджета и   на погашение долговых обязательств. 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>За 1 полугодие 2023 г. за пользование коммерческим кредитом начислено и перечислено процентов в сумме  865,1 тыс. рублей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>о итогам 1 полугодия 2023 года бюджет района исполнен с дефицитом в сумме 30 021,2 рублей.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1:52:00Z</dcterms:created>
  <dc:creator>Александр</dc:creator>
  <dc:description/>
  <cp:keywords/>
  <dc:language>en-US</dc:language>
  <cp:lastModifiedBy>User</cp:lastModifiedBy>
  <cp:lastPrinted>2023-08-03T13:55:00Z</cp:lastPrinted>
  <dcterms:modified xsi:type="dcterms:W3CDTF">2023-08-03T09:55:00Z</dcterms:modified>
  <cp:revision>25</cp:revision>
  <dc:subject/>
  <dc:title>Пояснительная записка об исполнении бюджета Глазовского района за 1 квартал 2006 года</dc:title>
</cp:coreProperties>
</file>