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7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ачкашурское» за 1 полугодие 2017 года исполнен в целом по доходам в объеме 1212,4 тыс. руб., что составляет 86,8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96,9 тыс. руб. (102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015,5 тыс. руб. (84,4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187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6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53,9% или получено доходов меньше на 168,7 тыс. руб., так как СПК «Пригородный» в течение 2015 года не оплачивали авансовые платежи по земельному налогу, годовая сумма земельного налога поступила в 1 квартале 2016 года. В текущем году предприятие своевременно оплачивает авансовые платежи по земельному налогу. Кроме того, в 2016 году СПК «Пригородный» погасили задолженность по налогу на доходы физических лиц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122,6 тыс. руб. или 62,3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3,9 тыс. руб. </w:t>
      </w:r>
      <w:r>
        <w:rPr>
          <w:sz w:val="22"/>
          <w:szCs w:val="22"/>
        </w:rPr>
        <w:t>(возврат дебиторской задолженности с Фонда социального страхования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е выполнен план по земельному налогу, при плане 126,0 тыс. руб. поступило 122,6 тыс. руб. или на 97,3% к плану, недополучено 3,4 тыс. руб., в связи с имеющейся недоимко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9,1 тыс. руб. и составила на 01.07.2017г. в сумме 62,0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18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43,7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0,1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1110,5 тыс. руб. или 42,6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494,3 тыс. руб. или 55,1 % исполнения к уточненному плану (за аналогичный период 2016 года – 436,6 тыс. рублей). На выплату заработной платы с отчислениями  направлено 409,7 тыс. руб., что составило 82,9% всех расходов по органам управления. На оплату услуг связи  израсходовано 6,4 тыс. руб. (за аналогичный период 2016 года – 5,8 тыс. руб.), ГСМ 14,0 тыс. руб. (за аналогичный период 2016 года – 14,8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Во 2 квартале 2017 года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20,4  тыс. руб. при плане 64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166,5  тыс. рублей), 0314 «Другие вопросы в области национальной безопасности и правоохранительной деятельности» (годовой план 3,0 тыс. руб.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16,8 тыс. рублей (при годовом уточнённом плане  826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265,5 тыс. руб. (годовой план 604,5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707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1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7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300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водонапорной башни д. Качкашур в размере 279,4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7 года из бюджета УР для МО «Качкашурское» была выделена субсидия по обеспечению первичных мер пожарной безопасности 159,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0.06.2017 года составляет 106,1 тыс. рублей, в том числе субвенция по воинскому учёту - 6,1 тыс. руб.;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 квартала 2017 года бюджет поселения исполнен с профицитом в сумме 101,9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04-26T10:51:00Z</cp:lastPrinted>
  <dcterms:modified xsi:type="dcterms:W3CDTF">2017-07-24T05:40:00Z</dcterms:modified>
  <cp:revision>110</cp:revision>
  <dc:subject/>
  <dc:title>Пояснительная записка об исполнении бюджета</dc:title>
</cp:coreProperties>
</file>